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bookmarkStart w:id="0" w:name="Ficha1"/>
            <w:r>
              <w:rPr>
                <w:rFonts w:cs="Arial" w:ascii="Arial Narrow" w:hAnsi="Arial Narrow"/>
                <w:b/>
                <w:bCs/>
              </w:rPr>
              <w:t>Ficha 1</w:t>
            </w:r>
            <w:bookmarkEnd w:id="0"/>
            <w:r>
              <w:rPr>
                <w:rFonts w:cs="Arial" w:ascii="Arial Narrow" w:hAnsi="Arial Narrow"/>
                <w:b/>
                <w:bCs/>
              </w:rPr>
              <w:t xml:space="preserve">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 xml:space="preserve">REPASO 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3585" w:leader="none"/>
              </w:tabs>
              <w:ind w:left="18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pasa las ideas generales sobre la función de relación (unidad anterior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icha 3</w:t>
            </w:r>
            <w:r>
              <w:rPr>
                <w:rFonts w:cs="Arial Narrow" w:ascii="Arial Narrow" w:hAnsi="Arial Narrow"/>
                <w:sz w:val="20"/>
                <w:szCs w:val="20"/>
              </w:rPr>
              <w:t>). Después completa el cuadro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3585" w:leader="none"/>
              </w:tabs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drawing>
                <wp:inline distT="0" distB="0" distL="0" distR="0">
                  <wp:extent cx="5213985" cy="6875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985" cy="687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EL ESQUELET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2892"/>
            </w:tblGrid>
            <w:tr>
              <w:trPr/>
              <w:tc>
                <w:tcPr>
                  <w:tcW w:w="6655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72"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esqueleto y la musculatura forman el aparato locomotor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esqueleto es el conjunto de todos los huesos del cuerpo. Está formado por: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612" w:leader="none"/>
                      <w:tab w:val="left" w:pos="1920" w:leader="none"/>
                    </w:tabs>
                    <w:ind w:left="612" w:right="202" w:hanging="18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huesos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, que son duros y rígidos (no se pueden doblar).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612" w:leader="none"/>
                      <w:tab w:val="left" w:pos="1920" w:leader="none"/>
                    </w:tabs>
                    <w:ind w:left="612" w:right="202" w:hanging="18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cartílagos,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que son blandos y flexibl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os huesos son piezas vivas, que crecen. Están formados por un tejido que contiene células, fibras, sales minerales de calcio y fósforo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l esqueleto sirve para sostener y dar forma al cuerpo, para proteger las partes más delicadas del cuerpo (corazón, cerebro…) y para sujetar los músculo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72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La unión de los huesos se llama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articulación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Las articulaciones nos permiten el movimiento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right="202" w:hanging="0"/>
                    <w:jc w:val="right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243330" cy="267779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8" r="-1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3330" cy="2677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0"/>
              <w:ind w:left="180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right="204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En qué se diferencia un hueso de un cartílago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right="204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pasaría si no tuviéramos esqueleto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right="204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asa la unidad de la nutrición. ¿Qué alimentos nos pueden proporcionar calcio al organismo? ¿Para qué es necesario el calcio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el cuerpo tenemos articulaciones que nos permiten el movimiento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ocaos de dos en dos. Tenéis que rellenar el cuadro de abajo. Fijaos en el recuadro de palabras que podéis utilizar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tbl>
            <w:tblPr>
              <w:tblW w:w="900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3965"/>
            </w:tblGrid>
            <w:tr>
              <w:trPr>
                <w:trHeight w:val="1617" w:hRule="atLeast"/>
              </w:trPr>
              <w:tc>
                <w:tcPr>
                  <w:tcW w:w="5040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727200" cy="131254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24" r="-1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0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252" w:right="84" w:hanging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de izquierda a derecha, de arriba abajo, </w:t>
                  </w:r>
                </w:p>
                <w:p>
                  <w:pPr>
                    <w:pStyle w:val="Normal"/>
                    <w:ind w:left="252" w:right="84" w:hanging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hacia fuera, hacia adentro, </w:t>
                  </w:r>
                </w:p>
                <w:p>
                  <w:pPr>
                    <w:pStyle w:val="Normal"/>
                    <w:ind w:left="252" w:right="84" w:hanging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de rodillas, sentado</w:t>
                  </w:r>
                </w:p>
                <w:p>
                  <w:pPr>
                    <w:pStyle w:val="Normal"/>
                    <w:ind w:left="252" w:right="84" w:hanging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arrodillarse, flexionar, doblar, mover, girar, </w:t>
                  </w:r>
                </w:p>
                <w:p>
                  <w:pPr>
                    <w:pStyle w:val="Normal"/>
                    <w:ind w:left="252" w:right="84" w:hanging="0"/>
                    <w:rPr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hacer giros, abrir, cerrar, agarrar, estirar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tbl>
            <w:tblPr>
              <w:tblW w:w="900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0"/>
              <w:gridCol w:w="5950"/>
            </w:tblGrid>
            <w:tr>
              <w:trPr>
                <w:trHeight w:val="341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20"/>
                      <w:szCs w:val="20"/>
                    </w:rPr>
                    <w:t>Nombre de la articulación</w:t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20"/>
                      <w:szCs w:val="20"/>
                    </w:rPr>
                    <w:t>Lo que nos permite(n) hacer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os codos</w:t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oblar y estirar los brazos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0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9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6"/>
              </w:rPr>
            </w:pPr>
            <w:r>
              <w:rPr>
                <w:rFonts w:cs="Arial" w:ascii="Arial Narrow" w:hAnsi="Arial Narrow"/>
                <w:b/>
                <w:sz w:val="20"/>
                <w:szCs w:val="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cont. </w:t>
            </w:r>
            <w:r>
              <w:rPr>
                <w:rFonts w:cs="Arial" w:ascii="Arial Narrow" w:hAnsi="Arial Narrow"/>
                <w:b/>
                <w:bCs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EL ESQUELET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néis encima de la mesa unas fichas con los nombres de algunos huesos. También dicen cómo se escriben (b, v, h…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no de vosotros/as coge una ficha y la lee en voz alta. Los demás señalaréis y escribiréis en el esqueleto el nombre del hueso. Continuad leyendo por turnos las otras fichas y escribiendo los otros nombres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ención: tenéis que elegir bien el hueso y escribirlo bien. Gana quien más aciertos tenga.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1862455" cy="6226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" r="-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622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3 (Actividad 3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EL CALCI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9360" w:leader="none"/>
              </w:tabs>
              <w:ind w:left="18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is a trabajar en parejas.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9360" w:leader="none"/>
              </w:tabs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o sabéis ya, uno de los componentes de los huesos es el calcio.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9360" w:leader="none"/>
              </w:tabs>
              <w:ind w:left="18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755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4490"/>
            </w:tblGrid>
            <w:tr>
              <w:trPr>
                <w:trHeight w:val="515" w:hRule="atLeast"/>
              </w:trPr>
              <w:tc>
                <w:tcPr>
                  <w:tcW w:w="7550" w:type="dxa"/>
                  <w:gridSpan w:val="2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ind w:left="72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NFORMACIÓN GENERAL: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ALCIO:</w:t>
                  </w:r>
                </w:p>
              </w:tc>
              <w:tc>
                <w:tcPr>
                  <w:tcW w:w="44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undamental en la formación de huesos y dientes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30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spacing w:before="60" w:after="0"/>
                    <w:ind w:lef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LIMENTOS RICOS EN CALCI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4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eche y derivados: queso, yogur…, otros producto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spacing w:before="60" w:after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(ver cuadros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spacing w:before="60" w:after="0"/>
                    <w:ind w:lef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ANTIDAD DIARIA NECESARIA:</w:t>
                  </w:r>
                </w:p>
              </w:tc>
              <w:tc>
                <w:tcPr>
                  <w:tcW w:w="44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spacing w:before="60" w:after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800 miligramo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  <w:tab w:val="left" w:pos="9360" w:leader="none"/>
                    </w:tabs>
                    <w:spacing w:before="60" w:after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1200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miligramos para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ersonas que están creciend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  <w:tab w:val="left" w:pos="9360" w:leader="none"/>
              </w:tabs>
              <w:ind w:left="18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936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ais a hacer un menú rico en calcio para cada día de la semana. Lo escribiréis en 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cont. ficha 3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béis utilizar la información de los dos cuadros (Contenido de calcio en los alimentos y Tabla de equivalencia de calcio) para calcular lo que os aportan los alimentos. Fijaos en la importancia de lo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oductos lácteos </w:t>
            </w:r>
            <w:r>
              <w:rPr>
                <w:rFonts w:cs="Arial Narrow" w:ascii="Arial Narrow" w:hAnsi="Arial Narrow"/>
                <w:sz w:val="20"/>
                <w:szCs w:val="20"/>
              </w:rPr>
              <w:t>(leche y otros productos fabricados a partir de la leche)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98"/>
              <w:gridCol w:w="4890"/>
            </w:tblGrid>
            <w:tr>
              <w:trPr>
                <w:trHeight w:val="605" w:hRule="atLeast"/>
              </w:trPr>
              <w:tc>
                <w:tcPr>
                  <w:tcW w:w="8988" w:type="dxa"/>
                  <w:gridSpan w:val="2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Contenido de Calcio en los alimentos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miligramos de calcio por cada 100 gramos de alimento)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988" w:type="dxa"/>
                  <w:gridSpan w:val="2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  <w:shd w:fill="3333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848589"/>
                      <w:sz w:val="6"/>
                      <w:szCs w:val="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848589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911" w:hRule="atLeast"/>
              </w:trPr>
              <w:tc>
                <w:tcPr>
                  <w:tcW w:w="4098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  <w:shd w:fill="FFFFCC" w:val="clear"/>
                </w:tcPr>
                <w:p>
                  <w:pPr>
                    <w:pStyle w:val="Ic3texto"/>
                    <w:snapToGrid w:val="false"/>
                    <w:spacing w:before="0" w:after="0"/>
                    <w:rPr>
                      <w:rStyle w:val="StrongEmphasis"/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848589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Cereale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Pan de trigo blanco 38</w:t>
                    <w:br/>
                    <w:t>Pan de trigo integral 65</w:t>
                    <w:br/>
                    <w:t>Arroz en paella 3</w:t>
                    <w:br/>
                    <w:t>Harina de trigo 25 – 187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Legumbre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Garbanzos cocidos 35</w:t>
                    <w:br/>
                    <w:t>Guisantes cocidos 18</w:t>
                    <w:br/>
                    <w:t>Judías blancas cocidas 87</w:t>
                    <w:br/>
                    <w:t>Habas cocidas 103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Verduras y tubérculo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Alcachofas cocidas 44</w:t>
                    <w:br/>
                    <w:t>Berros Crudos 192</w:t>
                    <w:br/>
                    <w:t>Lechuga cruda 29</w:t>
                    <w:br/>
                    <w:t>Patata frita 16</w:t>
                    <w:br/>
                    <w:t>Tomate Crudo 11</w:t>
                    <w:br/>
                    <w:t>Tomate Frito 36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Huevo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Cocidos 54</w:t>
                    <w:br/>
                    <w:t>Fritos 81</w:t>
                    <w:br/>
                    <w:t>Tortilla 190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drawing>
                      <wp:inline distT="0" distB="0" distL="0" distR="0">
                        <wp:extent cx="1080135" cy="105219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0135" cy="10521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6"/>
                      <w:szCs w:val="6"/>
                    </w:rPr>
                  </w:pPr>
                  <w:r>
                    <w:rPr>
                      <w:rFonts w:cs="Arial Narrow" w:ascii="Arial Narrow" w:hAnsi="Arial Narrow"/>
                      <w:sz w:val="6"/>
                      <w:szCs w:val="6"/>
                    </w:rPr>
                  </w:r>
                </w:p>
              </w:tc>
              <w:tc>
                <w:tcPr>
                  <w:tcW w:w="4890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  <w:shd w:fill="FFFFCC" w:val="clear"/>
                  <w:vAlign w:val="center"/>
                </w:tcPr>
                <w:p>
                  <w:pPr>
                    <w:pStyle w:val="Ic3texto"/>
                    <w:snapToGrid w:val="false"/>
                    <w:spacing w:before="0" w:after="0"/>
                    <w:rPr>
                      <w:rStyle w:val="StrongEmphasis"/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6"/>
                      <w:szCs w:val="6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Fruta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Cereza 267</w:t>
                    <w:br/>
                    <w:t>Fresón 31</w:t>
                    <w:br/>
                    <w:t>Limón 58</w:t>
                    <w:br/>
                    <w:t>Naranja 36</w:t>
                    <w:br/>
                    <w:t>Pera 12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Frutos Seco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Almendra y Avellana 240</w:t>
                    <w:br/>
                    <w:t>Castaña Seca 98</w:t>
                    <w:br/>
                    <w:t>Higos 212</w:t>
                    <w:br/>
                    <w:t>Pasa y cacahuetes 61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Productos lácteos</w:t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t>Leche de vaca 120</w:t>
                    <w:br/>
                    <w:t>Leche condensada 290-380</w:t>
                    <w:br/>
                    <w:t>Queso blando 350-550</w:t>
                    <w:br/>
                    <w:t>Queso duro 800-1200</w:t>
                    <w:br/>
                    <w:t>Yogur 145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Carne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De buey, cerdo y vaca 10</w:t>
                    <w:br/>
                    <w:t>Pollo 20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  <w:p>
                  <w:pPr>
                    <w:pStyle w:val="Ic3texto"/>
                    <w:spacing w:before="0" w:after="0"/>
                    <w:rPr/>
                  </w:pPr>
                  <w:r>
                    <w:rPr>
                      <w:rStyle w:val="StrongEmphasis"/>
                      <w:rFonts w:cs="Arial Narrow" w:ascii="Arial Narrow" w:hAnsi="Arial Narrow"/>
                      <w:sz w:val="15"/>
                      <w:szCs w:val="15"/>
                    </w:rPr>
                    <w:t>Pescados</w:t>
                  </w: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  <w:br/>
                    <w:t>Calamar frito 240</w:t>
                    <w:br/>
                    <w:t>Merluza cocida 16</w:t>
                    <w:br/>
                    <w:t>Mejillón cocido 197</w:t>
                    <w:br/>
                    <w:t>Sardina conserva 410</w:t>
                    <w:br/>
                    <w:t>Lenguado frito 93</w:t>
                    <w:br/>
                    <w:t>Merluza frita 20</w:t>
                    <w:br/>
                    <w:t>Sardina frita 409</w:t>
                    <w:br/>
                    <w:t>Mariscos 30 -300</w:t>
                  </w:r>
                </w:p>
                <w:p>
                  <w:pPr>
                    <w:pStyle w:val="Ic3texto"/>
                    <w:spacing w:before="0" w:after="0"/>
                    <w:rPr>
                      <w:rFonts w:ascii="Arial Narrow" w:hAnsi="Arial Narrow" w:cs="Arial Narrow"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right="202" w:hanging="0"/>
              <w:jc w:val="both"/>
              <w:rPr>
                <w:rFonts w:ascii="Arial Narrow" w:hAnsi="Arial Narrow" w:cs="Arial"/>
                <w:b/>
                <w:b/>
                <w:sz w:val="8"/>
                <w:szCs w:val="8"/>
              </w:rPr>
            </w:pPr>
            <w:r>
              <w:rPr>
                <w:rFonts w:cs="Arial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8"/>
              </w:rPr>
            </w:pPr>
            <w:r>
              <w:rPr>
                <w:rFonts w:cs="Arial" w:ascii="Arial Narrow" w:hAnsi="Arial Narrow"/>
                <w:b/>
                <w:sz w:val="20"/>
                <w:szCs w:val="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491"/>
      </w:tblGrid>
      <w:tr>
        <w:trPr>
          <w:trHeight w:val="717" w:hRule="atLeast"/>
        </w:trPr>
        <w:tc>
          <w:tcPr>
            <w:tcW w:w="3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3 (Actividad 3)</w:t>
            </w:r>
          </w:p>
        </w:tc>
        <w:tc>
          <w:tcPr>
            <w:tcW w:w="6491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EL CALCIO</w:t>
            </w:r>
          </w:p>
        </w:tc>
      </w:tr>
      <w:tr>
        <w:trPr>
          <w:trHeight w:val="717" w:hRule="atLeast"/>
          <w:cantSplit w:val="true"/>
        </w:trPr>
        <w:tc>
          <w:tcPr>
            <w:tcW w:w="9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tbl>
            <w:tblPr>
              <w:tblW w:w="7200" w:type="dxa"/>
              <w:jc w:val="left"/>
              <w:tblInd w:w="1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>
                <w:trHeight w:val="4119" w:hRule="atLeast"/>
              </w:trPr>
              <w:tc>
                <w:tcPr>
                  <w:tcW w:w="72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3828415" cy="23895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8415" cy="2389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90" w:leader="none"/>
              </w:tabs>
              <w:ind w:left="180" w:right="20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900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50"/>
              <w:gridCol w:w="550"/>
              <w:gridCol w:w="1250"/>
              <w:gridCol w:w="550"/>
              <w:gridCol w:w="1250"/>
              <w:gridCol w:w="550"/>
              <w:gridCol w:w="1250"/>
              <w:gridCol w:w="550"/>
              <w:gridCol w:w="900"/>
            </w:tblGrid>
            <w:tr>
              <w:trPr>
                <w:trHeight w:val="545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Día de la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semana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Desayuno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mg.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Comida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mg.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Merienda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mg.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mg.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FFFFFF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  <w:t>TOTAL mg.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Heading2"/>
                    <w:rPr>
                      <w:shadow/>
                      <w:color w:val="CC6600"/>
                    </w:rPr>
                  </w:pPr>
                  <w:r>
                    <w:rPr>
                      <w:shadow/>
                      <w:color w:val="CC6600"/>
                    </w:rPr>
                    <w:t>Lunes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hadow/>
                      <w:color w:val="CC6600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hadow/>
                      <w:color w:val="CC66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3366FF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3366FF"/>
                      <w:sz w:val="16"/>
                      <w:szCs w:val="16"/>
                    </w:rPr>
                    <w:t>Martes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3366FF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339966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339966"/>
                      <w:sz w:val="16"/>
                      <w:szCs w:val="16"/>
                    </w:rPr>
                    <w:t>Miércoles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339966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33996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Heading1"/>
                    <w:rPr>
                      <w:shadow/>
                    </w:rPr>
                  </w:pPr>
                  <w:r>
                    <w:rPr>
                      <w:shadow/>
                    </w:rPr>
                    <w:t>Jueves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hadow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hadow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CC00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color w:val="FFCC00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FFCC00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color w:val="FFCC00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Heading4"/>
                    <w:rPr>
                      <w:shadow/>
                    </w:rPr>
                  </w:pPr>
                  <w:r>
                    <w:rPr>
                      <w:shadow/>
                    </w:rPr>
                    <w:t>Viernes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hadow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hadow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FF99FF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FF99FF"/>
                      <w:sz w:val="16"/>
                      <w:szCs w:val="16"/>
                    </w:rPr>
                    <w:t>Sábado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FF99FF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FF99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CC0099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CC0099"/>
                      <w:sz w:val="16"/>
                      <w:szCs w:val="16"/>
                    </w:rPr>
                    <w:t>Domingo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hadow/>
                      <w:color w:val="CC0099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hadow/>
                      <w:color w:val="CC0099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4 (Actividad 4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A MUSCULATURA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372" w:type="dxa"/>
              <w:jc w:val="left"/>
              <w:tblInd w:w="1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5"/>
              <w:gridCol w:w="7397"/>
            </w:tblGrid>
            <w:tr>
              <w:trPr/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828040" cy="209994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1" t="-20" r="-5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040" cy="2099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97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left="181" w:right="204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Además del esqueleto, el aparato locomotor está formado por la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musculatura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. La musculatura es el conjunto de todos los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músculos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del cuerpo.</w:t>
                  </w:r>
                </w:p>
                <w:p>
                  <w:pPr>
                    <w:pStyle w:val="Normal"/>
                    <w:spacing w:before="0" w:after="120"/>
                    <w:ind w:left="181" w:right="204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Los músculos son conjuntos de células alargadas llamadas fibras, que se prolongan y forman los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tendones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Con esos tendones se unen a los huesos.</w:t>
                  </w:r>
                </w:p>
                <w:p>
                  <w:pPr>
                    <w:pStyle w:val="Normal"/>
                    <w:spacing w:before="0" w:after="120"/>
                    <w:ind w:left="181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os músculos sirven para mover las partes de cuerpo, apoyándose en los huesos. Ese movimiento es una repuesta a un estímulo nervioso.</w:t>
                  </w:r>
                </w:p>
                <w:p>
                  <w:pPr>
                    <w:pStyle w:val="Normal"/>
                    <w:spacing w:before="0" w:after="120"/>
                    <w:ind w:left="181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odo nuestro cuerpo está cubierto por músculos. Están debajo de la piel y encima de los huesos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lgunos músculos se mueven cuando nosotros queremos, como por ejemplo los músculos de las piernas; otros se mueven sin que podamos controlar ese movimiento, como por ejemplo el corazón, que, como sabes, es un músculo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 el texto y contesta a las preguntas:</w:t>
            </w:r>
          </w:p>
          <w:p>
            <w:pPr>
              <w:pStyle w:val="Normal"/>
              <w:ind w:left="708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) ¿Qué elementos forman el aparato locomotor?</w:t>
            </w:r>
          </w:p>
          <w:p>
            <w:pPr>
              <w:pStyle w:val="Normal"/>
              <w:ind w:left="708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b) ¿De qué están formados los músculos?</w:t>
            </w:r>
          </w:p>
          <w:p>
            <w:pPr>
              <w:pStyle w:val="Normal"/>
              <w:ind w:left="708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) ¿Cuál es la función de los músculos?</w:t>
            </w:r>
          </w:p>
          <w:p>
            <w:pPr>
              <w:pStyle w:val="Normal"/>
              <w:ind w:left="708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) ¿Todos los músculos de nuestro cuerpo se mueven de forma voluntaria?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86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249"/>
              <w:gridCol w:w="2991"/>
            </w:tblGrid>
            <w:tr>
              <w:trPr>
                <w:trHeight w:val="3394" w:hRule="atLeast"/>
              </w:trPr>
              <w:tc>
                <w:tcPr>
                  <w:tcW w:w="5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before="0" w:after="60"/>
                    <w:ind w:left="249" w:right="249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¿Sabías que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asi la mitad de los músculos están trabajando continuamente?</w:t>
                  </w:r>
                </w:p>
                <w:p>
                  <w:pPr>
                    <w:pStyle w:val="Normal"/>
                    <w:spacing w:before="0" w:after="60"/>
                    <w:ind w:left="249" w:right="249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¿Sabías que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l peso de los músculos es en la mujer el 30% del peso de su cuerpo, en el hombre el 40% y que en algunos atletas, como los levantadores de peso llega al 50%?</w:t>
                  </w:r>
                </w:p>
                <w:p>
                  <w:pPr>
                    <w:pStyle w:val="Normal"/>
                    <w:ind w:left="252" w:right="25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¿Sabías qu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si todos los músculos pudieran trabajar al mismo tiempo podrían levantar hasta 25 toneladas (25.000 Kg.), que es como el peso de cinco elefantes?</w:t>
                  </w:r>
                </w:p>
              </w:tc>
              <w:tc>
                <w:tcPr>
                  <w:tcW w:w="24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164590" cy="199644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1" t="-18" r="-3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4590" cy="1996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 la información del recuadro anterior haz los siguientes cálculos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campeón de halterofilia del mundo pesa 120 Kg. Tienes que calcular cuánto pesan sus músculos aproximadamente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so total __________. Peso de la musculatura _______________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alcula ahora el peso de tu musculatura. 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 peso total __________. Peso de mi musculatura _____________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5 (Actividad 5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  <w:bCs/>
              </w:rPr>
            </w:pPr>
            <w:r>
              <w:rPr>
                <w:bCs/>
                <w:szCs w:val="32"/>
              </w:rPr>
              <w:t>EL SISTEMA NERVIOS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3730"/>
            </w:tblGrid>
            <w:tr>
              <w:trPr/>
              <w:tc>
                <w:tcPr>
                  <w:tcW w:w="583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n la función de relación el sistema nervioso se encarga de recibir la información y de elaborar las respuestas.</w:t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El sistema nervioso central está formado por el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ncéfalo y la médula espinal.</w:t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El encéfalo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s un conjunto de órganos encargados de controlar el funcionamiento de todo el cuerpo.</w:t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4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stá dentro del cráneo y consta de:</w:t>
                  </w:r>
                </w:p>
                <w:p>
                  <w:pPr>
                    <w:pStyle w:val="Normal"/>
                    <w:ind w:left="708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l cerebro</w:t>
                  </w:r>
                </w:p>
                <w:p>
                  <w:pPr>
                    <w:pStyle w:val="Normal"/>
                    <w:ind w:left="708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- el cerebelo</w:t>
                  </w:r>
                </w:p>
                <w:p>
                  <w:pPr>
                    <w:pStyle w:val="Normal"/>
                    <w:ind w:left="708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- el bulbo raquídeo</w:t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04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2738120" cy="177101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8120" cy="1771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ind w:right="7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2137410" cy="376618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6" r="-11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7410" cy="3766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s células especiales del sistema nervioso se llaman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eurona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 relación entre los sentidos, el sistema nervioso y el aparato locomotor se realiza por medio de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os nervio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s nervios que conducen la información desde los sentidos hasta el sistema nervioso central son los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 nervios sensitivo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972" w:right="2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3347720" cy="145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72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eurona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os nervios que conducen las órdenes desde el sistema nervioso hasta el aparato locomotor son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os nervios motore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los del movimiento).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cont. Ficha 5 (Actividad 5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>
                <w:bCs/>
                <w:szCs w:val="32"/>
              </w:rPr>
              <w:t>EL SISTEMA NERVIOS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Lee el texto. Haz después un esquema. Puedes utilizar llaves   </w:t>
            </w:r>
            <w:r>
              <w:rPr>
                <w:rFonts w:cs="Arial" w:ascii="Arial" w:hAnsi="Arial"/>
                <w:sz w:val="36"/>
                <w:szCs w:val="36"/>
              </w:rPr>
              <w:t>{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  o rayas:    </w:t>
            </w:r>
            <w:r>
              <w:rPr>
                <w:rFonts w:cs="Arial" w:ascii="Arial" w:hAnsi="Arial"/>
                <w:sz w:val="20"/>
                <w:szCs w:val="22"/>
              </w:rPr>
              <w:t>————►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  o algún otro sistema.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/>
            </w:pPr>
            <w:r>
              <w:rPr>
                <w:rFonts w:cs="Arial Narrow" w:ascii="Arial Narrow" w:hAnsi="Arial Narrow"/>
                <w:sz w:val="20"/>
                <w:szCs w:val="32"/>
              </w:rPr>
              <w:t>2</w:t>
            </w:r>
            <w:r>
              <w:rPr>
                <w:rFonts w:cs="Arial Narrow" w:ascii="Arial Narrow" w:hAnsi="Arial Narrow"/>
                <w:sz w:val="20"/>
                <w:szCs w:val="22"/>
              </w:rPr>
              <w:t>- Escucha la información sobre el cerebro. Tienes que colocar los nombres de las partes que se señalan en el dibujo.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drawing>
                <wp:inline distT="0" distB="0" distL="0" distR="0">
                  <wp:extent cx="2444750" cy="2056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202" w:hanging="180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Ahora debes rellenar lo que falta en el cuadro escuchando más información. 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tbl>
            <w:tblPr>
              <w:tblW w:w="8573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20"/>
              <w:gridCol w:w="6233"/>
            </w:tblGrid>
            <w:tr>
              <w:trPr>
                <w:trHeight w:val="419" w:hRule="atLeast"/>
              </w:trPr>
              <w:tc>
                <w:tcPr>
                  <w:tcW w:w="8573" w:type="dxa"/>
                  <w:gridSpan w:val="3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Heading5"/>
                    <w:ind w:left="180" w:right="20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SISTEMA NERVIOSO: FUNCIONES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72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2"/>
                    </w:rPr>
                    <w:t>E</w:t>
                  </w:r>
                </w:p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3300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3300"/>
                      <w:sz w:val="20"/>
                      <w:szCs w:val="22"/>
                    </w:rPr>
                    <w:t>N</w:t>
                  </w:r>
                </w:p>
                <w:p>
                  <w:pPr>
                    <w:pStyle w:val="Heading6"/>
                    <w:ind w:left="-103" w:right="5" w:hanging="0"/>
                    <w:rPr/>
                  </w:pPr>
                  <w:r>
                    <w:rPr/>
                    <w:t>C</w:t>
                  </w:r>
                </w:p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3300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3300"/>
                      <w:sz w:val="20"/>
                      <w:szCs w:val="22"/>
                    </w:rPr>
                    <w:t>É</w:t>
                  </w:r>
                </w:p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3300"/>
                      <w:sz w:val="20"/>
                      <w:szCs w:val="22"/>
                      <w:lang w:val="en-GB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3300"/>
                      <w:sz w:val="20"/>
                      <w:szCs w:val="22"/>
                      <w:lang w:val="en-GB"/>
                    </w:rPr>
                    <w:t>F</w:t>
                  </w:r>
                </w:p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3300"/>
                      <w:sz w:val="20"/>
                      <w:szCs w:val="22"/>
                      <w:lang w:val="en-GB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3300"/>
                      <w:sz w:val="20"/>
                      <w:szCs w:val="22"/>
                      <w:lang w:val="en-GB"/>
                    </w:rPr>
                    <w:t>A</w:t>
                  </w:r>
                </w:p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3300"/>
                      <w:sz w:val="20"/>
                      <w:szCs w:val="22"/>
                      <w:lang w:val="en-GB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3300"/>
                      <w:sz w:val="20"/>
                      <w:szCs w:val="22"/>
                      <w:lang w:val="en-GB"/>
                    </w:rPr>
                    <w:t>L</w:t>
                  </w:r>
                </w:p>
                <w:p>
                  <w:pPr>
                    <w:pStyle w:val="Normal"/>
                    <w:ind w:left="-103" w:right="5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3300"/>
                      <w:sz w:val="20"/>
                      <w:szCs w:val="22"/>
                    </w:rPr>
                    <w:t>O</w:t>
                  </w:r>
                </w:p>
              </w:tc>
              <w:tc>
                <w:tcPr>
                  <w:tcW w:w="1620" w:type="dxa"/>
                  <w:tcBorders>
                    <w:top w:val="single" w:sz="18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Heading7"/>
                    <w:ind w:left="77" w:right="0" w:hanging="0"/>
                    <w:rPr/>
                  </w:pPr>
                  <w:r>
                    <w:rPr/>
                    <w:t>Cerebro</w:t>
                  </w:r>
                </w:p>
              </w:tc>
              <w:tc>
                <w:tcPr>
                  <w:tcW w:w="623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 w:before="240" w:after="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Elabora los estímulos que llegan al cuerpo por los ____________________</w:t>
                  </w:r>
                </w:p>
                <w:p>
                  <w:pPr>
                    <w:pStyle w:val="Normal"/>
                    <w:spacing w:lineRule="auto" w:line="48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Es el centro de los movimientos __________________ Controla actividades como la inteligencia, ______________________________y el pensamiento.</w:t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ind w:left="77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2"/>
                    </w:rPr>
                    <w:t>Cerebelo</w:t>
                  </w:r>
                </w:p>
              </w:tc>
              <w:tc>
                <w:tcPr>
                  <w:tcW w:w="6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 w:before="240" w:after="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Coordina ________________________ y mantiene ___________________</w:t>
                  </w:r>
                </w:p>
                <w:p>
                  <w:pPr>
                    <w:pStyle w:val="Normal"/>
                    <w:spacing w:lineRule="auto" w:line="48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_____________________________________________________________</w:t>
                  </w:r>
                </w:p>
              </w:tc>
            </w:tr>
            <w:tr>
              <w:trPr>
                <w:trHeight w:val="852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bottom w:val="single" w:sz="18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ind w:left="77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2"/>
                    </w:rPr>
                    <w:t>Bulbo raquídeo</w:t>
                  </w:r>
                </w:p>
              </w:tc>
              <w:tc>
                <w:tcPr>
                  <w:tcW w:w="623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 w:before="240" w:after="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Controla movimientos ________________________ de vísceras y _____________________ internos, como los movimientos respiratorios, latidos del corazón, los de la __________________________________ etc.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234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Heading8"/>
                    <w:ind w:left="252" w:right="202" w:hanging="0"/>
                    <w:rPr/>
                  </w:pPr>
                  <w:r>
                    <w:rPr/>
                    <w:t>MÉDULA ESPINAL</w:t>
                  </w:r>
                </w:p>
              </w:tc>
              <w:tc>
                <w:tcPr>
                  <w:tcW w:w="623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 w:before="240" w:after="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Conecta los ______________________________ con otros nervios.</w:t>
                  </w:r>
                </w:p>
                <w:p>
                  <w:pPr>
                    <w:pStyle w:val="Normal"/>
                    <w:spacing w:lineRule="auto" w:line="48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Controla los ______________________________</w:t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563"/>
      </w:tblGrid>
      <w:tr>
        <w:trPr>
          <w:trHeight w:val="717" w:hRule="atLeast"/>
        </w:trPr>
        <w:tc>
          <w:tcPr>
            <w:tcW w:w="3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5 (Actividad 5)</w:t>
            </w:r>
          </w:p>
        </w:tc>
        <w:tc>
          <w:tcPr>
            <w:tcW w:w="6563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>
                <w:bCs/>
                <w:szCs w:val="32"/>
              </w:rPr>
              <w:t>EL SISTEMA NERVIOSO</w:t>
            </w:r>
          </w:p>
        </w:tc>
      </w:tr>
      <w:tr>
        <w:trPr>
          <w:trHeight w:val="717" w:hRule="atLeast"/>
          <w:cantSplit w:val="true"/>
        </w:trPr>
        <w:tc>
          <w:tcPr>
            <w:tcW w:w="9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rifica con tu compañera/o si tenéis los mismos datos en la ficha anterior. 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s a escribir un texto con toda la información sobre el sistema nervioso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edes seguir el siguiente esquema:</w:t>
            </w:r>
          </w:p>
          <w:p>
            <w:pPr>
              <w:pStyle w:val="Normal"/>
              <w:numPr>
                <w:ilvl w:val="2"/>
                <w:numId w:val="16"/>
              </w:numPr>
              <w:ind w:left="21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 qué se encarga el sistema nervioso en la función de relación</w:t>
            </w:r>
          </w:p>
          <w:p>
            <w:pPr>
              <w:pStyle w:val="Normal"/>
              <w:numPr>
                <w:ilvl w:val="2"/>
                <w:numId w:val="16"/>
              </w:numPr>
              <w:ind w:left="21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mentos que forman el sistema nervioso</w:t>
            </w:r>
          </w:p>
          <w:p>
            <w:pPr>
              <w:pStyle w:val="Normal"/>
              <w:numPr>
                <w:ilvl w:val="2"/>
                <w:numId w:val="16"/>
              </w:numPr>
              <w:ind w:left="21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ónde se encuentra situada cada parte del sistema nervioso</w:t>
            </w:r>
          </w:p>
          <w:p>
            <w:pPr>
              <w:pStyle w:val="Normal"/>
              <w:numPr>
                <w:ilvl w:val="2"/>
                <w:numId w:val="16"/>
              </w:numPr>
              <w:ind w:left="2160" w:right="202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ciones de cada parte del sistema nervioso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hd w:fill="FFFF99" w:val="clear"/>
              <w:ind w:left="180" w:right="20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 SISTEMA NERVIOSO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181" w:right="204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6 (Actividad 6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A COORDINACIÓN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dos los seres vivos necesitan un medio para coordinar sus actividades y así las diferentes partes de su cuerpo trabajan juntas. Nosotros lo conseguimos por medio del sistema nervioso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 coordinación nerviosa se realiza de la siguiente manera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918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8478" w:hRule="atLeast"/>
              </w:trPr>
              <w:tc>
                <w:tcPr>
                  <w:tcW w:w="9180" w:type="dxa"/>
                  <w:tcBorders>
                    <w:top w:val="single" w:sz="18" w:space="0" w:color="FFCC99"/>
                    <w:left w:val="single" w:sz="18" w:space="0" w:color="FFCC99"/>
                    <w:bottom w:val="single" w:sz="18" w:space="0" w:color="FFCC99"/>
                    <w:right w:val="single" w:sz="18" w:space="0" w:color="FFCC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5690870" cy="501777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90870" cy="5017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Arial Narrow" w:hAnsi="Arial Narrow" w:cs="Arial Narrow"/>
                <w:color w:val="00CCFF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e el texto anterior y la información que viene dentro del rombo </w:t>
            </w:r>
            <w:r>
              <w:rPr>
                <w:rFonts w:eastAsia="Wingdings 2" w:cs="Wingdings 2" w:ascii="Wingdings 2" w:hAnsi="Wingdings 2"/>
                <w:b/>
                <w:color w:val="336699"/>
                <w:sz w:val="48"/>
                <w:szCs w:val="48"/>
              </w:rPr>
              <w:t></w:t>
            </w:r>
            <w:r>
              <w:rPr>
                <w:rFonts w:cs="Arial Narrow" w:ascii="Arial Narrow" w:hAnsi="Arial Narrow"/>
                <w:b/>
                <w:color w:val="336699"/>
                <w:sz w:val="20"/>
                <w:szCs w:val="20"/>
              </w:rPr>
              <w:t>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color w:val="00CC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CC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cont. </w:t>
            </w:r>
            <w:r>
              <w:rPr>
                <w:rFonts w:cs="Arial" w:ascii="Arial Narrow" w:hAnsi="Arial Narrow"/>
                <w:b/>
                <w:bCs/>
              </w:rPr>
              <w:t xml:space="preserve"> Ficha 6 (Actividad 6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A COORDINACIÓN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70" w:leader="none"/>
              </w:tabs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247" w:leader="none"/>
                      <w:tab w:val="left" w:pos="9370" w:leader="none"/>
                    </w:tabs>
                    <w:ind w:left="247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n el cuadro siguiente se plantean varias situacion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7" w:leader="none"/>
                      <w:tab w:val="left" w:pos="9370" w:leader="none"/>
                    </w:tabs>
                    <w:ind w:left="24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ais a trabajar en parejas para rellenar los huecos.</w:t>
                  </w:r>
                </w:p>
              </w:tc>
              <w:tc>
                <w:tcPr>
                  <w:tcW w:w="47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2548890" cy="207391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8890" cy="2073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70" w:leader="none"/>
              </w:tabs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8933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3"/>
              <w:gridCol w:w="1687"/>
              <w:gridCol w:w="4073"/>
            </w:tblGrid>
            <w:tr>
              <w:trPr>
                <w:trHeight w:val="844" w:hRule="atLeast"/>
              </w:trPr>
              <w:tc>
                <w:tcPr>
                  <w:tcW w:w="317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ITUACIÓN</w:t>
                  </w:r>
                </w:p>
              </w:tc>
              <w:tc>
                <w:tcPr>
                  <w:tcW w:w="1687" w:type="dxa"/>
                  <w:tcBorders>
                    <w:top w:val="single" w:sz="18" w:space="0" w:color="000000"/>
                    <w:left w:val="single" w:sz="12" w:space="0" w:color="FFFFFF"/>
                    <w:bottom w:val="single" w:sz="18" w:space="0" w:color="000000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ÓRGANO(S) SENSORIAL(ES) QUE INTERVIENE(N)</w:t>
                  </w:r>
                </w:p>
              </w:tc>
              <w:tc>
                <w:tcPr>
                  <w:tcW w:w="4073" w:type="dxa"/>
                  <w:tcBorders>
                    <w:top w:val="single" w:sz="18" w:space="0" w:color="000000"/>
                    <w:left w:val="single" w:sz="12" w:space="0" w:color="FFFFFF"/>
                    <w:bottom w:val="single" w:sz="18" w:space="0" w:color="000000"/>
                    <w:right w:val="single" w:sz="1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ESPUESTA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73" w:type="dxa"/>
                  <w:tcBorders>
                    <w:top w:val="single" w:sz="18" w:space="0" w:color="000000"/>
                    <w:left w:val="single" w:sz="18" w:space="0" w:color="99CCFF"/>
                    <w:bottom w:val="single" w:sz="12" w:space="0" w:color="99CCFF"/>
                    <w:right w:val="single" w:sz="12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52" w:leader="none"/>
                      <w:tab w:val="left" w:pos="9370" w:leader="none"/>
                    </w:tabs>
                    <w:ind w:left="252" w:hanging="18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estoy tumbada/o y mis amigos/as me llaman desde la calle</w:t>
                  </w:r>
                </w:p>
              </w:tc>
              <w:tc>
                <w:tcPr>
                  <w:tcW w:w="1687" w:type="dxa"/>
                  <w:tcBorders>
                    <w:top w:val="single" w:sz="18" w:space="0" w:color="000000"/>
                    <w:left w:val="single" w:sz="12" w:space="0" w:color="99CCFF"/>
                    <w:bottom w:val="single" w:sz="12" w:space="0" w:color="99CCFF"/>
                    <w:right w:val="single" w:sz="12" w:space="0" w:color="99CC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el oído</w:t>
                  </w:r>
                </w:p>
              </w:tc>
              <w:tc>
                <w:tcPr>
                  <w:tcW w:w="4073" w:type="dxa"/>
                  <w:tcBorders>
                    <w:top w:val="single" w:sz="18" w:space="0" w:color="000000"/>
                    <w:left w:val="single" w:sz="12" w:space="0" w:color="99CCFF"/>
                    <w:bottom w:val="single" w:sz="12" w:space="0" w:color="99CCFF"/>
                    <w:right w:val="single" w:sz="18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me levanto y voy a mirar por la ventana a la calle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173" w:type="dxa"/>
                  <w:tcBorders>
                    <w:top w:val="single" w:sz="12" w:space="0" w:color="99CCFF"/>
                    <w:left w:val="single" w:sz="18" w:space="0" w:color="99CCFF"/>
                    <w:bottom w:val="single" w:sz="12" w:space="0" w:color="99CCFF"/>
                    <w:right w:val="single" w:sz="12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52" w:leader="none"/>
                      <w:tab w:val="left" w:pos="9370" w:leader="none"/>
                    </w:tabs>
                    <w:ind w:left="252" w:hanging="18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estoy solo/a en la cocina. Se me caen dos vasos y se me rompen</w:t>
                  </w:r>
                </w:p>
              </w:tc>
              <w:tc>
                <w:tcPr>
                  <w:tcW w:w="1687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2" w:space="0" w:color="99CC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073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8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3173" w:type="dxa"/>
                  <w:tcBorders>
                    <w:top w:val="single" w:sz="12" w:space="0" w:color="99CCFF"/>
                    <w:left w:val="single" w:sz="18" w:space="0" w:color="99CCFF"/>
                    <w:bottom w:val="single" w:sz="12" w:space="0" w:color="99CCFF"/>
                    <w:right w:val="single" w:sz="12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52" w:leader="none"/>
                      <w:tab w:val="left" w:pos="9370" w:leader="none"/>
                    </w:tabs>
                    <w:ind w:left="252" w:hanging="18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aso como todos los días cerca de un contenedor de basura y huele muy mal</w:t>
                  </w:r>
                </w:p>
              </w:tc>
              <w:tc>
                <w:tcPr>
                  <w:tcW w:w="1687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2" w:space="0" w:color="99CC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073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8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173" w:type="dxa"/>
                  <w:tcBorders>
                    <w:top w:val="single" w:sz="12" w:space="0" w:color="99CCFF"/>
                    <w:left w:val="single" w:sz="18" w:space="0" w:color="99CCFF"/>
                    <w:bottom w:val="single" w:sz="12" w:space="0" w:color="99CCFF"/>
                    <w:right w:val="single" w:sz="12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52" w:leader="none"/>
                      <w:tab w:val="left" w:pos="9370" w:leader="none"/>
                    </w:tabs>
                    <w:ind w:left="252" w:hanging="18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me hacen probar una comida que no me gusta nada</w:t>
                  </w:r>
                </w:p>
              </w:tc>
              <w:tc>
                <w:tcPr>
                  <w:tcW w:w="1687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2" w:space="0" w:color="99CC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073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8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173" w:type="dxa"/>
                  <w:tcBorders>
                    <w:top w:val="single" w:sz="12" w:space="0" w:color="99CCFF"/>
                    <w:left w:val="single" w:sz="18" w:space="0" w:color="99CCFF"/>
                    <w:bottom w:val="single" w:sz="12" w:space="0" w:color="99CCFF"/>
                    <w:right w:val="single" w:sz="12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52" w:leader="none"/>
                      <w:tab w:val="left" w:pos="9370" w:leader="none"/>
                    </w:tabs>
                    <w:ind w:left="252" w:hanging="18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siento el frío en la espalda, porque una ventana se ha abierto por el viento</w:t>
                  </w:r>
                </w:p>
              </w:tc>
              <w:tc>
                <w:tcPr>
                  <w:tcW w:w="1687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2" w:space="0" w:color="99CC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073" w:type="dxa"/>
                  <w:tcBorders>
                    <w:top w:val="single" w:sz="12" w:space="0" w:color="99CCFF"/>
                    <w:left w:val="single" w:sz="12" w:space="0" w:color="99CCFF"/>
                    <w:bottom w:val="single" w:sz="12" w:space="0" w:color="99CCFF"/>
                    <w:right w:val="single" w:sz="18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173" w:type="dxa"/>
                  <w:tcBorders>
                    <w:top w:val="single" w:sz="12" w:space="0" w:color="99CCFF"/>
                    <w:left w:val="single" w:sz="18" w:space="0" w:color="99CCFF"/>
                    <w:bottom w:val="single" w:sz="18" w:space="0" w:color="99CCFF"/>
                    <w:right w:val="single" w:sz="12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52" w:leader="none"/>
                      <w:tab w:val="left" w:pos="9370" w:leader="none"/>
                    </w:tabs>
                    <w:ind w:left="252" w:hanging="18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estoy en el puerto. Una persona da gritos en el agua, se hunde y vuelve a salir</w:t>
                  </w:r>
                </w:p>
              </w:tc>
              <w:tc>
                <w:tcPr>
                  <w:tcW w:w="1687" w:type="dxa"/>
                  <w:tcBorders>
                    <w:top w:val="single" w:sz="12" w:space="0" w:color="99CCFF"/>
                    <w:left w:val="single" w:sz="12" w:space="0" w:color="99CCFF"/>
                    <w:bottom w:val="single" w:sz="18" w:space="0" w:color="99CCFF"/>
                    <w:right w:val="single" w:sz="12" w:space="0" w:color="99CC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073" w:type="dxa"/>
                  <w:tcBorders>
                    <w:top w:val="single" w:sz="12" w:space="0" w:color="99CCFF"/>
                    <w:left w:val="single" w:sz="12" w:space="0" w:color="99CCFF"/>
                    <w:bottom w:val="single" w:sz="18" w:space="0" w:color="99CCFF"/>
                    <w:right w:val="single" w:sz="18" w:space="0" w:color="99CCFF"/>
                  </w:tcBorders>
                  <w:shd w:fill="EDF8FD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180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70" w:leader="none"/>
              </w:tabs>
              <w:ind w:left="1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70" w:leader="none"/>
              </w:tabs>
              <w:ind w:left="18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spués, por turnos, explicaréis a la clase en voz alta cómo se realiza la coordinación en cada situación. Podéis seguir el siguiente modelo:</w:t>
            </w:r>
          </w:p>
          <w:p>
            <w:pPr>
              <w:pStyle w:val="Normal"/>
              <w:tabs>
                <w:tab w:val="clear" w:pos="708"/>
                <w:tab w:val="left" w:pos="9370" w:leader="none"/>
              </w:tabs>
              <w:ind w:left="180" w:hanging="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tbl>
            <w:tblPr>
              <w:tblW w:w="6300" w:type="dxa"/>
              <w:jc w:val="left"/>
              <w:tblInd w:w="1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760"/>
            </w:tblGrid>
            <w:tr>
              <w:trPr>
                <w:trHeight w:val="2991" w:hRule="atLeast"/>
              </w:trPr>
              <w:tc>
                <w:tcPr>
                  <w:tcW w:w="5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9370" w:leader="none"/>
                    </w:tabs>
                    <w:snapToGrid w:val="false"/>
                    <w:ind w:left="427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  <w:tab w:val="left" w:pos="9370" w:leader="none"/>
                    </w:tabs>
                    <w:ind w:left="432" w:right="432" w:hanging="18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Estoy tumbada/o viendo la tele. Mis amigos me llaman desde la calle. Mi respuesta es ir a la ventana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  <w:tab w:val="left" w:pos="9370" w:leader="none"/>
                    </w:tabs>
                    <w:ind w:left="432" w:right="432" w:hanging="18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El sentido del oído detecta las voces de mis amigos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  <w:tab w:val="left" w:pos="9370" w:leader="none"/>
                    </w:tabs>
                    <w:ind w:left="432" w:right="432" w:hanging="18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Envío un impulso nervioso al cerebro por medio del nervio sensitivo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  <w:tab w:val="left" w:pos="9370" w:leader="none"/>
                    </w:tabs>
                    <w:ind w:left="432" w:right="432" w:hanging="18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El cerebro interpreta el mensaje y decide responder, en este caso andar hasta la ventana. Envía un impulso nervioso por el nervio motor a los músculos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2" w:leader="none"/>
                      <w:tab w:val="left" w:pos="9370" w:leader="none"/>
                    </w:tabs>
                    <w:ind w:left="432" w:right="432" w:hanging="18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Los músculos lo reciben, se contraen y fuerzan a mi cuerpo a ir a la ventan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70" w:leader="none"/>
              </w:tabs>
              <w:ind w:left="180" w:hanging="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70" w:leader="none"/>
              </w:tabs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6"/>
              </w:rPr>
            </w:pPr>
            <w:r>
              <w:rPr>
                <w:rFonts w:cs="Arial" w:ascii="Arial Narrow" w:hAnsi="Arial Narrow"/>
                <w:b/>
                <w:sz w:val="20"/>
                <w:szCs w:val="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ÁREAS CEREBRALES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7"/>
            </w:tblGrid>
            <w:tr>
              <w:trPr/>
              <w:tc>
                <w:tcPr>
                  <w:tcW w:w="9547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os órganos de los sentidos son los encargados de captar la información Es en el cerebro donde se producen todas las sensaciones e imágenes que percibimos. En el dibujo se ve dónde se interpretan los centros nerviosos de los sentidos y los de otras actividades que realiza el cuerpo humano (habla, escritura, memoria, movimiento…)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uando nos hacemos una herida o nos damos un golpe en la cabeza o tenemos una enfermedad se nos puede producir una lesión cerebral y podemos tener dificultades para realizar alguna de las actividades.</w:t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3817620" cy="26752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 el texto y fíjate bien en la imagen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bajo en parejas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aginaos que después de un accidente de coche tenéis una lesión en el área de la memoria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néis que apuntar todo lo que no podéis hacer porque no recordáis algo.</w:t>
            </w:r>
          </w:p>
          <w:p>
            <w:pPr>
              <w:pStyle w:val="Normal"/>
              <w:ind w:left="90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r ejemplo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o sabéis cómo se enciende el fuego para calentar el desayuno</w:t>
            </w:r>
          </w:p>
          <w:p>
            <w:pPr>
              <w:pStyle w:val="Normal"/>
              <w:ind w:left="180" w:right="382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drawing>
                <wp:inline distT="0" distB="0" distL="0" distR="0">
                  <wp:extent cx="1386205" cy="1660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ÁREAS CEREBRALES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d la noticia del periódico: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5382895" cy="28498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2895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is dos personas de un equipo y tenéis que ayudar a una mujer que tiene problemas de memoria por una lesión cerebral.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néis información sobre esa mujer en la página siguient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béis programar 6 mensajes para el miércoles y 6 para el vierne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ordaos de escribir las horas en las que mandaréis el mensaj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d las fórmulas que aparecen en el recuadro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890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3868"/>
            </w:tblGrid>
            <w:tr>
              <w:trPr>
                <w:trHeight w:val="452" w:hRule="atLeast"/>
                <w:cantSplit w:val="true"/>
              </w:trPr>
              <w:tc>
                <w:tcPr>
                  <w:tcW w:w="5040" w:type="dxa"/>
                  <w:vMerge w:val="restart"/>
                  <w:tcBorders>
                    <w:right w:val="single" w:sz="18" w:space="0" w:color="9933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7020" w:leader="none"/>
                    </w:tabs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2964815" cy="21082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4815" cy="2108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68" w:type="dxa"/>
                  <w:tcBorders>
                    <w:top w:val="single" w:sz="18" w:space="0" w:color="993300"/>
                    <w:left w:val="single" w:sz="18" w:space="0" w:color="993300"/>
                    <w:right w:val="single" w:sz="18" w:space="0" w:color="993300"/>
                  </w:tcBorders>
                  <w:shd w:fill="FFCC00" w:val="clear"/>
                </w:tcPr>
                <w:p>
                  <w:pPr>
                    <w:pStyle w:val="Normal"/>
                    <w:tabs>
                      <w:tab w:val="clear" w:pos="708"/>
                      <w:tab w:val="left" w:pos="7020" w:leader="none"/>
                    </w:tabs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23" w:hRule="atLeast"/>
                <w:cantSplit w:val="true"/>
              </w:trPr>
              <w:tc>
                <w:tcPr>
                  <w:tcW w:w="5040" w:type="dxa"/>
                  <w:vMerge w:val="continue"/>
                  <w:tcBorders>
                    <w:right w:val="single" w:sz="18" w:space="0" w:color="9933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7020" w:leader="none"/>
                    </w:tabs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868" w:type="dxa"/>
                  <w:tcBorders>
                    <w:left w:val="single" w:sz="18" w:space="0" w:color="993300"/>
                    <w:bottom w:val="single" w:sz="18" w:space="0" w:color="993300"/>
                    <w:right w:val="single" w:sz="18" w:space="0" w:color="9933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cuérdate de…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o te olvides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ienes que.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ebes…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ecuerda.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Hoy es (día de la semana), así es que…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32" w:leader="none"/>
                      <w:tab w:val="left" w:pos="7020" w:leader="none"/>
                    </w:tabs>
                    <w:ind w:left="43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hora te toca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  <w:tab w:val="left" w:pos="7020" w:leader="none"/>
              </w:tabs>
              <w:ind w:left="36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ÁREAS CEREBRALES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  <w:gridCol w:w="3617"/>
            </w:tblGrid>
            <w:tr>
              <w:trPr/>
              <w:tc>
                <w:tcPr>
                  <w:tcW w:w="5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970" w:leader="none"/>
                      <w:tab w:val="left" w:pos="3930" w:leader="none"/>
                    </w:tabs>
                    <w:snapToGrid w:val="false"/>
                    <w:ind w:left="67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70" w:leader="none"/>
                      <w:tab w:val="left" w:pos="3930" w:leader="none"/>
                    </w:tabs>
                    <w:ind w:left="67"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NFORMACIÓN SOBRE EL PERSONAJE</w:t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aría vive sola. Hace las tareas de la casa (limpiar, lavar la ropa, planchar, hacer la comida…). Dos veces a la semana (miércoles y viernes) va a hacer la compra. Un día compra carne y el otro pescado.</w:t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iene que tomar dos pastillas azules tres veces al día, una pastilla blanca al mediodía y los viernes al mediodía unas vitaminas rosas.</w:t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os miércoles va a la puerta de la escuela de su nieta para comer con ella y con su hija.</w:t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os días por semana (martes y viernes) va con sus amigas al Club del Jubilado.</w:t>
                  </w:r>
                </w:p>
                <w:p>
                  <w:pPr>
                    <w:pStyle w:val="Normal"/>
                    <w:ind w:left="67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j.: </w:t>
                    <w:tab/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9,30 h: hoy te toca poner la lavadora</w:t>
                  </w:r>
                </w:p>
                <w:p>
                  <w:pPr>
                    <w:pStyle w:val="Normal"/>
                    <w:ind w:left="67" w:right="202" w:firstLine="540"/>
                    <w:jc w:val="both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11 h: tienes que sacar la ropa de la lavadora </w:t>
                  </w:r>
                </w:p>
                <w:p>
                  <w:pPr>
                    <w:pStyle w:val="Normal"/>
                    <w:ind w:left="67" w:right="202" w:firstLine="540"/>
                    <w:jc w:val="both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6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ind w:right="-91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562100" cy="255778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" t="-8" r="-1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2100" cy="255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84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682"/>
              <w:gridCol w:w="3358"/>
            </w:tblGrid>
            <w:tr>
              <w:trPr>
                <w:trHeight w:val="480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333399"/>
                    <w:right w:val="single" w:sz="4" w:space="0" w:color="000000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20"/>
                      <w:szCs w:val="20"/>
                    </w:rPr>
                    <w:t>MIÉRCOLES</w:t>
                  </w:r>
                </w:p>
              </w:tc>
              <w:tc>
                <w:tcPr>
                  <w:tcW w:w="16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333399"/>
                    <w:right w:val="single" w:sz="4" w:space="0" w:color="000000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20"/>
                      <w:szCs w:val="20"/>
                    </w:rPr>
                    <w:t>VIERNES</w:t>
                  </w:r>
                </w:p>
              </w:tc>
            </w:tr>
            <w:tr>
              <w:trPr>
                <w:trHeight w:val="4663" w:hRule="atLeast"/>
              </w:trPr>
              <w:tc>
                <w:tcPr>
                  <w:tcW w:w="3420" w:type="dxa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1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2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3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4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5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6º</w:t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682" w:type="dxa"/>
                  <w:tcBorders>
                    <w:left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930275" cy="10858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0" t="-17" r="-2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027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58" w:type="dxa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1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2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3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4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5º</w:t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6º</w:t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4965" w:leader="none"/>
              </w:tabs>
              <w:ind w:left="180"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8 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ACCIDENTES DE TRÁFIC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 estos titulares de periódico. Después vas a explicar con tus palabras lo que dice cada uno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82"/>
              <w:gridCol w:w="1141"/>
              <w:gridCol w:w="1909"/>
              <w:gridCol w:w="236"/>
              <w:gridCol w:w="332"/>
              <w:gridCol w:w="180"/>
              <w:gridCol w:w="1162"/>
              <w:gridCol w:w="1538"/>
            </w:tblGrid>
            <w:tr>
              <w:trPr>
                <w:cantSplit w:val="true"/>
              </w:trPr>
              <w:tc>
                <w:tcPr>
                  <w:tcW w:w="5372" w:type="dxa"/>
                  <w:gridSpan w:val="4"/>
                  <w:vMerge w:val="restart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ind w:left="234" w:hanging="0"/>
                    <w:rPr/>
                  </w:pPr>
                  <w:r>
                    <w:rPr>
                      <w:b/>
                    </w:rPr>
                    <w:t>CERCA DEL 60% DE LESIONES MEDULARES Y EL 70% DE LESIONES CEREBRALES PRODUCIDAS POR ACCIDENTES DE TRÁFICO</w:t>
                  </w:r>
                </w:p>
              </w:tc>
              <w:tc>
                <w:tcPr>
                  <w:tcW w:w="1910" w:type="dxa"/>
                  <w:gridSpan w:val="4"/>
                  <w:tcBorders>
                    <w:lef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38" w:type="dxa"/>
                  <w:tcBorders/>
                  <w:shd w:fill="99CCFF" w:val="clear"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1" w:hRule="atLeast"/>
                <w:cantSplit w:val="true"/>
              </w:trPr>
              <w:tc>
                <w:tcPr>
                  <w:tcW w:w="5372" w:type="dxa"/>
                  <w:gridSpan w:val="4"/>
                  <w:vMerge w:val="continue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gridSpan w:val="4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ind w:left="206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ÁS DE 1.OOO.OOO DE MUERTES ANUALES POR CAUSA DE LOS ACCIDENTES DE TRÁFICO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372" w:type="dxa"/>
                  <w:gridSpan w:val="4"/>
                  <w:vMerge w:val="continue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1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0" w:type="dxa"/>
                  <w:tcBorders>
                    <w:top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50" w:type="dxa"/>
                  <w:gridSpan w:val="2"/>
                  <w:tcBorders>
                    <w:top w:val="single" w:sz="18" w:space="0" w:color="333399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3"/>
                  <w:vMerge w:val="restart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ind w:left="234" w:hanging="0"/>
                    <w:rPr>
                      <w:rFonts w:ascii="Arial Black" w:hAnsi="Arial Black" w:cs="Arial Black"/>
                    </w:rPr>
                  </w:pPr>
                  <w:r>
                    <w:rPr>
                      <w:rFonts w:cs="Arial Black" w:ascii="Arial Black" w:hAnsi="Arial Black"/>
                    </w:rPr>
                    <w:t xml:space="preserve">MAYOR PELIGRO PARA LOS MOTORISTAS CIRCULANDO POR LA CIUDAD QUE POR CARRETERA </w:t>
                  </w:r>
                </w:p>
              </w:tc>
              <w:tc>
                <w:tcPr>
                  <w:tcW w:w="5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3"/>
                  <w:vMerge w:val="continue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USO DEL CASCO EN MOTORISTAS JÓVENES: MENOS DEL 50%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357" w:type="dxa"/>
                  <w:gridSpan w:val="6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30% MENOS DE CASOS DE MUERTE EN MOTORISTAS ACCIDENTADOS CON CASCO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50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1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38" w:type="dxa"/>
                  <w:tcBorders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8" w:hRule="atLeast"/>
                <w:cantSplit w:val="true"/>
              </w:trPr>
              <w:tc>
                <w:tcPr>
                  <w:tcW w:w="6120" w:type="dxa"/>
                  <w:gridSpan w:val="7"/>
                  <w:vMerge w:val="restart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ind w:left="252" w:right="224" w:hanging="0"/>
                    <w:rPr>
                      <w:rFonts w:ascii="Arial Narrow" w:hAnsi="Arial Narrow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Arial Narrow" w:hAnsi="Arial Narrow"/>
                      <w:b/>
                      <w:sz w:val="28"/>
                      <w:szCs w:val="28"/>
                    </w:rPr>
                    <w:t>ACCIDENTES DE TRÁFICO: CAUSANTES DE MÁS DEL 80% DE LESIONES CEREBRALES EN JÓVENES ENTRE 15 Y 30 AÑOS.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922020" cy="95821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0" t="-29" r="-3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2020" cy="958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" w:hRule="atLeast"/>
                <w:cantSplit w:val="true"/>
              </w:trPr>
              <w:tc>
                <w:tcPr>
                  <w:tcW w:w="6120" w:type="dxa"/>
                  <w:gridSpan w:val="7"/>
                  <w:vMerge w:val="continue"/>
                  <w:tcBorders>
                    <w:top w:val="single" w:sz="18" w:space="0" w:color="333399"/>
                    <w:left w:val="single" w:sz="18" w:space="0" w:color="333399"/>
                    <w:bottom w:val="single" w:sz="18" w:space="0" w:color="333399"/>
                    <w:right w:val="single" w:sz="18" w:space="0" w:color="3333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52" w:right="224" w:hanging="0"/>
                    <w:rPr>
                      <w:rFonts w:ascii="Arial Narrow" w:hAnsi="Arial Narrow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Arial Narrow" w:hAnsi="Arial Narrow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18" w:space="0" w:color="333399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22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1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38" w:type="dxa"/>
                  <w:tcBorders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742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drawing>
                <wp:inline distT="0" distB="0" distL="0" distR="0">
                  <wp:extent cx="1822450" cy="1225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8 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ACCIDENTES DE TRÁFIC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- Lee este texto sobre accidentes de circulación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9"/>
              <w:gridCol w:w="6308"/>
            </w:tblGrid>
            <w:tr>
              <w:trPr>
                <w:trHeight w:val="10580" w:hRule="atLeast"/>
              </w:trPr>
              <w:tc>
                <w:tcPr>
                  <w:tcW w:w="323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649095" cy="493776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2" t="-7" r="-22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9095" cy="4937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Una de las causas principales de lesiones (huesos, sistema nervioso) son los accidentes de tráfico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os accidentes en los adolescentes se producen sobre todo en motos y bicicletas. Por un accidente de moto o bici podemos tener un hueso roto, o lesiones graves que nos cambian la vida, o morir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Siempre pensamos que los accidentes les pasan a los demás, pero también los podemos sufrir nosotros. La mayor parte de ellos son por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mprudencias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. Se pueden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evitar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 si cumplimos las normas de tráfico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Nos tenemos que acordar de que nuestro cuerpo, cuando vamos en bici o en moto no tiene ninguna protección; tampoco estamos protegidos cuando vamos a poca velocidad, porque los otros vehículos (coches, camiones, etc.) van muy rápidos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Existen los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carriles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 bici que son muy seguros, o las carreteras secundarias con poco tráfico. En esos sitios más seguros no estamos solos y por eso deberemos circular pegados al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arcén,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 ir a menos velocidad si nos está adelantando otro vehículo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Tampoco debemos olvidar tomar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precauciones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 al viajar de noche: se nos tendrá que ver bien, gracias a la ropa y a las luces que tenemos que llevar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En moto tendremos cuidado de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moderar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 la velocidad.</w:t>
                  </w:r>
                </w:p>
                <w:p>
                  <w:pPr>
                    <w:pStyle w:val="Normal"/>
                    <w:spacing w:before="0" w:after="120"/>
                    <w:ind w:left="426" w:right="204" w:hanging="0"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Tanto cuando utilizamos la bici como cuando usamos la moto es muy importante proteger el cráneo con un casco adecuado. Nos debemos poner el casco y además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abrocharlo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. Algunas personas se caen de la moto y sale el casco por un lado y la cabeza por otro. Eso es porque no se lo han atado o porque han cogido el casco de otra persona con la cabeza más grande. El casco es como el novio/novia o el cepillo de dientes: algo personal. Hay cascos quitamultas, medio huevo, medio coco. Usando uno de ellos, si nos caemos nos golpeamos a los lados o si se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resbalan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 xml:space="preserve"> nos quemamos la cara.</w:t>
                  </w:r>
                </w:p>
                <w:p>
                  <w:pPr>
                    <w:pStyle w:val="Normal"/>
                    <w:ind w:left="426" w:right="204" w:hanging="0"/>
                    <w:jc w:val="both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26" w:right="204" w:hanging="0"/>
                    <w:jc w:val="both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Un accidente nos puede matar o cambiar la vida a nosotros y a nuestra familia. La mejor manera de evitarlo es NO COMETER IMPRUDENCIAS.</w:t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8 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ACCIDENTES DE TRÁFIC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ú y tu compañera/o vais a participar en una campaña contra los accidentes de tráfico en adolescentes que utilizan bicis o motos. La campaña se llama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5041265" cy="13106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26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béis elaborar un documento para la campaña con las siguientes partes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formación sobre accidentes de adolescentes en estos vehículos. Puedes utilizar los titulares de 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icha 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o tienes que copiar) o algún dato más que puedes conseguir en estas dos direcciones: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color w:val="333399"/>
                  <w:sz w:val="20"/>
                  <w:szCs w:val="20"/>
                  <w:u w:val="none"/>
                </w:rPr>
                <w:t>http://www.accidentadosnet.com.ar/anet/base.asp?nota=297</w:t>
              </w:r>
            </w:hyperlink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color w:val="333399"/>
                  <w:sz w:val="20"/>
                  <w:szCs w:val="20"/>
                  <w:u w:val="none"/>
                </w:rPr>
                <w:t>http://www.dgt.es/educacionvial/recursos/dgt/EduVial/50/60/6010.htm</w:t>
              </w:r>
            </w:hyperlink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color w:val="333399"/>
                  <w:sz w:val="20"/>
                  <w:szCs w:val="20"/>
                  <w:u w:val="none"/>
                </w:rPr>
                <w:t>http://www.pacocostas.com/segvial.html</w:t>
              </w:r>
            </w:hyperlink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99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as que hay que cumplir para evitar los accidentes. Tenéis que utilizar la información del texto. Los verbos estarán en imperativo (acuérdate/acordaos; usa/usad…)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jaos en el siguiente ejemplo para elaborar esas normas:</w:t>
            </w:r>
          </w:p>
          <w:p>
            <w:pPr>
              <w:pStyle w:val="Normal"/>
              <w:ind w:left="36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 el texto dice: 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s debemos acordar de que nuestro cuerpo, cuando vamos en bici o en moto, no tiene ninguna protecció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”. 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 esa información escribimos:</w:t>
            </w:r>
          </w:p>
          <w:p>
            <w:pPr>
              <w:pStyle w:val="Normal"/>
              <w:ind w:left="708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cuérdate de que tu cuerpo, en bici o en moto, va sin protección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2707640" cy="1503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80" w:right="20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8 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ACCIDENTES DE TRÁFIC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 esta pequeña historia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tbl>
            <w:tblPr>
              <w:tblW w:w="8460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5332" w:hRule="atLeast"/>
              </w:trPr>
              <w:tc>
                <w:tcPr>
                  <w:tcW w:w="84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72" w:right="43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2796540" cy="129730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6540" cy="129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120"/>
                    <w:ind w:left="970" w:right="431" w:hanging="0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 Juan le gustan mucho las motos. Lee revistas de motos, cuando puede ve carreras de motos…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s un loco d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las motos.</w:t>
                  </w:r>
                </w:p>
                <w:p>
                  <w:pPr>
                    <w:pStyle w:val="Normal"/>
                    <w:spacing w:before="0" w:after="120"/>
                    <w:ind w:left="970" w:right="431" w:hanging="0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Un día llevaba a una amiga en su moto, los dos sin casco. Iban por una calle de su ciudad a 80 Km por hora. Juan quería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oger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todos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os semáforos en verd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spacing w:before="0" w:after="120"/>
                    <w:ind w:left="970" w:right="431" w:hanging="0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asó un semáforo en color ámbar y el siguiente estaba ya en rojo, pero aceleró para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altárselo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20"/>
                    <w:ind w:left="970" w:right="431" w:hanging="0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n ese momento una persona empezaba a cruzar, porque su semáforo estaba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n verd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spacing w:before="0" w:after="120"/>
                    <w:ind w:left="970" w:right="431" w:hanging="0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l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peatón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que cruzaba la calle fue atropellado por Juan. </w:t>
                  </w:r>
                </w:p>
                <w:p>
                  <w:pPr>
                    <w:pStyle w:val="Normal"/>
                    <w:spacing w:before="0" w:after="120"/>
                    <w:ind w:left="970" w:right="431" w:hanging="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u amiga cayó de la moto y se dio un golpe en la cabeza.</w:t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Este accidente se podría haber evitado? ¿Quién es el culpable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Cuáles son las imprudencias cometidas por Juan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Por qué crees que Juan ha cometido estas imprudencias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le aconsejarías a Juan? ¿Cumplirías estos consejos tú también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agina que el peatón atropellado sólo tiene una pierna rota. ¿Qué harías para ayudarle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crees que no tendrías que hacer nunca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agina que tu amiga está inconsciente en el suelo. ¿Qué crees que hay que hacer en esos casos? ¿Qué crees que no hay que hacer en estos casos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)  Cuenta algún accidente que hayas tenido o que le haya pasado a alguien que conoce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9 (Actividad 9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REPASO DE VOCABULARIO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/>
            </w:pPr>
            <w:r>
              <w:rPr/>
              <w:t>Crucigrama:</w:t>
            </w:r>
          </w:p>
          <w:tbl>
            <w:tblPr>
              <w:tblW w:w="6737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1"/>
              <w:gridCol w:w="481"/>
              <w:gridCol w:w="481"/>
              <w:gridCol w:w="482"/>
              <w:gridCol w:w="481"/>
              <w:gridCol w:w="481"/>
              <w:gridCol w:w="481"/>
              <w:gridCol w:w="481"/>
              <w:gridCol w:w="482"/>
              <w:gridCol w:w="481"/>
              <w:gridCol w:w="481"/>
              <w:gridCol w:w="481"/>
              <w:gridCol w:w="482"/>
            </w:tblGrid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EDFCE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rizontales: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 Unión de huesos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- Uno de los elementos fundamentales para la formación de los huesos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- Parte del encéfalo (la más desarrollada) que controla actividades como la memoria o el habla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- Aparato formado por el esqueleto y la musculatura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- Cordón de nervios protegido por la columna vertebral (dos palabras)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- Nombre de las células del sistema nervioso 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08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ertical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 Nombre que recibe un producto derivado de la leche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pa de letras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esta sopa de letras hay seis palabras que debes encontrar. Pueden estar en cualquier sentido (de izquierda a derecha, de derecha a izquierda, de arriba abajo, de abajo arriba). Son palabras que has estudiado en esta unidad.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dena las palabras teniendo en cuenta a qué aparato o sistema pertenecen.</w:t>
            </w:r>
          </w:p>
          <w:p>
            <w:pPr>
              <w:pStyle w:val="Normal"/>
              <w:ind w:left="10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e cada palabra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5145" w:type="dxa"/>
              <w:jc w:val="left"/>
              <w:tblInd w:w="2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5"/>
              <w:gridCol w:w="514"/>
              <w:gridCol w:w="515"/>
              <w:gridCol w:w="514"/>
              <w:gridCol w:w="515"/>
              <w:gridCol w:w="514"/>
              <w:gridCol w:w="515"/>
              <w:gridCol w:w="514"/>
              <w:gridCol w:w="515"/>
            </w:tblGrid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z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u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z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h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k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1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51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3FF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10 (Actividad 10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9933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AUTOEVALUACIÓN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  <w:gridCol w:w="2887"/>
            </w:tblGrid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testa a las siguientes preguntas:</w:t>
                  </w:r>
                </w:p>
                <w:p>
                  <w:pPr>
                    <w:pStyle w:val="Normal"/>
                    <w:ind w:left="67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numera los órganos, aparato y sistemas que intervienen en la función de la relación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De qué se compone el esqueleto? Escribe el nombre de cuatro articulacion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7" w:leader="none"/>
                    </w:tabs>
                    <w:ind w:left="247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Para qué sirve el esqueleto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8"/>
                      <w:tab w:val="left" w:pos="247" w:leader="none"/>
                    </w:tabs>
                    <w:ind w:left="247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¿De qué están formados los huesos? </w:t>
                  </w:r>
                </w:p>
              </w:tc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right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334135" cy="156400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0" t="-17" r="-2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4135" cy="1564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huesos puedes identificar sobre un esqueleto? Escribe los nombres. Indica también los que sirven para andar y los que sirven para proteger víscera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Por qué es importante tomar alimentos ricos en calcio? ¿Sabes qué alimentos nos proporcionan mucho calcio? Haz una lista de cuatr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es la musculatura? ¿Para qué sirve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cribe los nombres de las partes del sistema nervioso. ¿Cuál es la función principal de este sistema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sabes decir del cerebro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emos estudiado que nuestro cuerpo funciona de una forma coordinada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icha 6</w:t>
            </w:r>
            <w:r>
              <w:rPr>
                <w:rFonts w:cs="Arial Narrow" w:ascii="Arial Narrow" w:hAnsi="Arial Narrow"/>
                <w:sz w:val="20"/>
                <w:szCs w:val="20"/>
              </w:rPr>
              <w:t>). Explica cómo se realiza la coordinación en la siguiente situación:</w:t>
            </w:r>
          </w:p>
          <w:p>
            <w:pPr>
              <w:pStyle w:val="Normal"/>
              <w:ind w:left="90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estoy viendo la tele, el programa no me gusta y entonces cambio de programa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ra el dibujo de 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icha 7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“Áreas cerebrales”. Imagínate que tienes una lesión cerebral en el área auditiva. No podrías ni oír la tele ni la radio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problemas tendrías en los siguientes sitios?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3" w:right="204" w:hanging="181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uzando la calle ____________________________________________________________________________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3" w:right="204" w:hanging="181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la clase _________________________________________________________________________________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360"/>
              <w:ind w:left="1083" w:right="204" w:hanging="181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gando un partido de tu deporte favorito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2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si estás de acuerdo o no con las siguientes frases. Explica tu respuest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casco de los motoristas sólo es necesario en carret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gente que va en bici no tiene peligro, porque va a poca velocida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casco tiene que ser de nuestra talla (ni más grande ni más pequeño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a persona que ha tenido un accidente puede leer, pero no puede escribir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500"/>
      <w:gridCol w:w="720"/>
    </w:tblGrid>
    <w:tr>
      <w:trPr>
        <w:trHeight w:val="459" w:hRule="atLeast"/>
        <w:cantSplit w:val="true"/>
      </w:trPr>
      <w:tc>
        <w:tcPr>
          <w:tcW w:w="4608" w:type="dxa"/>
          <w:tcBorders>
            <w:top w:val="single" w:sz="12" w:space="0" w:color="333333"/>
            <w:left w:val="single" w:sz="12" w:space="0" w:color="333333"/>
            <w:bottom w:val="single" w:sz="4" w:space="0" w:color="000000"/>
            <w:right w:val="single" w:sz="12" w:space="0" w:color="333333"/>
          </w:tcBorders>
          <w:shd w:fill="99CC0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Unidad 7</w:t>
          </w:r>
          <w:r>
            <w:rPr>
              <w:rFonts w:cs="Arial Narrow" w:ascii="Arial Narrow" w:hAnsi="Arial Narrow"/>
              <w:bCs/>
              <w:sz w:val="32"/>
              <w:szCs w:val="32"/>
            </w:rPr>
            <w:t xml:space="preserve"> CIENCIAS NATURALES</w:t>
          </w:r>
        </w:p>
      </w:tc>
      <w:tc>
        <w:tcPr>
          <w:tcW w:w="4500" w:type="dxa"/>
          <w:vMerge w:val="restart"/>
          <w:tcBorders>
            <w:left w:val="single" w:sz="12" w:space="0" w:color="333333"/>
          </w:tcBorders>
          <w:vAlign w:val="center"/>
        </w:tcPr>
        <w:p>
          <w:pPr>
            <w:pStyle w:val="Ilabetea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EL SER HUMANO:</w:t>
          </w:r>
        </w:p>
        <w:p>
          <w:pPr>
            <w:pStyle w:val="Ilabetea"/>
            <w:rPr/>
          </w:pPr>
          <w:r>
            <w:rPr>
              <w:rFonts w:cs="Arial Narrow" w:ascii="Arial Narrow" w:hAnsi="Arial Narrow"/>
              <w:sz w:val="40"/>
              <w:szCs w:val="40"/>
            </w:rPr>
            <w:t>LA RELACIÓN (II)</w:t>
          </w:r>
        </w:p>
      </w:tc>
      <w:tc>
        <w:tcPr>
          <w:tcW w:w="720" w:type="dxa"/>
          <w:vMerge w:val="restart"/>
          <w:tcBorders/>
          <w:vAlign w:val="center"/>
        </w:tcPr>
        <w:p>
          <w:pPr>
            <w:pStyle w:val="Header"/>
            <w:ind w:left="-108" w:right="-28" w:hanging="0"/>
            <w:jc w:val="right"/>
            <w:rPr>
              <w:rFonts w:ascii="Arial Narrow" w:hAnsi="Arial Narrow" w:cs="Arial Narrow"/>
              <w:b/>
              <w:b/>
              <w:shadow/>
              <w:sz w:val="52"/>
              <w:szCs w:val="52"/>
            </w:rPr>
          </w:pPr>
          <w:r>
            <w:rPr>
              <w:rStyle w:val="PageNumber"/>
              <w:rFonts w:cs="Arial Narrow" w:ascii="Arial Narrow" w:hAnsi="Arial Narrow"/>
              <w:b/>
              <w:shadow/>
              <w:sz w:val="52"/>
              <w:szCs w:val="52"/>
            </w:rPr>
            <w:fldChar w:fldCharType="begin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t>20</w: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end"/>
          </w:r>
        </w:p>
      </w:tc>
    </w:tr>
    <w:tr>
      <w:trPr>
        <w:trHeight w:val="337" w:hRule="atLeast"/>
        <w:cantSplit w:val="true"/>
      </w:trPr>
      <w:tc>
        <w:tcPr>
          <w:tcW w:w="4608" w:type="dxa"/>
          <w:tcBorders>
            <w:top w:val="single" w:sz="4" w:space="0" w:color="000000"/>
            <w:left w:val="single" w:sz="12" w:space="0" w:color="333333"/>
            <w:bottom w:val="single" w:sz="12" w:space="0" w:color="333333"/>
            <w:right w:val="single" w:sz="12" w:space="0" w:color="333333"/>
          </w:tcBorders>
          <w:shd w:fill="FFFFFF" w:val="clear"/>
          <w:vAlign w:val="center"/>
        </w:tcPr>
        <w:p>
          <w:pPr>
            <w:pStyle w:val="Normal"/>
            <w:ind w:left="180" w:hanging="0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</w:rPr>
            <w:t>ALUMNADO</w:t>
          </w:r>
        </w:p>
      </w:tc>
      <w:tc>
        <w:tcPr>
          <w:tcW w:w="4500" w:type="dxa"/>
          <w:vMerge w:val="continue"/>
          <w:tcBorders>
            <w:left w:val="single" w:sz="12" w:space="0" w:color="333333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  <w:tc>
        <w:tcPr>
          <w:tcW w:w="7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left"/>
      <w:pPr>
        <w:tabs>
          <w:tab w:val="num" w:pos="2510"/>
        </w:tabs>
        <w:ind w:left="251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32"/>
        </w:tabs>
        <w:ind w:left="1332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2510"/>
        </w:tabs>
        <w:ind w:left="251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b w:val="false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99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6633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" w:hanging="0"/>
      <w:outlineLvl w:val="2"/>
    </w:pPr>
    <w:rPr>
      <w:rFonts w:ascii="Arial Narrow" w:hAnsi="Arial Narrow" w:cs="Arial Narrow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80808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202" w:hanging="0"/>
      <w:jc w:val="center"/>
      <w:outlineLvl w:val="4"/>
    </w:pPr>
    <w:rPr>
      <w:rFonts w:ascii="Arial Narrow" w:hAnsi="Arial Narrow" w:cs="Arial Narro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202" w:hanging="0"/>
      <w:jc w:val="center"/>
      <w:outlineLvl w:val="5"/>
    </w:pPr>
    <w:rPr>
      <w:rFonts w:ascii="Arial Narrow" w:hAnsi="Arial Narrow" w:cs="Arial Narrow"/>
      <w:b/>
      <w:color w:val="003300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02" w:hanging="0"/>
      <w:outlineLvl w:val="6"/>
    </w:pPr>
    <w:rPr>
      <w:rFonts w:ascii="Arial Narrow" w:hAnsi="Arial Narrow" w:cs="Arial Narrow"/>
      <w:b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2" w:right="202" w:hanging="0"/>
      <w:outlineLvl w:val="7"/>
    </w:pPr>
    <w:rPr>
      <w:rFonts w:ascii="Arial Narrow" w:hAnsi="Arial Narrow" w:cs="Arial Narrow"/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Comic Sans MS" w:hAnsi="Comic Sans M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abetea">
    <w:name w:val="ilabetea"/>
    <w:basedOn w:val="Normal"/>
    <w:qFormat/>
    <w:pPr>
      <w:shd w:fill="D9D9D9" w:val="clear"/>
      <w:ind w:firstLine="540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c3texto">
    <w:name w:val="ic3texto"/>
    <w:basedOn w:val="Normal"/>
    <w:qFormat/>
    <w:pPr>
      <w:spacing w:before="280" w:after="280"/>
      <w:jc w:val="center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http://www.accidentadosnet.com.ar/anet/base.asp?nota=297" TargetMode="External"/><Relationship Id="rId27" Type="http://schemas.openxmlformats.org/officeDocument/2006/relationships/hyperlink" Target="http://www.dgt.es/educacionvial/recursos/dgt/EduVial/50/60/6010.htm" TargetMode="External"/><Relationship Id="rId28" Type="http://schemas.openxmlformats.org/officeDocument/2006/relationships/hyperlink" Target="http://www.pacocostas.com/segvial.html" TargetMode="External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1:47:00Z</dcterms:created>
  <dc:creator>XP</dc:creator>
  <dc:description/>
  <dc:language>en-US</dc:language>
  <cp:lastModifiedBy>ej01407m</cp:lastModifiedBy>
  <dcterms:modified xsi:type="dcterms:W3CDTF">2006-04-12T11:38:00Z</dcterms:modified>
  <cp:revision>4</cp:revision>
  <dc:subject/>
  <dc:title>Ficha </dc:title>
</cp:coreProperties>
</file>