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40055</wp:posOffset>
                </wp:positionV>
                <wp:extent cx="3429000" cy="1485265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5360"/>
                          <a:chOff x="0" y="0"/>
                          <a:chExt cx="3429000" cy="148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29000" cy="69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692640"/>
                            <a:ext cx="26542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erritzegune Abando B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olosa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8002 BIL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Tlfonoa: 94 410 63 02   Fax: 94 444 96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-mail: b01abando@berrikuntza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4.65pt;width:270pt;height:116.95pt" coordorigin="1620,-693" coordsize="5400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620;top:-693;width:5399;height:1096;mso-wrap-style:none;v-text-anchor:middle" type="_x0000_t75">
                  <v:imagedata r:id="rId3" o:detectmouseclick="t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2;top:398;width:41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erritzegune Abando B-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olosa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8002 BILB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Tlfonoa: 94 410 63 02   Fax: 94 444 96 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-mail: b01abando@berrikuntza.net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Heading1"/>
        <w:rPr>
          <w:u w:val="single"/>
        </w:rPr>
      </w:pPr>
      <w:r>
        <w:rPr>
          <w:u w:val="single"/>
        </w:rPr>
        <w:t>HACER VISIBLE AL PUEBLO GITANO EN LA ESCUELA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Su necesidad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scuela tiene un papel importante a la hora de superar el desconocimiento existente en nuestra sociedad respecto al pueblo gitan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abemos que para lograr el conocimiento, comprensión y respeto de las diversas culturas de la sociedad en que vivimos, en este caso de la gitana, no es suficiente con estar juntos. Los prejuicios y estereotipos pesan mucho y en ambas comunidades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emos de trabajar explícitamente por la superación de prejuicios y estereotipos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ara ello, entre otras cosas, es preciso el hacer "visible" al pueblo gitano, su historia, cultura, formas de vida, idioma, sus aportaciones a la sociedad, su situación actual, ... y todo ello en una clave intercultural. 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esta maner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alumnado gitano sentirá la escuela como suya, relacionada con su vida y que puede manifestar en ella su identidad cultural con orgull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alumnado no gitano conocerá de verdad a sus compañeros y compañeras gitanas, ayudando esto a eliminar prejuicios y estereotipo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dos y todas aprenderemos a convivir, disfrutando de la diversidad cultural que nos envuelve.</w:t>
      </w:r>
    </w:p>
    <w:p>
      <w:pPr>
        <w:pStyle w:val="Normal"/>
        <w:tabs>
          <w:tab w:val="clear" w:pos="708"/>
          <w:tab w:val="left" w:pos="1014" w:leader="none"/>
        </w:tabs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hacerlo   necesitamos, además de que se revise el curriculum escolar, incorporando referencias explícitas al pueblo gitano en clave intercultural y de  conocer unos mínimos de historia y cultura gitana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se elaboren y difundan materiales didácticos sobre cultura gitana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los libros de texto recojan la historia, cultura, ... del pueblo gitano con un enfoque intercultural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participen personas gitanas (adultas y de prestigio) en el desarrollo de la actividad que se   programe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se programen actividades, campañas, ... que animen al profesorado y les faciliten orientaciones y materiales para iniciar este trabaj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bemos que solo así lograremos que todas las personas aprendamos a convivir a través del conocimiento mutuo, la aceptación y el respeto de las culturas respectivas.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Lo que se suele hacer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hay experiencias o proyectos de innovación relacionados con este tema y mucho menos centros que tengan incorporado este aspecto en la vida cotidian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ele reducirse a actividades puntuales y simbólicas: lectura de libros con protagonistas gitanos, invitar a personas gitanas a hablar de algún tema, cuentacuentos, visita a alguna exposición, organización de alguna fiesta gitana o intercultural, alguna unidad didáctica, decoración, ..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gunas asociaciones tienen algunos programas que inciden o pueden incidir en este aspecto: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señantes con Gitanos-ADARRA: Cuentos de todos los Colores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niciativa Gitana: 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Kale dor Kayikó: Talleres de Cultura Gitana, Opre Roma, ..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…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Lo que se puede hacer;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videntemente queda muchísimo por hacer en este sentid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ind w:left="360" w:right="0" w:hanging="0"/>
        <w:jc w:val="left"/>
        <w:rPr/>
      </w:pPr>
      <w:r>
        <w:rPr/>
        <w:t>Vías posibles para hacerlo:</w:t>
      </w:r>
    </w:p>
    <w:p>
      <w:pPr>
        <w:pStyle w:val="Normal"/>
        <w:ind w:left="360" w:hanging="0"/>
        <w:jc w:val="center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rovechar las ofertas que nos lleguen de las asociaciones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zar los materiales existente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D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idades didáctica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iteratura Infanti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uego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úsic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teriales en rromane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teriales para acción tutoria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nsa Gitana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lang w:val="es-ES"/>
        </w:rPr>
        <w:t>Webs de asociaciones gitanas(</w:t>
      </w:r>
      <w:hyperlink r:id="rId4">
        <w:r>
          <w:rPr>
            <w:rStyle w:val="InternetLink"/>
            <w:rFonts w:cs="Arial" w:ascii="Arial" w:hAnsi="Arial"/>
            <w:lang w:val="es-ES"/>
          </w:rPr>
          <w:t>www.kaledorkayiko.org</w:t>
        </w:r>
      </w:hyperlink>
      <w:r>
        <w:rPr>
          <w:rFonts w:cs="Arial" w:ascii="Arial" w:hAnsi="Arial"/>
          <w:color w:val="FF0000"/>
          <w:lang w:val="es-ES"/>
        </w:rPr>
        <w:t xml:space="preserve"> - </w:t>
      </w:r>
      <w:hyperlink r:id="rId5">
        <w:r>
          <w:rPr>
            <w:rStyle w:val="InternetLink"/>
            <w:rFonts w:cs="Arial" w:ascii="Arial" w:hAnsi="Arial"/>
            <w:lang w:val="es-ES"/>
          </w:rPr>
          <w:t>www.unionromani.org</w:t>
        </w:r>
      </w:hyperlink>
      <w:r>
        <w:rPr>
          <w:rFonts w:cs="Arial" w:ascii="Arial" w:hAnsi="Arial"/>
          <w:color w:val="FF0000"/>
          <w:lang w:val="es-ES"/>
        </w:rPr>
        <w:t xml:space="preserve"> - </w:t>
      </w:r>
      <w:hyperlink r:id="rId6">
        <w:r>
          <w:rPr>
            <w:rStyle w:val="InternetLink"/>
            <w:rFonts w:cs="Arial" w:ascii="Arial" w:hAnsi="Arial"/>
            <w:lang w:val="es-ES"/>
          </w:rPr>
          <w:t>www.gitanos.org</w:t>
        </w:r>
      </w:hyperlink>
      <w:r>
        <w:rPr>
          <w:rFonts w:cs="Arial" w:ascii="Arial" w:hAnsi="Arial"/>
          <w:color w:val="FF0000"/>
          <w:lang w:val="es-ES"/>
        </w:rPr>
        <w:t>)</w:t>
      </w:r>
    </w:p>
    <w:p>
      <w:pPr>
        <w:pStyle w:val="Normal"/>
        <w:rPr>
          <w:rFonts w:ascii="Arial" w:hAnsi="Arial" w:cs="Arial"/>
          <w:color w:val="FF0000"/>
          <w:lang w:val="es-ES"/>
        </w:rPr>
      </w:pPr>
      <w:r>
        <w:rPr>
          <w:rFonts w:cs="Arial" w:ascii="Arial" w:hAnsi="Arial"/>
          <w:color w:val="FF0000"/>
          <w:lang w:val="es-ES"/>
        </w:rPr>
      </w:r>
    </w:p>
    <w:p>
      <w:pPr>
        <w:pStyle w:val="Normal"/>
        <w:ind w:left="142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b/>
        </w:rPr>
        <w:t xml:space="preserve">Consultar </w:t>
      </w:r>
      <w:hyperlink r:id="rId7">
        <w:r>
          <w:rPr>
            <w:rStyle w:val="InternetLink"/>
            <w:rFonts w:cs="Arial" w:ascii="Arial" w:hAnsi="Arial"/>
            <w:b/>
          </w:rPr>
          <w:t>Bibliografía</w:t>
        </w:r>
      </w:hyperlink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1156"/>
        </w:tabs>
        <w:ind w:left="1156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♦"/>
      <w:lvlJc w:val="left"/>
      <w:pPr>
        <w:tabs>
          <w:tab w:val="num" w:pos="1156"/>
        </w:tabs>
        <w:ind w:left="115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StarSymbol" w:hAnsi="StarSymbol" w:cs="Star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Arial" w:hAnsi="Arial" w:cs="Arial"/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  <w:lang w:val="es-ES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0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Fuentedeprrafopredeter">
    <w:name w:val="Fuente de párrafo predeter.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sitedInternetLink">
    <w:name w:val="FollowedHyperlink"/>
    <w:basedOn w:val="WW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zea">
    <w:name w:val="Indizea"/>
    <w:basedOn w:val="Normal"/>
    <w:qFormat/>
    <w:pPr>
      <w:suppressLineNumbers/>
    </w:pPr>
    <w:rPr>
      <w:rFonts w:cs="Tahoma"/>
    </w:rPr>
  </w:style>
  <w:style w:type="paragraph" w:styleId="Izenburua">
    <w:name w:val="Izenburua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kaledorkayiko.org/" TargetMode="External"/><Relationship Id="rId5" Type="http://schemas.openxmlformats.org/officeDocument/2006/relationships/hyperlink" Target="http://www.unionromani.org/" TargetMode="External"/><Relationship Id="rId6" Type="http://schemas.openxmlformats.org/officeDocument/2006/relationships/hyperlink" Target="http://www.gitanos.org/" TargetMode="External"/><Relationship Id="rId7" Type="http://schemas.openxmlformats.org/officeDocument/2006/relationships/hyperlink" Target="../in/19_bibhvisible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n salaberria</dc:creator>
  <dc:description/>
  <cp:keywords/>
  <dc:language>en-US</dc:language>
  <cp:lastModifiedBy>S</cp:lastModifiedBy>
  <dcterms:modified xsi:type="dcterms:W3CDTF">2008-12-02T20:18:00Z</dcterms:modified>
  <cp:revision>3</cp:revision>
  <dc:subject/>
  <dc:title/>
</cp:coreProperties>
</file>