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b/>
          <w:b/>
          <w:i/>
          <w:i/>
          <w:sz w:val="32"/>
        </w:rPr>
      </w:pPr>
      <w:r>
        <w:rPr>
          <w:b/>
          <w:i/>
          <w:sz w:val="32"/>
        </w:rPr>
        <w:t>Las interacciones en el aula: grupos interactivos</w:t>
      </w:r>
    </w:p>
    <w:p>
      <w:pPr>
        <w:pStyle w:val="TextBodyIndent"/>
        <w:spacing w:lineRule="auto" w:line="360"/>
        <w:ind w:left="0" w:firstLine="709"/>
        <w:rPr/>
      </w:pPr>
      <w:r>
        <w:rPr/>
        <w:t>En las Comunidades de Aprendizaje se propicia que las aulas cuenten con todos los recursos necesarios para poder alcanzar los objetivos propuestos. Se trata de que el alumnado esté todo el tiempo aprendiendo y que aprenda más que lo que se hace con los medios habituales, que quienes más dificultades tienen puedan participar del trabajo de los demás, que el que acaba antes o ha entendido la actividad se la explique al otro (no que se la haga).</w:t>
      </w:r>
    </w:p>
    <w:p>
      <w:pPr>
        <w:pStyle w:val="TextBodyIndent"/>
        <w:spacing w:lineRule="auto" w:line="360"/>
        <w:ind w:left="0" w:firstLine="709"/>
        <w:rPr/>
      </w:pPr>
      <w:r>
        <w:rPr/>
        <w:t>En la actual sociedad de la información, donde tienen gran importancia el trabajo en red y las capacidades de selección y procesamiento de la información, el aprendizaje basado en las capacidades comunicativas y de acción que todas las personas tenemos se muestra como el más adecuado para responder a las nuevas demandas. Dichas capacidades de selección y procesamiento de la información se desarrollan mejor en un diálogo que genera reflexión. Cuando mejor aprendemos algo es cuando lo explicamos o nos lo explica alguien que lo ha entendido muy recientemente porque todavía recuerda las estrategias que ha utilizado. Cuando mejor entendemos un texto y más nos motiva es cuando lo comentamos con personas que también lo han leído. El aprendizaje dialógico pone el énfasis en potenciar las interacciones que  fomenten ese diálogo reflexivo, tanto dentro como fuera del aula.</w:t>
      </w:r>
    </w:p>
    <w:p>
      <w:pPr>
        <w:pStyle w:val="TextBodyIndent"/>
        <w:spacing w:lineRule="auto" w:line="360"/>
        <w:ind w:left="0" w:firstLine="709"/>
        <w:rPr/>
      </w:pPr>
      <w:r>
        <w:rPr/>
        <w:t>Para facilitar estas interacciones se potencian agrupaciones heterogéneas donde más de un adulto dinamice el trabajo del alumnado. Se trata de no separar al alumnado en función de sus dificultades, sino de potenciar sus aprendizajes dentro del aula. En este sentido una organización característica son los grupos interactivos.</w:t>
      </w:r>
    </w:p>
    <w:p>
      <w:pPr>
        <w:pStyle w:val="Normal"/>
        <w:spacing w:lineRule="auto" w:line="360"/>
        <w:ind w:firstLine="709"/>
        <w:jc w:val="both"/>
        <w:rPr/>
      </w:pPr>
      <w:r>
        <w:rPr/>
        <w:t xml:space="preserve">Estos grupos consisten en que en el aula se divide en 4 grupos de alumnos y alumnas siempre teniendo en cuenta que sean heterogéneos tanto en género, como en nivel de aprendizaje u origen cultural. El nº de grupos varía en función de las características  del aula y de la edad del alumnado ( 4 o 5 niños y niñas en E. Infantil y 6 o7 en E. Secundaria por grupo) Se organizan para realizar en una o dos sesiones tantas actividades como grupos. Cada una de las actividades está tutorizada por un voluntario o voluntaria y todos los grupos rotan por las diferentes actividades manteniéndose fijo el voluntario o voluntaria. Todas las actividades comparten un objetivo común, aunque cada una pueda tener objetivos específicos diferentes.  Es aconsejable que en cada sesión cada grupo realice más de una actividad, que rote. Para ello las actividades que se programan no deben ser excesivamente largas, de manera que permitan mantener el nivel de atención y motivación. </w:t>
      </w:r>
    </w:p>
    <w:p>
      <w:pPr>
        <w:pStyle w:val="Normal"/>
        <w:spacing w:lineRule="auto" w:line="360"/>
        <w:ind w:firstLine="709"/>
        <w:jc w:val="both"/>
        <w:rPr/>
      </w:pPr>
      <w:r>
        <w:rPr/>
        <w:t>Las actividades pueden programarse como actividades de grupo o como actividades individuales.</w:t>
      </w:r>
    </w:p>
    <w:p>
      <w:pPr>
        <w:pStyle w:val="Normal"/>
        <w:spacing w:lineRule="auto" w:line="360"/>
        <w:ind w:firstLine="709"/>
        <w:jc w:val="both"/>
        <w:rPr/>
      </w:pPr>
      <w:r>
        <w:rPr/>
        <w:t>En el primer caso, al diseñar la actividad se define la interdependencia entre las tareas a realizar por cada uno de los alumnos y alumnas y por tanto se garantiza un tipo de interacciones que tienen que darse para poder llevar a cabo la actividad con éxito. Además se potencia la ayuda mutua.</w:t>
      </w:r>
    </w:p>
    <w:p>
      <w:pPr>
        <w:pStyle w:val="Normal"/>
        <w:spacing w:lineRule="auto" w:line="360"/>
        <w:ind w:firstLine="709"/>
        <w:jc w:val="both"/>
        <w:rPr/>
      </w:pPr>
      <w:r>
        <w:rPr/>
        <w:t xml:space="preserve">En el segundo caso las actividades individuales se plantea realizarlas en grupo. En este caso cada uno realiza su propia actividad y se potencia la ayuda mutua, que unos expliquen a otros como lo están haciendo, dudas que surgen… es decir, las interacciones necesarias para que cada uno pueda realizar la actividad lo mejor posible en un clima de solidaridad. </w:t>
      </w:r>
    </w:p>
    <w:p>
      <w:pPr>
        <w:pStyle w:val="Normal"/>
        <w:spacing w:lineRule="auto" w:line="360"/>
        <w:ind w:firstLine="709"/>
        <w:jc w:val="both"/>
        <w:rPr/>
      </w:pPr>
      <w:r>
        <w:rPr/>
        <w:t xml:space="preserve">En cada grupo, el voluntario o voluntaria puede seguir con mayor atención el desarrollo del trabajo de cada alumno o alumna, identificar las dificultades y fomentar que lleguen a resolverlas ayudándose entre sí, multiplicando el trabajo por hacer, enriqueciendo las interacciones y conectando con el gusto por el dinamismo del alumnado. </w:t>
      </w:r>
    </w:p>
    <w:p>
      <w:pPr>
        <w:pStyle w:val="Normal"/>
        <w:spacing w:lineRule="auto" w:line="360"/>
        <w:ind w:firstLine="709"/>
        <w:jc w:val="both"/>
        <w:rPr/>
      </w:pPr>
      <w:r>
        <w:rPr/>
        <w:t xml:space="preserve">El profesor o profesora responsable del aula es quien programa las actividades didácticas con relación a unos objetivos curriculares a conseguir, dinamizará la sesión y coordinará los tiempos. </w:t>
      </w:r>
    </w:p>
    <w:p>
      <w:pPr>
        <w:pStyle w:val="Normal"/>
        <w:spacing w:lineRule="auto" w:line="360"/>
        <w:ind w:firstLine="709"/>
        <w:jc w:val="both"/>
        <w:rPr/>
      </w:pPr>
      <w:r>
        <w:rPr/>
        <w:t>La dinámica que se genera en los grupos asegura que todo el alumnado se sienta responsable del propio aprendizaje, así como de aprendizaje del resto de compañeros y compañeras. En los grupos interactivos se estimula el cambio de roles: el alumnado puede enseñar y en otro momento aprender de sus compañeros y compañeras. Sobre la base del diálogo igualitario el alumnado aprende a ayudarse, a compartir esfuerzos, a explicarse las cosas de la manera más efectiva, a animarse, a discutir y a ser solidarios.</w:t>
      </w:r>
    </w:p>
    <w:p>
      <w:pPr>
        <w:pStyle w:val="Normal"/>
        <w:spacing w:lineRule="auto" w:line="360"/>
        <w:ind w:firstLine="709"/>
        <w:jc w:val="both"/>
        <w:rPr/>
      </w:pPr>
      <w:r>
        <w:rPr/>
        <w:t>De esta forma, en una misma dinámica, se dan dos desarrollos: el de valores como la solidaridad o el respeto a otras culturas y hacia la diversidad (ayudarse unos a otros), y el del aprendizaje instrumental, pues tanto el que es ayudado como quien ayuda dando la explicación, están realizando un aprendizaje. De esta manera es posible llegar al máximo de los rendimientos escolares.</w:t>
      </w:r>
    </w:p>
    <w:p>
      <w:pPr>
        <w:pStyle w:val="Normal"/>
        <w:spacing w:lineRule="auto" w:line="360"/>
        <w:ind w:firstLine="709"/>
        <w:jc w:val="both"/>
        <w:rPr/>
      </w:pPr>
      <w:r>
        <w:rPr/>
        <w:t>Tras cada una de las sesiones se pueden realizar valoraciones sobre las actividades realizadas y las maneras de trabajarlas en los grupos, con el objetivo de introducir mejoras continuas o innovaciones en los aspectos metodológicos en el aula. Esto supone una coordinación entre el profesor o profesora y el voluntariado que, dentro del aula, se plasmará en una alta complicidad y un compartir la ilusión y las altas expectativas hacia el aprendizaje de los niños y niñas</w:t>
      </w:r>
    </w:p>
    <w:p>
      <w:pPr>
        <w:pStyle w:val="TextBodyIndent"/>
        <w:spacing w:lineRule="auto" w:line="360"/>
        <w:ind w:left="0" w:firstLine="709"/>
        <w:rPr/>
      </w:pPr>
      <w:r>
        <w:rPr/>
        <w:t>La participación de voluntariado, además de un recurso más, proporciona diversidad de estilos, de conocimientos, de forma de relacionarse. Son personas con formaciones y experiencias diferentes y por tanto con aportaciones diferentes a las que pueda realizar el claustro. Su participación también potencia mayor creatividad en las actividades realizadas y una búsqueda constante de cómo enseñar mejor a través de la colaboración entre profesorado y voluntariado. Así mismo, aporta un plus de solidaridad, ánimo e ilusión propios de una persona que participa voluntariamente en algo, aportan altas expectativas con respecto al alumnado, especialmente con los que más dificultades tienen y ayudan a descubrir en ellos capacidades y aspectos o puntos de vista diferentes para abordar su proceso de aprendizaje. Cuanto más variado es el grupo de voluntarios y voluntarias más rica será la interacción y más realidades abarcará.</w:t>
      </w:r>
    </w:p>
    <w:p>
      <w:pPr>
        <w:pStyle w:val="TextBodyIndent"/>
        <w:spacing w:lineRule="auto" w:line="360"/>
        <w:ind w:left="0" w:firstLine="709"/>
        <w:rPr/>
      </w:pPr>
      <w:r>
        <w:rPr/>
        <w:t xml:space="preserve">La participación del voluntariado es limitada en función de sus posibilidades (una persona puede estar un día a la semana, otra todas o algunas tardes...) pero debe ser sistemática y supone un compromiso.  </w:t>
      </w:r>
    </w:p>
    <w:p>
      <w:pPr>
        <w:pStyle w:val="TextBodyIndent"/>
        <w:spacing w:lineRule="auto" w:line="360"/>
        <w:ind w:left="0" w:firstLine="709"/>
        <w:rPr/>
      </w:pPr>
      <w:r>
        <w:rPr/>
        <w:t>A través de grupos heterogéneos se refuerza el aprendizaje de todos y todas sin ningún tipo de discriminación, superando las soluciones parciales que a través de la creación de aulas especiales o unidades externas se pretende dar a niños y niñas considerados problemáticos, conflictivos, lentos o con dificultades de aprendizaje. El etiquetado del alumnado y la separación de los considerados capaces de los menos aptos producen una situación de desigualdad educativa que reproduce las desigualdades sociales existentes entre grupos sociales y diferentes culturas.</w:t>
      </w:r>
    </w:p>
    <w:p>
      <w:pPr>
        <w:pStyle w:val="TextBodyIndent"/>
        <w:spacing w:lineRule="auto" w:line="360"/>
        <w:ind w:left="0" w:firstLine="709"/>
        <w:rPr/>
      </w:pPr>
      <w:r>
        <w:rPr/>
        <w:t>Cuando se agrupa al alumnado por niveles o ritmos, lo que se conoce como agrupaciones flexibles, se producen efectos perversos. Las bajas expectativas que se proyectan en los considerados con dificultades de aprendizaje, acompañado de la por descalificación por parte del resto del alumnado y de la comunidad, son en numerosas ocasiones interiorizadas llevando al fracaso escolar. La brecha entre los grupos más rápidos y más lentos se agranda año tras año, lo mismo que la brecha entre el alumnado perteneciente a la cultura dominante y el alumnado de culturas minoritarias. No es de extrañar, en este caso,  que quien sale perdiendo se rebele y protagonice conflictos y problemas de convivencia.</w:t>
      </w:r>
    </w:p>
    <w:p>
      <w:pPr>
        <w:pStyle w:val="TextBodyIndent"/>
        <w:spacing w:lineRule="auto" w:line="360"/>
        <w:ind w:left="0" w:firstLine="709"/>
        <w:rPr/>
      </w:pPr>
      <w:r>
        <w:rPr/>
        <w:t>Cuando se garantiza el aprendizaje entre todos y todas y la competitividad es sustituida por la solidaridad, los problemas de convivencia entre el alumnado y familias de diferentes procedencias van desapareciendo y entre todos y todas se contribuye a superar concepciones de déficit o ideas racistas.</w:t>
      </w:r>
    </w:p>
    <w:p>
      <w:pPr>
        <w:pStyle w:val="TextBodyIndent"/>
        <w:spacing w:lineRule="auto" w:line="360"/>
        <w:ind w:left="0" w:firstLine="709"/>
        <w:rPr/>
      </w:pPr>
      <w:r>
        <w:rPr/>
        <w:t xml:space="preserve"> </w:t>
      </w:r>
      <w:r>
        <w:rPr/>
        <w:t>La convivencia pacífica en la comunidad no se impone sino que es asumida como requisito necesario para continuar con esa transformación del aula, que ven como positiva para sus vidas.</w:t>
      </w:r>
    </w:p>
    <w:p>
      <w:pPr>
        <w:pStyle w:val="TextBodyIndent"/>
        <w:spacing w:lineRule="auto" w:line="360"/>
        <w:ind w:left="0" w:firstLine="709"/>
        <w:rPr/>
      </w:pPr>
      <w:r>
        <w:rPr/>
        <w:t xml:space="preserve"> </w:t>
      </w:r>
    </w:p>
    <w:p>
      <w:pPr>
        <w:pStyle w:val="Normal"/>
        <w:spacing w:lineRule="auto" w:line="360"/>
        <w:ind w:firstLine="709"/>
        <w:jc w:val="both"/>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both"/>
      <w:outlineLvl w:val="6"/>
    </w:pPr>
    <w:rPr>
      <w:b/>
      <w:szCs w:val="20"/>
      <w:lang w:val="es-ES_tradnl"/>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08" w:hanging="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1:55:00Z</dcterms:created>
  <dc:creator>Mluisa</dc:creator>
  <dc:description/>
  <dc:language>en-US</dc:language>
  <cp:lastModifiedBy>Mª Luisa Jaussi</cp:lastModifiedBy>
  <cp:lastPrinted>2003-09-22T13:50:00Z</cp:lastPrinted>
  <dcterms:modified xsi:type="dcterms:W3CDTF">2005-02-16T14:22:00Z</dcterms:modified>
  <cp:revision>4</cp:revision>
  <dc:subject/>
  <dc:title>El proyecto en la actualidad</dc:title>
</cp:coreProperties>
</file>