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xtracto de la Circular sobre la “Escolarización de alumnado en relación con situaciones sociales o culturales desfavorecidas” del 15-1-01 de la Dirección de Innovación Educativa </w:t>
      </w:r>
    </w:p>
    <w:p>
      <w:pPr>
        <w:pStyle w:val="Normal"/>
        <w:autoSpaceDE w:val="false"/>
        <w:spacing w:lineRule="auto" w:line="480"/>
        <w:ind w:left="1418" w:hanging="0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autoSpaceDE w:val="false"/>
        <w:spacing w:lineRule="auto" w:line="480"/>
        <w:ind w:left="1418" w:hanging="0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autoSpaceDE w:val="false"/>
        <w:spacing w:lineRule="auto" w:line="480"/>
        <w:ind w:left="1418" w:hanging="0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480"/>
        <w:ind w:left="1080" w:hanging="360"/>
        <w:jc w:val="both"/>
        <w:rPr>
          <w:i/>
          <w:i/>
          <w:lang w:val="es-ES_tradnl"/>
        </w:rPr>
      </w:pPr>
      <w:r>
        <w:rPr>
          <w:i/>
          <w:lang w:val="es-ES_tradnl"/>
        </w:rPr>
        <w:t>Desarrollar capacidades que les permitan insertarse social y laboralmente en una sociedad compleja y cambiante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Ver reflejados aspectos de su cultura y entorno en el ámbito escolar, que haya una continuidad entre los diferentes entornos en que se desenvuelven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Que haya una continuidad entre lo que se plantea en las familias, escuelas y barrio. Cuando se trata de medio desfavorecido o de culturas diferentes, dicha continuidad sólo puede darse contando con las familias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Que se tengan altas expectativas con respecto a estos niños y niñas y ellas Y a sus familias. Que todo el tiempo que permanecen en la escuela sea tiempo de aprendizaje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Que los aprendizajes que realiza sean funcionales en un plazo corto y a largo plazo es decir, que vean su utilidad inmediata y que les sirvan, entre otras cosas, para alcanzar el título de la educación obligatoria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Que los planteamientos metodológicos tengan en cuenta sus estilos de aprendizaje, intereses... para lo que habrá que ofertar estrategias variadas y potenciar las interacciones entre el alumnado y con el profesorado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Que se planteen los mismos objetivos y contenidos básicos fundamentales. A la diversidad se responderá empleando diferentes estrategias y contenidos optativos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Que se seleccionen y se intensifique el tratamiento de contenidos básicos, relacionados con las necesidades sociales y con la capacidad de aprender a aprender y aprender a vivir juntos, (selección y procesamiento de la información: nuevas tecnologías, lenguas, aprendizajes instrumentales, trabajo en equipo, cooperación, toma de decisiones, resolución de problemas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i/>
          <w:i/>
          <w:lang w:val="es-ES_tradnl"/>
        </w:rPr>
      </w:pPr>
      <w:r>
        <w:rPr>
          <w:i/>
          <w:lang w:val="es-ES_tradnl"/>
        </w:rPr>
        <w:t>Que tengan acceso a recursos relacionados con lo escolar fuera del horario escolar (actividades extraescolares, biblioteca tutorizada, ordenador...</w:t>
      </w:r>
    </w:p>
    <w:p>
      <w:pPr>
        <w:pStyle w:val="Normal"/>
        <w:autoSpaceDE w:val="false"/>
        <w:spacing w:lineRule="auto" w:line="480"/>
        <w:ind w:firstLine="708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480"/>
        <w:ind w:firstLine="708"/>
        <w:jc w:val="both"/>
        <w:rPr>
          <w:i/>
          <w:i/>
          <w:lang w:val="es-ES_tradnl"/>
        </w:rPr>
      </w:pPr>
      <w:r>
        <w:rPr>
          <w:i/>
          <w:lang w:val="es-ES_tradnl"/>
        </w:rPr>
        <w:t>El trabajo efectivo, en la línea señalada, exige la previa intencionalidad del centro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center"/>
    </w:pPr>
    <w:rPr>
      <w:rFonts w:ascii="Arial" w:hAnsi="Arial" w:cs="Arial"/>
      <w:b/>
      <w:bCs/>
      <w:sz w:val="28"/>
      <w:u w:val="single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fea">
    <w:name w:val="Epigrafe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zea">
    <w:name w:val="Indizea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on salaberria</dc:creator>
  <dc:description/>
  <cp:keywords/>
  <dc:language>en-US</dc:language>
  <cp:lastModifiedBy>S</cp:lastModifiedBy>
  <dcterms:modified xsi:type="dcterms:W3CDTF">2008-12-02T20:20:00Z</dcterms:modified>
  <cp:revision>2</cp:revision>
  <dc:subject/>
  <dc:title/>
</cp:coreProperties>
</file>