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-440055</wp:posOffset>
                </wp:positionV>
                <wp:extent cx="3428365" cy="1483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1483920"/>
                          <a:chOff x="0" y="0"/>
                          <a:chExt cx="3428280" cy="1483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428280" cy="69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3600" y="692280"/>
                            <a:ext cx="265356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eastAsia="en-US" w:bidi="ar-SA"/>
                                </w:rPr>
                                <w:t>Berritzegune Abando B-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Tolosa,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8002 BILB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Tel.: 94 410 63 02   Faxa: 94 444 96 4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E-maila: b01abando@berrikuntza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-34.65pt;width:269.95pt;height:116.9pt" coordorigin="1620,-693" coordsize="5399,23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20;top:-693;width:5398;height:109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1;top:397;width:4178;height:1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eastAsia="en-US" w:bidi="ar-SA"/>
                          </w:rPr>
                          <w:t>Berritzegune Abando B-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Tolosa, 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8002 BILB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Tel.: 94 410 63 02   Faxa: 94 444 96 4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E-maila: b01abando@berrikuntza.n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</w:r>
    </w:p>
    <w:p>
      <w:pPr>
        <w:pStyle w:val="Heading1"/>
        <w:rPr>
          <w:u w:val="single"/>
          <w:lang w:val="eu-ES"/>
        </w:rPr>
      </w:pPr>
      <w:r>
        <w:rPr>
          <w:u w:val="single"/>
          <w:lang w:val="eu-ES"/>
        </w:rPr>
        <w:t>ESKOLAN IJITO-HERRIA IKUSARAZTEA</w:t>
      </w:r>
    </w:p>
    <w:p>
      <w:pPr>
        <w:pStyle w:val="Normal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u w:val="single"/>
          <w:lang w:val="eu-E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rren beharra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skolak eginkizun garrantzitsua du gure gizartean ijito-herriarekiko dagoen ezagutzarik eza gainditzeko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ure gizartean bizi diren kulturak –kasu honetan, ijito-kultura– ezagutzeko, ulertzeko eta errespetatzeko, ez da nahikoa elkarrekin egotea. Aurreiritziek eta estereotipoek eragin handiegia izaten dute, komunitate bietan, gainera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urreiritziak eta estereotipoak alde batera uzteko egin behar dugu lan, argi eta garbi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rretarako, besteak beste, ijito-herria “ikusarazi” behar dugu: historia, kultura, bizimoduak, hizkuntza, gizarteari eginiko ekarpenak, egungo egoera, etab. Hori guztia, noski, kulturen arteko ikuspegiaz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ra horreta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kasle ijitoek eskolaren parte direla sentituko dute, eskola beren bizitzarekin lotuta dagoela, bai eta bertan beren identitate kulturala harro adieraz dezaketela e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jito ez diren ikasleek, berriz, ikaskide ijitoak benetan ezagutuko dituzte, eta hori lagungarria izango da aurreiritziak eta estereotipoak ezabatze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enok elkarrekin bizitzen ikasiko dugu, inguruan dugun kultur aniztasunaz gozatuz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Horretarako, batetik, eskola-curriculuma berrikusi behar dugu, ijito-herriari buruzko aipamen esplizituak sartzeko, kulturen arteko ikuspegiari jarraiki, bai eta ijitoen historia eta kulturari buruzko gutxieneko ezagutza batzuk izateko ere, eta, bestetik,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jitoen kulturari buruzko material didaktikoak egin eta zabaldu behar dira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estuliburuetan ijito-herriaren historia, kultura eta abar adierazi behar dira, kulturen arteko ikuspegiari jarraiki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aturiko jarduerak garatzean, ijitoek parte hartu behar dute (ijito helduek eta sona handikoek)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arduerak, kanpainak eta abar programatu behar dira, irakasleen gogoa suspertzeko eta eginkizun horretan hasteko orientabideak eta materialak eskaintzeko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Badakigu horrela bakarrik lortuko dugula elkarrekin bizitzen ikastea, denon kulturak ezagutuz, onartuz eta errespetatuz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gin ohi dena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z dago gai horri lotutako berrikuntza-esperientzia edo -proiekturik, are gutxiago eguneroko bizitzan alderdi hori lantzen duen ikastetxerik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nean uneko jarduera sinbolikoak bakarrik egin ohi dira: protagonistatzat ijitoak dituzten liburuak irakurtzea, gai jakin bati buruz hitz egiteko ijitoak gonbidatzea, ipuin-kontalariak ekartzea, erakusketaren bat bisitatzea, ijitoen edo kulturen arteko jairen bat antolatzea, unitate didaktikoren bat egitea, dekorazioa, etab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Zenbait elkartek alderdi hori jorratzeko programak dituzte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rFonts w:cs="Arial" w:ascii="Arial" w:hAnsi="Arial"/>
        </w:rPr>
        <w:t>Enseñantes con Gitanos-ADARRA elkartea: Kolore Guztietako Ipuinak (</w:t>
      </w:r>
      <w:r>
        <w:rPr>
          <w:rFonts w:cs="Arial" w:ascii="Arial" w:hAnsi="Arial"/>
          <w:i/>
        </w:rPr>
        <w:t>Cuentos de todos los Colores</w:t>
      </w:r>
      <w:r>
        <w:rPr>
          <w:rFonts w:cs="Arial" w:ascii="Arial" w:hAnsi="Arial"/>
        </w:rPr>
        <w:t>)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iciativa Gitana elkartea: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ale dor Kayikó: Ijito-kulturako lantegiak, Opre Roma, ..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Zer egin daitekeen: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lde horretatik, noski, asko dago egite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360" w:hanging="0"/>
        <w:jc w:val="left"/>
        <w:rPr>
          <w:u w:val="single"/>
          <w:lang w:val="eu-ES"/>
        </w:rPr>
      </w:pPr>
      <w:r>
        <w:rPr>
          <w:u w:val="single"/>
          <w:lang w:val="eu-ES"/>
        </w:rPr>
        <w:t>Nola egin daitekeen:</w:t>
      </w:r>
    </w:p>
    <w:p>
      <w:pPr>
        <w:pStyle w:val="Normal"/>
        <w:ind w:left="36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lkarteetatik iristen zaizkigun eskaintzak aprobetxatuz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auden materialak erabili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Dak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nitate didaktikoak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aur-literatura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Jolasak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usika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terialak rromanes hizkuntzan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utore-ekintzarako materialak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jitoentzako prentsa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jito-elkarteen web orriak (</w:t>
      </w:r>
      <w:hyperlink r:id="rId4" w:tgtFrame="_blank">
        <w:r>
          <w:rPr>
            <w:rStyle w:val="InternetLink"/>
            <w:rFonts w:cs="Arial" w:ascii="Arial" w:hAnsi="Arial"/>
          </w:rPr>
          <w:t>www.kaledorkayiko.org</w:t>
        </w:r>
      </w:hyperlink>
      <w:r>
        <w:rPr>
          <w:rFonts w:cs="Arial" w:ascii="Arial" w:hAnsi="Arial"/>
          <w:color w:val="FF0000"/>
        </w:rPr>
        <w:t xml:space="preserve"> - </w:t>
      </w:r>
      <w:hyperlink r:id="rId5" w:tgtFrame="_blank">
        <w:r>
          <w:rPr>
            <w:rStyle w:val="InternetLink"/>
            <w:rFonts w:cs="Arial" w:ascii="Arial" w:hAnsi="Arial"/>
          </w:rPr>
          <w:t>www.unionromani.org</w:t>
        </w:r>
      </w:hyperlink>
      <w:r>
        <w:rPr>
          <w:rFonts w:cs="Arial" w:ascii="Arial" w:hAnsi="Arial"/>
          <w:color w:val="FF0000"/>
        </w:rPr>
        <w:t xml:space="preserve"> - </w:t>
      </w:r>
      <w:hyperlink r:id="rId6">
        <w:r>
          <w:rPr>
            <w:rStyle w:val="InternetLink"/>
            <w:rFonts w:cs="Arial" w:ascii="Arial" w:hAnsi="Arial"/>
          </w:rPr>
          <w:t>www.gitanos.org</w:t>
        </w:r>
      </w:hyperlink>
      <w:r>
        <w:rPr>
          <w:rFonts w:cs="Arial" w:ascii="Arial" w:hAnsi="Arial"/>
          <w:color w:val="FF0000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ntsultatu </w:t>
      </w:r>
      <w:hyperlink r:id="rId7" w:tgtFrame="_blank">
        <w:r>
          <w:rPr>
            <w:rStyle w:val="InternetLink"/>
            <w:rFonts w:cs="Arial" w:ascii="Arial" w:hAnsi="Arial"/>
            <w:b/>
          </w:rPr>
          <w:t>bibliografia</w:t>
        </w:r>
      </w:hyperlink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56"/>
        </w:tabs>
        <w:ind w:left="745" w:firstLine="51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♦"/>
      <w:lvlJc w:val="left"/>
      <w:pPr>
        <w:tabs>
          <w:tab w:val="num" w:pos="1156"/>
        </w:tabs>
        <w:ind w:left="1156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76"/>
        </w:tabs>
        <w:ind w:left="1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96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6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6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6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6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6"/>
        </w:tabs>
        <w:ind w:left="619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194" w:hanging="114"/>
      </w:pPr>
      <w:rPr>
        <w:rFonts w:ascii="Symbol" w:hAnsi="Symbol" w:cs="Symbol" w:hint="default"/>
        <w:sz w:val="20"/>
        <w:i w:val="false"/>
        <w:b w:val="false"/>
      </w:rPr>
    </w:lvl>
    <w:lvl w:ilvl="2">
      <w:start w:val="1"/>
      <w:numFmt w:val="bullet"/>
      <w:lvlText w:val="▪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Arial" w:hAnsi="Arial" w:cs="Arial"/>
      <w:b/>
      <w:bCs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  <w:szCs w:val="20"/>
      <w:lang w:val="es-E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  <w:sz w:val="16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  <w:b w:val="false"/>
      <w:i w:val="false"/>
      <w:sz w:val="20"/>
    </w:rPr>
  </w:style>
  <w:style w:type="character" w:styleId="WW8Num6z2">
    <w:name w:val="WW8Num6z2"/>
    <w:qFormat/>
    <w:rPr>
      <w:rFonts w:cs="Tahom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kaledorkayiko.org/" TargetMode="External"/><Relationship Id="rId5" Type="http://schemas.openxmlformats.org/officeDocument/2006/relationships/hyperlink" Target="http://www.unionromani.org/" TargetMode="External"/><Relationship Id="rId6" Type="http://schemas.openxmlformats.org/officeDocument/2006/relationships/hyperlink" Target="http://www.gitanos.org/" TargetMode="External"/><Relationship Id="rId7" Type="http://schemas.openxmlformats.org/officeDocument/2006/relationships/hyperlink" Target="../in/19_biblioeuskaraz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6:33:00Z</dcterms:created>
  <dc:creator>Jon salaberria</dc:creator>
  <dc:description/>
  <cp:keywords/>
  <dc:language>en-US</dc:language>
  <cp:lastModifiedBy>S</cp:lastModifiedBy>
  <cp:lastPrinted>2006-02-10T16:31:00Z</cp:lastPrinted>
  <dcterms:modified xsi:type="dcterms:W3CDTF">2008-12-02T20:2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0009990</vt:r8>
  </property>
  <property fmtid="{D5CDD505-2E9C-101B-9397-08002B2CF9AE}" pid="3" name="_AuthorEmail">
    <vt:lpwstr>huisainm@ej-gv.es</vt:lpwstr>
  </property>
  <property fmtid="{D5CDD505-2E9C-101B-9397-08002B2CF9AE}" pid="4" name="_AuthorEmailDisplayName">
    <vt:lpwstr>Agirreazaldegi Gallastegi, Alberto</vt:lpwstr>
  </property>
  <property fmtid="{D5CDD505-2E9C-101B-9397-08002B2CF9AE}" pid="5" name="_EmailSubject">
    <vt:lpwstr>Itzulpenak "Ijitoak"</vt:lpwstr>
  </property>
  <property fmtid="{D5CDD505-2E9C-101B-9397-08002B2CF9AE}" pid="6" name="_ReviewingToolsShownOnce">
    <vt:lpwstr/>
  </property>
</Properties>
</file>