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lang w:val="eu-ES"/>
        </w:rPr>
      </w:pPr>
      <w:r>
        <w:rPr>
          <w:b/>
          <w:sz w:val="28"/>
          <w:lang w:val="eu-ES"/>
        </w:rPr>
        <w:t xml:space="preserve">  </w:t>
      </w:r>
    </w:p>
    <w:p>
      <w:pPr>
        <w:pStyle w:val="TextBody"/>
        <w:spacing w:lineRule="auto" w:line="360"/>
        <w:jc w:val="center"/>
        <w:rPr>
          <w:b/>
          <w:b/>
          <w:sz w:val="28"/>
          <w:lang w:val="eu-ES"/>
        </w:rPr>
      </w:pPr>
      <w:r>
        <w:rPr>
          <w:b/>
          <w:sz w:val="28"/>
          <w:lang w:val="eu-ES"/>
        </w:rPr>
      </w:r>
    </w:p>
    <w:p>
      <w:pPr>
        <w:pStyle w:val="TextBody"/>
        <w:spacing w:lineRule="auto" w:line="360"/>
        <w:jc w:val="center"/>
        <w:rPr>
          <w:b/>
          <w:b/>
          <w:sz w:val="28"/>
          <w:lang w:val="eu-ES"/>
        </w:rPr>
      </w:pPr>
      <w:r>
        <w:rPr>
          <w:b/>
          <w:sz w:val="28"/>
          <w:lang w:val="eu-ES"/>
        </w:rPr>
        <w:t>SENIDEEN PARTE-HARTZEA ETA PRESTAKUNTZA</w:t>
      </w:r>
    </w:p>
    <w:p>
      <w:pPr>
        <w:pStyle w:val="TextBody"/>
        <w:spacing w:lineRule="auto" w:line="360"/>
        <w:rPr/>
      </w:pPr>
      <w:r>
        <w:rPr>
          <w:lang w:val="eu-ES"/>
        </w:rPr>
        <w:t xml:space="preserve">Ikas Komunitate baten moduan hartutako eskola, gizarte-eraldakuntzako eragile gisa eratzen da. Komunitate honen helburu nagusia hau da: ikasle guztiek, eskolatze-aldiaren amaieran eta etorkizuneko lan-merkatuaren aurrean, baldintza berdinetan kokatuko dituzten trebetasunak eta ikaskuntzen multzoa eskura ditzaten bermatzea. Helburu hau ikuspegi dialogiko batetik planteatzen da eta garrantzi handiena ikasleen arteko eta hezkuntza-komunitate osoaren arteko solidaritateari ematen dio. Eraldakuntzako eta ikasketen arrakastako helburuak lor daitezkeen xedetzat hartzeko, eragile desberdinen arteko lankidetzatik eta elkarrizketatik abiatu behar da ezinbestean. Horregatik, ikasle guztiek beren gaitasunak ahalik eta gehien gara ditzaten, gelan nahiz gelatik kanpo gehiago ikas dezaten eta haien arteko bizikidetza hobetu dadin, komunitateko pertsona guztien lankidetza izatea planteatzen da: gizarte-hezleak, boluntarioak, irakasle ez diren langileak, etab. </w:t>
      </w:r>
    </w:p>
    <w:p>
      <w:pPr>
        <w:pStyle w:val="Normal"/>
        <w:spacing w:lineRule="auto" w:line="360"/>
        <w:jc w:val="both"/>
        <w:rPr>
          <w:lang w:val="eu-ES"/>
        </w:rPr>
      </w:pPr>
      <w:r>
        <w:rPr>
          <w:lang w:val="eu-ES"/>
        </w:rPr>
        <w:t>Ikaskuntza Komunitatearen eredua komunitatearen partaidetzari dagozkion hiru printzipioei jarraituz eratzen da:</w:t>
      </w:r>
    </w:p>
    <w:p>
      <w:pPr>
        <w:pStyle w:val="Normal"/>
        <w:numPr>
          <w:ilvl w:val="0"/>
          <w:numId w:val="2"/>
        </w:numPr>
        <w:tabs>
          <w:tab w:val="clear" w:pos="708"/>
          <w:tab w:val="left" w:pos="360" w:leader="none"/>
        </w:tabs>
        <w:spacing w:lineRule="auto" w:line="360"/>
        <w:ind w:left="360" w:hanging="360"/>
        <w:jc w:val="both"/>
        <w:rPr>
          <w:lang w:val="eu-ES"/>
        </w:rPr>
      </w:pPr>
      <w:r>
        <w:rPr>
          <w:lang w:val="eu-ES"/>
        </w:rPr>
        <w:t>Guztiona den helburu bat bilatzea: senideek, ikasleek, irakasleek, administrazioko langileek eta irakasle ez diren langileek hainbat xede hitzartzen dituzte eta guztion ahaleginak batzen dituzte xede horiek bete daitezen konpromiso handiagoa lortzeko. Zeregin honi ekiteko erreminta bat amets komuna lantzea da.</w:t>
      </w:r>
    </w:p>
    <w:p>
      <w:pPr>
        <w:pStyle w:val="Normal"/>
        <w:numPr>
          <w:ilvl w:val="0"/>
          <w:numId w:val="2"/>
        </w:numPr>
        <w:tabs>
          <w:tab w:val="clear" w:pos="708"/>
          <w:tab w:val="left" w:pos="360" w:leader="none"/>
        </w:tabs>
        <w:spacing w:lineRule="auto" w:line="360"/>
        <w:ind w:left="360" w:hanging="360"/>
        <w:jc w:val="both"/>
        <w:rPr>
          <w:lang w:val="eu-ES"/>
        </w:rPr>
      </w:pPr>
      <w:r>
        <w:rPr>
          <w:lang w:val="eu-ES"/>
        </w:rPr>
        <w:t xml:space="preserve">Eskolari buruzko erabakiei dagokienez, eskola-komunitateko eragile nagusien erantzukizun banatua. Printzipio honen bidez eskolako porrota elkarri leporatzeko ohitura, maizegi gertatzen dena, neutraldu nahi da. Horrela, erantzukizuna pertsona bakoitzarena eta guztiona da. </w:t>
      </w:r>
    </w:p>
    <w:p>
      <w:pPr>
        <w:pStyle w:val="Normal"/>
        <w:numPr>
          <w:ilvl w:val="0"/>
          <w:numId w:val="2"/>
        </w:numPr>
        <w:tabs>
          <w:tab w:val="clear" w:pos="708"/>
          <w:tab w:val="left" w:pos="360" w:leader="none"/>
        </w:tabs>
        <w:spacing w:lineRule="auto" w:line="360"/>
        <w:ind w:left="360" w:hanging="360"/>
        <w:jc w:val="both"/>
        <w:rPr>
          <w:lang w:val="eu-ES"/>
        </w:rPr>
      </w:pPr>
      <w:r>
        <w:rPr>
          <w:lang w:val="eu-ES"/>
        </w:rPr>
        <w:t xml:space="preserve">Eskola-komunitatean dauden baliabide guztien aprobetxamendua. Bereziki azpimarratzen da eskolako eta honen kultura-, gizarte- eta ekonomia-inguruneko pertsona guztien –ikasleak, senideak, irakasleak, beste esparru batzuetako profesionalak, irakasle ez diren langileak eta boluntarioak- ahalmenetan oinarritu beharra. Pertsona eta talde hauekin guztiekin beraien arteko lankidetza zehazten edo formalizatzen duten akordioak edo kontratuak lantzen eta sinatzen dira. </w:t>
      </w:r>
    </w:p>
    <w:p>
      <w:pPr>
        <w:pStyle w:val="TextBody"/>
        <w:spacing w:lineRule="auto" w:line="360"/>
        <w:rPr>
          <w:lang w:val="eu-ES"/>
        </w:rPr>
      </w:pPr>
      <w:r>
        <w:rPr>
          <w:lang w:val="eu-ES"/>
        </w:rPr>
        <w:t>Kalitatezko hezkuntza bat lortzea guztion partaidetzaren araberakoa da. Guztiek parte hartzen dute eraldakuntza-prozesuaren diseinuan, garapenean eta ebaluazioan, aldi berean baliabideak optimizatzen direlarik. Parte hartzeko modu desberdinak daude: batzordeak; prestakuntza; ikaskuntza-kontratuak; festak edo topaketak bezalako guztiontzako jarduerak; eta boluntario gisako partaidetza.</w:t>
      </w:r>
    </w:p>
    <w:p>
      <w:pPr>
        <w:pStyle w:val="TextBody"/>
        <w:spacing w:lineRule="auto" w:line="360"/>
        <w:rPr/>
      </w:pPr>
      <w:r>
        <w:rPr>
          <w:lang w:val="eu-ES"/>
        </w:rPr>
        <w:t xml:space="preserve">Eskolak eta eragile horiek guztiek dagozkien inguruneetan burutzen dituzten jarduketek xede berberak bilatzeaz gain, Ikaskuntza Komunitateetan ikastetxearen barruan pertsona gehiagoren lankidetza eta eragile guztien prestakuntza planteatzen da funtsezko elementu gisa. </w:t>
      </w:r>
    </w:p>
    <w:p>
      <w:pPr>
        <w:pStyle w:val="Normal"/>
        <w:spacing w:lineRule="auto" w:line="360"/>
        <w:jc w:val="both"/>
        <w:rPr>
          <w:lang w:val="eu-ES"/>
        </w:rPr>
      </w:pPr>
      <w:r>
        <w:rPr>
          <w:lang w:val="eu-ES"/>
        </w:rPr>
        <w:t xml:space="preserve">Ikaskuntza Komunitate batean eskola ohikoa dena baino denbora luzeagoz egon daiteke zabalik, adibidez, Lehen Hezkuntzako ikastetxeetan, goizeko 08:00etatik (harrera-ordutegi batekin) arratsaldeko 19:00etara gutxienez; ikastetxe batzuetan uztailean ere jarduerak daude eta batzuk, gainera, komunitateko kideek asteburuetan erabil ditzakete. Horrek ez du esan nahi irakasleek ordu gehiagoz lan egin behar dutenik, komunitatearen (eta kasu batzuetan, irakasleren baten ordutegia malgutuz), udalaren, elkarteen eta abarren baliabideak erabili ahal izango direla baizik... eta horrek ohikoak baino ikaskuntza-gune askoz ere gehiago egotea ahalbidetzen du, espazio guztiak bilakatzen baitira ikaskuntza-gune. Horrela, adibidez, jangelak hezkuntza-jangela bilakatzen dira edo liburutegiak tutorepeko liburutegi. </w:t>
      </w:r>
    </w:p>
    <w:p>
      <w:pPr>
        <w:pStyle w:val="Normal"/>
        <w:spacing w:lineRule="auto" w:line="360"/>
        <w:jc w:val="both"/>
        <w:rPr>
          <w:lang w:val="eu-ES"/>
        </w:rPr>
      </w:pPr>
      <w:r>
        <w:rPr>
          <w:lang w:val="eu-ES"/>
        </w:rPr>
        <w:t xml:space="preserve">Senideek, irakasle ez diren langileek eta beste profesional batzuek, irakasleekin batera, parte hartzen dute ikastetxe batek landu behar dituen alderdi desberdinei buruzko erabakietan, gehienetan, batzorde mistoen bidez. </w:t>
      </w:r>
    </w:p>
    <w:p>
      <w:pPr>
        <w:pStyle w:val="TextBodyIndent"/>
        <w:spacing w:lineRule="auto" w:line="360"/>
        <w:ind w:left="0" w:hanging="0"/>
        <w:rPr>
          <w:lang w:val="eu-ES"/>
        </w:rPr>
      </w:pPr>
      <w:r>
        <w:rPr>
          <w:lang w:val="eu-ES"/>
        </w:rPr>
        <w:t xml:space="preserve">Parte-hartzeak ez du irakasleen funtzioa zalantzan jartzera bultzatu, alderantziz, haien zereginaren balioa handitu egin da. </w:t>
      </w:r>
    </w:p>
    <w:p>
      <w:pPr>
        <w:pStyle w:val="TextBodyIndent"/>
        <w:spacing w:lineRule="auto" w:line="360"/>
        <w:ind w:left="0" w:hanging="0"/>
        <w:rPr/>
      </w:pPr>
      <w:r>
        <w:rPr>
          <w:lang w:val="eu-ES"/>
        </w:rPr>
        <w:t>Parte-hartzeak irakasleen prestakuntza ere areagotu eginten du, beren proposamenak elkarrizketaren berdintasunezko planteamendu batetik argudiatzeko, gai batzuetan sakontzeko edo sortzen diren behar berriei erantzuteko premiaren aurrean eta era askotakoak diren beste pertsona batzuen ekarpenak ematen dien aberastasunari esker.</w:t>
      </w:r>
    </w:p>
    <w:p>
      <w:pPr>
        <w:pStyle w:val="TextBodyIndent"/>
        <w:spacing w:lineRule="auto" w:line="360"/>
        <w:ind w:left="0" w:hanging="0"/>
        <w:rPr>
          <w:lang w:val="eu-ES"/>
        </w:rPr>
      </w:pPr>
      <w:r>
        <w:rPr>
          <w:lang w:val="eu-ES"/>
        </w:rPr>
        <w:t xml:space="preserve">Bestalde, senideek beren partaidetza garrantzitsua dela sentitzen dute eta, ondorioz, gehiago parte hartzen dute, seme-alaben hezkuntzan duten papera indartzen dute eta eskolaz duten ezagutza eta hezkuntza-alderdiei buruz duten prestakuntza areagotzen dituzte. Inork ez du ezer egin behar ados ez badago, gelan erantzukizunak irakasleena izaten jarraitzen du, familiena beren etxeetan dagoen bezala; erantzukizunak ez dira </w:t>
      </w:r>
    </w:p>
    <w:p>
      <w:pPr>
        <w:pStyle w:val="TextBodyIndent"/>
        <w:spacing w:lineRule="auto" w:line="360"/>
        <w:ind w:left="0" w:hanging="0"/>
        <w:rPr>
          <w:lang w:val="eu-ES"/>
        </w:rPr>
      </w:pPr>
      <w:r>
        <w:rPr>
          <w:lang w:val="eu-ES"/>
        </w:rPr>
      </w:r>
    </w:p>
    <w:p>
      <w:pPr>
        <w:pStyle w:val="TextBodyIndent"/>
        <w:spacing w:lineRule="auto" w:line="360"/>
        <w:ind w:left="0" w:hanging="0"/>
        <w:rPr>
          <w:lang w:val="eu-ES"/>
        </w:rPr>
      </w:pPr>
      <w:r>
        <w:rPr>
          <w:lang w:val="eu-ES"/>
        </w:rPr>
        <w:t xml:space="preserve">nahasten, baina gelan nahiz etxean egin beharreko gauzei buruzko akordioak lortzen dira. Akordio horiek zehazteko modu bat “ikaskuntza-kontratuak” direlakoak dira. </w:t>
      </w:r>
    </w:p>
    <w:p>
      <w:pPr>
        <w:pStyle w:val="TextBodyIndent"/>
        <w:spacing w:lineRule="auto" w:line="360"/>
        <w:ind w:left="0" w:hanging="0"/>
        <w:rPr>
          <w:lang w:val="eu-ES"/>
        </w:rPr>
      </w:pPr>
      <w:r>
        <w:rPr>
          <w:lang w:val="eu-ES"/>
        </w:rPr>
        <w:t>Guztien artean ikasleek beren gaitasunak ahalik eta gehien garatu ahal izateko formulak bilatzen dira. Puntu honetatik abiatzeak elkarrizketa errazten du, guztion puntu komun bat baita: “beren ikasleentzat onena dena” nahi izatea, irakasleen kasuan, edo beren seme-alabentzat onena dena nahi izatea, senideen artean.</w:t>
      </w:r>
    </w:p>
    <w:p>
      <w:pPr>
        <w:pStyle w:val="Normal"/>
        <w:spacing w:lineRule="auto" w:line="360"/>
        <w:jc w:val="both"/>
        <w:rPr>
          <w:lang w:val="eu-ES"/>
        </w:rPr>
      </w:pPr>
      <w:r>
        <w:rPr>
          <w:lang w:val="eu-ES"/>
        </w:rPr>
        <w:t>Pertsona guztiek dute eragina ikaskuntzetan eta, beraz, guztiek dute prestatzeko beharra, irakasleek bakarrik ez. Gorago ere aipatu dugunez, hezkuntza-prozesuak jarraituak eta etengabeak dira eta ez dira eskola-esparruan amaitzen. Honek esan nahi du ikaskuntzak ez direla eskolan eskaintzen diren horietara mugatzen. Familiarteko ingurunea oinarrizkoa da prestakuntza ahalbidetu eta errazteko. Ikastetxeek aldatu egin behar dute, familiak beren kezkak azaltzera, beren zalantzak konpontzera, beren eguneroko bizitzako arazoentzako irtenbideak bilatzera eta batez ere prestatzera joango diren espazio izatera iristeko.</w:t>
      </w:r>
    </w:p>
    <w:p>
      <w:pPr>
        <w:pStyle w:val="Normal"/>
        <w:spacing w:lineRule="auto" w:line="360"/>
        <w:jc w:val="both"/>
        <w:rPr>
          <w:lang w:val="eu-ES"/>
        </w:rPr>
      </w:pPr>
      <w:r>
        <w:rPr>
          <w:lang w:val="eu-ES"/>
        </w:rPr>
        <w:t>Prestakuntzak bere edukiak aldatuko ditu eskola-testuinguruko errealitatearen arabera, baina betiere egungo gizarteak planteatzen dituen premiak kontuan izanik. Oinarrizko prestakuntzatik gatazken tratamenduraino barne har ditzake, informatikako, hizkuntzetako eta ikastetxeko proiektuarekin eta martxarekin erlazionatutako beste gai batzuetako tailerretatik pasatuz. Prozesua sentsibilizazio-fasean hasten da maiz, irakasleekin batera burututako jardueren eta familiei eta komunitateko beste eragile batzuei zuzendutako beste jarduera espezifiko batzuen bitartez. Ikastetxea komunitate osoaren ikaskuntza-zentro bilakatzen da eskolako zereginetatik harantz.</w:t>
      </w:r>
    </w:p>
    <w:p>
      <w:pPr>
        <w:pStyle w:val="TextBodyIndent"/>
        <w:spacing w:lineRule="auto" w:line="360"/>
        <w:ind w:left="0" w:hanging="0"/>
        <w:rPr>
          <w:lang w:val="eu-ES"/>
        </w:rPr>
      </w:pPr>
      <w:r>
        <w:rPr>
          <w:lang w:val="eu-ES"/>
        </w:rPr>
        <w:t xml:space="preserve">Horrela, prestakuntza antolatzen da senideentzat, guztien artean zalantzak argitu eta ezagutzak areagotzeko. Batzuetan prestakuntza hau irakasleekin batera landuko da, beste batzuetan seme-alabekin eskolaz kanpoko ordutegian eta, oro har, senideek prestakuntza-alorreko beren interesen, beharren eta eskarien arabera egungo informazio-gizartean eskatzen dutena izango da. </w:t>
      </w:r>
    </w:p>
    <w:p>
      <w:pPr>
        <w:pStyle w:val="TextBodyIndent"/>
        <w:spacing w:lineRule="auto" w:line="360"/>
        <w:ind w:left="0" w:hanging="0"/>
        <w:rPr>
          <w:lang w:val="eu-ES"/>
        </w:rPr>
      </w:pPr>
      <w:r>
        <w:rPr>
          <w:lang w:val="eu-ES"/>
        </w:rPr>
        <w:t xml:space="preserve">Ikastetxe batuetan alfabetatzen edo graduatua ateratzeko prestatzen ari diren taldeak daude, beste batzuk informatika-gela erabiltzen ari dira eta beste batzuek literaturako, gastronomiako, euskarako edo seme-alaben irakurketa- eta idazketa-ikaskuntza sustatzeko moduari buruzko tertulietan parte hartzen dute. Gurasoen eskola tradizionalekiko desberdintasuna da gaiak beraiek aukeratzen dituztela eta, batzuetan, </w:t>
      </w:r>
    </w:p>
    <w:p>
      <w:pPr>
        <w:pStyle w:val="TextBodyIndent"/>
        <w:spacing w:lineRule="auto" w:line="360"/>
        <w:ind w:left="0" w:hanging="0"/>
        <w:rPr>
          <w:lang w:val="eu-ES"/>
        </w:rPr>
      </w:pPr>
      <w:r>
        <w:rPr>
          <w:lang w:val="eu-ES"/>
        </w:rPr>
      </w:r>
    </w:p>
    <w:p>
      <w:pPr>
        <w:pStyle w:val="TextBodyIndent"/>
        <w:spacing w:lineRule="auto" w:line="360"/>
        <w:ind w:left="0" w:hanging="0"/>
        <w:rPr>
          <w:lang w:val="eu-ES"/>
        </w:rPr>
      </w:pPr>
      <w:r>
        <w:rPr>
          <w:lang w:val="eu-ES"/>
        </w:rPr>
        <w:t>senide batzuek besteei irakasten dietela, adibidez, informatika; edo irakasle erretiratu batek literaturako tertulia bat dinamizatzen du; edo helduen irakasleekin hainbat jarduera koordinatzen dira; edo Udalaren programa bat aprobetxatzen da ikastetxean burutzek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32"/>
        <w:szCs w:val="32"/>
      </w:rPr>
      <w:t xml:space="preserve">Ikas-Komunitateak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hanging="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38:00Z</dcterms:created>
  <dc:creator>BITEZ LOGOS, SL -Idoia Murua-</dc:creator>
  <dc:description/>
  <cp:keywords/>
  <dc:language>en-US</dc:language>
  <cp:lastModifiedBy>S</cp:lastModifiedBy>
  <cp:lastPrinted>2005-02-16T11:58:00Z</cp:lastPrinted>
  <dcterms:modified xsi:type="dcterms:W3CDTF">2008-12-02T20:22:00Z</dcterms:modified>
  <cp:revision>6</cp:revision>
  <dc:subject>16552100 - 60016102</dc:subject>
  <dc:title>Familias-eu</dc:title>
</cp:coreProperties>
</file>