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oindependiente2"/>
        <w:jc w:val="center"/>
        <w:rPr/>
      </w:pPr>
      <w:r>
        <w:rPr/>
        <w:t xml:space="preserve">LA SELECCIÓN  DE PRIORIDADES Y ORGANIZACIÓN </w:t>
      </w:r>
    </w:p>
    <w:p>
      <w:pPr>
        <w:pStyle w:val="Normal"/>
        <w:jc w:val="center"/>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timos de la seguridad de que es más probable que la escuela proporcione una educación de calidad a todo el alumnado en la medida en que se tengan en cuenta las colaboraciones de todos los posibles y potenciales agentes educativos, nos referimos a las familias, voluntarios, organizaciones de tiempo libre y cultural del entorno, servicios sociales, educadores de calle, etc. Produciendo la unión de todas esas colaboraciones un efecto multiplicador muy superior al que , en el mejor de los casos, pueda producir la simple suma de los mismos. Por decirlo en pocas palabras “La Comunidad de Aprendizaje debe ser el resultado de la contribución de todos los miembros de la comun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 partir del marco de reflexión que se establece en el centro educativo, entre todos establecemos nuestras prioridades de actuación, consensuadas y coherentes con el “sueño” de escuela que hayamos formulado en la fase anteri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ase de selección de prioridades responde al planteamiento de participación igualitaria inicial y, en la mayoría de los casos, suele ser la primera vez que las familias  vieron plasmada su incidencia en cuestiones de tipo curricular y práctico.</w:t>
      </w:r>
    </w:p>
    <w:p>
      <w:pPr>
        <w:pStyle w:val="Normal"/>
        <w:jc w:val="both"/>
        <w:rPr>
          <w:sz w:val="24"/>
          <w:lang w:val="es-ES_tradnl"/>
        </w:rPr>
      </w:pPr>
      <w:r>
        <w:rPr>
          <w:sz w:val="24"/>
          <w:lang w:val="es-ES_tradnl"/>
        </w:rPr>
      </w:r>
    </w:p>
    <w:p>
      <w:pPr>
        <w:pStyle w:val="Normal"/>
        <w:jc w:val="both"/>
        <w:rPr/>
      </w:pPr>
      <w:r>
        <w:rPr>
          <w:sz w:val="24"/>
          <w:lang w:val="es-ES_tradnl"/>
        </w:rPr>
        <w:t xml:space="preserve">La selección de prioridades, a partir del sueño de escuela ideal que formulamos, tiene dos momentos o pasos fundamentales: </w:t>
      </w:r>
      <w:r>
        <w:rPr>
          <w:b/>
          <w:bCs/>
          <w:sz w:val="24"/>
          <w:lang w:val="es-ES_tradnl"/>
        </w:rPr>
        <w:t>El análisis exhaustivo del contexto y la selección de las prioridades a partir de dicho análisis del contexto</w:t>
      </w:r>
    </w:p>
    <w:p>
      <w:pPr>
        <w:pStyle w:val="Normal"/>
        <w:jc w:val="both"/>
        <w:rPr>
          <w:b/>
          <w:b/>
          <w:bCs/>
          <w:sz w:val="24"/>
          <w:lang w:val="es-ES_tradnl"/>
        </w:rPr>
      </w:pPr>
      <w:r>
        <w:rPr>
          <w:b/>
          <w:bCs/>
          <w:sz w:val="24"/>
          <w:lang w:val="es-ES_tradnl"/>
        </w:rPr>
      </w:r>
    </w:p>
    <w:p>
      <w:pPr>
        <w:pStyle w:val="Normal"/>
        <w:jc w:val="both"/>
        <w:rPr>
          <w:b/>
          <w:b/>
          <w:sz w:val="24"/>
          <w:lang w:val="es-ES_tradnl"/>
        </w:rPr>
      </w:pPr>
      <w:r>
        <w:rPr>
          <w:b/>
          <w:sz w:val="24"/>
          <w:lang w:val="es-ES_tradnl"/>
        </w:rPr>
        <w:t>Análisis del contexto</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En el análisis del contexto se trabaja sobre el centro, el profesorado, el alumnado, las familias, el entorno y su contexto, de modo que a partir de dicho análisis se puedan establecer cuáles son las necesidades más urgentes y prioritarias para iniciar el cambio y poder dar pasos en la dirección marcada por nuestro “sueñ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este un proceso lento, que lleva su tiempo y se realiza entre todos liderado por un equipo responsable, en este supuesto caso el equipo directivo y el asesor psicopedagógico del centro, a través de diversos debates y actividades de trabajo cooperat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 que se pretende es saber qué aspectos de la realidad se han de cambiar, erradicar, potenciar o transformar conociendo profundamente dicha realidad: La historia del centro y el entorno, el tipo de alumnado, las características y capacidades del profesorado, del personal no docente, las diferentes culturas y familias de nuestro alumnado, los recursos existentes, el nivel de participación de las familias, el nivel de fracaso escolar, las dificultades del alumnado, sus potencialidades, las entidades culturales y de tiempo libre, la colaboración del Ayuntamiento, de otras entidades e instituciones, etc. En resumidas cuentas, las “fortalezas y debilidades” que tenemos para enfrentarnos a un proceso de cambio importa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después de esta fase cuando se pueden empezar a trabajar los aspectos concretos del sueño que parecen importantes, tanto a corto como a medio plazo, para dar respuesta a los problemas y necesidades que han sido detectadas en dicho análisis y que han sido considerados como aspectos a alcanzar para las distintas personas implic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propuesta de prioridades es más real cuando existe un enfoque claro y práctico de las mismas. Las prioridades escogidas representan la inmediata agenda de reformas a planificar, por lo que, para ser eficaces, deben ser: </w:t>
      </w:r>
    </w:p>
    <w:p>
      <w:pPr>
        <w:pStyle w:val="Normal"/>
        <w:jc w:val="both"/>
        <w:rPr>
          <w:sz w:val="24"/>
          <w:lang w:val="es-ES_tradnl"/>
        </w:rPr>
      </w:pPr>
      <w:r>
        <w:rPr>
          <w:sz w:val="24"/>
          <w:lang w:val="es-ES_tradnl"/>
        </w:rPr>
      </w:r>
    </w:p>
    <w:p>
      <w:pPr>
        <w:pStyle w:val="Normal"/>
        <w:numPr>
          <w:ilvl w:val="0"/>
          <w:numId w:val="1"/>
        </w:numPr>
        <w:jc w:val="both"/>
        <w:rPr/>
      </w:pPr>
      <w:r>
        <w:rPr>
          <w:sz w:val="24"/>
          <w:u w:val="single"/>
          <w:lang w:val="es-ES_tradnl"/>
        </w:rPr>
        <w:t>no muy numerosas</w:t>
      </w:r>
      <w:r>
        <w:rPr>
          <w:sz w:val="24"/>
          <w:lang w:val="es-ES_tradnl"/>
        </w:rPr>
        <w:t xml:space="preserve"> (2, 3 ó 4) ya que es contraproducente pretender transformar todo. En nuestro caso fueron cuatro: El desarrollo de las  lenguas, la introducción de las nuevas tecnologías a todos los niveles, la renovación metodológica y el aumento de la implicación de las familias y otros agentes educativos en la escuela;</w:t>
      </w:r>
    </w:p>
    <w:p>
      <w:pPr>
        <w:pStyle w:val="Normal"/>
        <w:numPr>
          <w:ilvl w:val="0"/>
          <w:numId w:val="1"/>
        </w:numPr>
        <w:jc w:val="both"/>
        <w:rPr/>
      </w:pPr>
      <w:r>
        <w:rPr>
          <w:sz w:val="24"/>
          <w:u w:val="single"/>
          <w:lang w:val="es-ES_tradnl"/>
        </w:rPr>
        <w:t>urgentes y esenciales</w:t>
      </w:r>
      <w:r>
        <w:rPr>
          <w:sz w:val="24"/>
          <w:lang w:val="es-ES_tradnl"/>
        </w:rPr>
        <w:t xml:space="preserve"> en relación con el sueño de escuela formulado y finalmente que estén vinculadas con el proceso formativo de todos/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 básico es considerar que los vínculos entre el sueño de escuela y los planes de transformación deben ser muy estrechos, que todos los implicados deben conocer con claridad lo que se propone y que tales propuestas deben muy flexible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roceso de selección de prioridades</w:t>
      </w:r>
    </w:p>
    <w:p>
      <w:pPr>
        <w:pStyle w:val="Normal"/>
        <w:jc w:val="both"/>
        <w:rPr>
          <w:b/>
          <w:b/>
          <w:sz w:val="24"/>
          <w:lang w:val="es-ES_tradnl"/>
        </w:rPr>
      </w:pPr>
      <w:r>
        <w:rPr>
          <w:b/>
          <w:sz w:val="24"/>
          <w:lang w:val="es-ES_tradnl"/>
        </w:rPr>
      </w:r>
    </w:p>
    <w:p>
      <w:pPr>
        <w:pStyle w:val="Normal"/>
        <w:jc w:val="both"/>
        <w:rPr/>
      </w:pPr>
      <w:r>
        <w:rPr>
          <w:sz w:val="24"/>
          <w:lang w:val="es-ES_tradnl"/>
        </w:rPr>
        <w:t xml:space="preserve">Una vez realizado el sueño entre todos, se sigue una estrategia similar para realizar la selección de prioridades, esto es, el profesorado a través de debates y diversas técnicas de trabajo en grupo analiza el contexto y las fortalezas y debilidades con las que tiene que contar para decidir cuales, a su manera de entender la escuela, van a ser los primeros aspectos a priorizar o potenciar de cara a iniciar un Plan de Acción para el próximo curso. En esta experiencia de laboratorio vamos a utilizar una ficha de trabajo para realizar la selección de una manera rápida, sin embargo, aunque en principio se pueda pensar que la tarea va a ser rápida, que con una o dos sesiones será suficiente, enseguida nos daremos cuenta que los debates se alargan más de lo previsto, la discusiones son intensas y precisan momentos de reflexión conjunta,  en esta situación la labor del equipo directivo facilitando los debates, recogiendo y ordenando las aportaciones es fundamental. Como en el caso del “sueño”, </w:t>
      </w:r>
      <w:r>
        <w:rPr>
          <w:b/>
          <w:bCs/>
          <w:sz w:val="24"/>
          <w:lang w:val="es-ES_tradnl"/>
        </w:rPr>
        <w:t>las familias inician su proceso de selección de forma independiente</w:t>
      </w:r>
      <w:r>
        <w:rPr>
          <w:sz w:val="24"/>
          <w:lang w:val="es-ES_tradnl"/>
        </w:rPr>
        <w:t>, contando con la colaboración del equipo directivo y del asesor psicopedagógico del centro que realizan labores de recogida y elaboración de las aportaciones para los debates, aunque sin intervención ninguna en los mismos. Las familias se agrupan por ciclos de referencia según el ciclo que cursaban sus hijos y en el caso de que tuvieran hijos en varios ciclos eligen aquel grupo con el que más afinidad tengan. En todos los grupos se pueden eligir a varios familiares portavoces o dinamizadores de las reuniones que, contando con los apoyos antes citados, dinamicen las diversas reuniones de trabajo y reflexión. Estos portavoces pueden ser la semilla para una figura que desde entonces se instituya en el centro y que cada vez puede tener más relevancia “los familiares delegados de cada aula”. Los alumnos/as por su lado dinamizados por los/las tutores/as pueden realizar diversas actividades según sus edades y niveles para ir seleccionando entre todos/as aquellos aspectos que les parezcan más interesantes del sueño de escuela en el que han colabo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i el soñar era la utopía, el horizonte hacia el que dirigir los esfuerzos de todos y todas, ahora las prioridades son las decisiones que iban a concretar los aspectos en los que van a incidir especialmente los esfuerzos de todos y todas. Por lo tanto son decisiones de gran importancia para toda la comunidad. Hay que seleccionar aquellos aspectos que, tanto a medio como a corto plazo, más nos interesa estimular dando a la vez una respuesta eficaz a los problemas y necesidades detectadas en el análisis del contexto. </w:t>
      </w:r>
    </w:p>
    <w:p>
      <w:pPr>
        <w:pStyle w:val="Normal"/>
        <w:jc w:val="both"/>
        <w:rPr>
          <w:sz w:val="24"/>
          <w:lang w:val="es-ES_tradnl"/>
        </w:rPr>
      </w:pPr>
      <w:r>
        <w:rPr>
          <w:sz w:val="24"/>
          <w:lang w:val="es-ES_tradnl"/>
        </w:rPr>
      </w:r>
    </w:p>
    <w:p>
      <w:pPr>
        <w:pStyle w:val="Textoindependiente3"/>
        <w:rPr/>
      </w:pPr>
      <w:r>
        <w:rPr/>
        <w:t>Generalmente no suele haber  problemas para seleccionar las prioridades. La coincidencia en los temas entre las familias y el profesorado acostumbra a ser grande. Una vez hechas las selecciones en ambos ámbitos el consenso es rápido. En el caso de los alumnos/as la selección es quizás más complicada ya que sus decisiones son más difusas y variadas. Finalmente se crea una Comisión en la que participan los tres ámbitos, que entonces se suele denominar Gestora y que  la que asume la responsabilidad de, tomando las selecciones hechas por el profesorado, las familias y el alumnado, elaborar una primera propuesta para debate entre todos los ámbitos, aunque en esta ocasión todos unidos. Tras el debate de las propuestas se aceptan aquellas que sean mayoritariamente aceptadas y se permite que todos y todas tengan la ocasión de manifestar su parecer. Una vez realizadas estas sesiones son aprobadas por unanimidad, cuando sea posible, del profesorado y los familiares participantes  las  prioridades que van a ser el pilar del plan de acción para el curso siguiente</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ind w:right="360" w:hanging="0"/>
      <w:rPr>
        <w:lang w:val="es-ES_tradnl"/>
      </w:rPr>
    </w:pPr>
    <w:r>
      <w:rPr>
        <w:lang w:val="es-ES_tradnl"/>
      </w:rPr>
      <w:t>Selección de prioridades y organiz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43:00Z</dcterms:created>
  <dc:creator>Equipo multiprofesional</dc:creator>
  <dc:description/>
  <dc:language>en-US</dc:language>
  <cp:lastModifiedBy>Mª Luisa Jaussi</cp:lastModifiedBy>
  <cp:lastPrinted>2005-02-07T11:39:00Z</cp:lastPrinted>
  <dcterms:modified xsi:type="dcterms:W3CDTF">2005-02-16T14:23:00Z</dcterms:modified>
  <cp:revision>4</cp:revision>
  <dc:subject/>
  <dc:title>LA SELECCIÓN  DE PRIORIDADES Y ORGANIZACIÓN EN EL C</dc:title>
</cp:coreProperties>
</file>