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 xml:space="preserve">INTRODUCCIÓN </w:t>
      </w:r>
    </w:p>
    <w:p>
      <w:pPr>
        <w:pStyle w:val="TextBody"/>
        <w:jc w:val="center"/>
        <w:rPr>
          <w:b/>
          <w:b/>
        </w:rPr>
      </w:pPr>
      <w:r>
        <w:rPr>
          <w:b/>
        </w:rPr>
        <w:t>COMUNIDADES DE APRENDIZAJE: NO ADAPTAR SINO TRASNFORMAR</w:t>
      </w:r>
    </w:p>
    <w:p>
      <w:pPr>
        <w:pStyle w:val="TextBody"/>
        <w:jc w:val="right"/>
        <w:rPr/>
      </w:pPr>
      <w:r>
        <w:rPr/>
        <w:t>Maria Luisa Jaussi</w:t>
      </w:r>
    </w:p>
    <w:p>
      <w:pPr>
        <w:pStyle w:val="TextBody"/>
        <w:jc w:val="right"/>
        <w:rPr/>
      </w:pPr>
      <w:r>
        <w:rPr/>
        <w:t>Francisco Luna</w:t>
      </w:r>
    </w:p>
    <w:p>
      <w:pPr>
        <w:pStyle w:val="TextBody"/>
        <w:rPr/>
      </w:pPr>
      <w:r>
        <w:rPr/>
        <w:t>La sociedad está cambiando, se está transformando de sociedad industrial a sociedad de la información, la economía se ha globalizado, están aumentando las desigualdades sociales entre distintas regiones del planeta y dentro de las mismas regiones. Los cambios están afectando a todos los ámbitos, no sólo al económico: cambios en el ámbito político, laboral, social e individual. El ámbito educativo también se está viendo afectado, se hace más difícil que personas de medio social más desfavorecido acceda a estudios superiores, el fracaso y el abandono escolar afecta de forma alarmante a las personas de estos medios y a las pertenecientes a minorías étnicas o culturales, en los institutos aumenta la conflictividad, la nueva sociedad demanda al sistema educativo que se desarrollen capacidades diferentes a las tradicionales: capacidad de selección y procesamiento de la información, flexibilidad, autonomía, trabajo en equipo... Y a todos estos problemas y nuevos retos la escuela no puede responder con la estructura tradicional. No se puede responder a problemas nuevos con viejas recetas (más disciplina, itinerarios, segregación...) que ya se ha visto que no funcionan cada vez que se han intentado. Es necesario transformar las escuelas</w:t>
      </w:r>
    </w:p>
    <w:p>
      <w:pPr>
        <w:pStyle w:val="TextBody"/>
        <w:rPr/>
      </w:pPr>
      <w:r>
        <w:rPr/>
        <w:t xml:space="preserve">El proyecto de Comunidades de Aprendizaje es un proyecto de transformación de los centros educativos para responder a los nuevos retos educativos. Parte del análisis de la actual sociedad, de las experiencias de éxito que en distintas partes del mundo están dando respuesta a esas necesidades y problemas y de las teorías sociales más referenciadas actualmente, las de orientación comunicativa y reflexiva. </w:t>
      </w:r>
    </w:p>
    <w:p>
      <w:pPr>
        <w:pStyle w:val="Sangra2detindependiente"/>
        <w:spacing w:lineRule="auto" w:line="480"/>
        <w:ind w:hanging="0"/>
        <w:rPr/>
      </w:pPr>
      <w:r>
        <w:rPr/>
        <w:t xml:space="preserve">El equipo del Centro de Investigación Social y Educativa de la Universidad de Barcelona (CREA) lleva años incluyendo en sus análisis de la sociedad de la información, las desigualdades que genera el actual modelo social y el papel de la educación. Dicho equipo de CREA diseñó el proyecto de Comunidades de Aprendizaje partir de todos esos análisis y de experiencias educativas de éxito como son: Programa de “Desarrollo Escolar” de la Universidad de Yale; Proyecto de “Escuelas Aceleradoras” de la Universidad de Stanford; Programa “Éxito para todos” de la Universidad John Hopkins; y la experiencia de Aprendizaje Dialógico en Educación Popular en el Centro de Personas Adultas de La Verneda-Sant Martí. </w:t>
      </w:r>
    </w:p>
    <w:p>
      <w:pPr>
        <w:pStyle w:val="Normal"/>
        <w:spacing w:lineRule="auto" w:line="480"/>
        <w:jc w:val="both"/>
        <w:rPr/>
      </w:pPr>
      <w:r>
        <w:rPr/>
        <w:t xml:space="preserve">A partir de  un convenio  entre el Departamento de Educación del Gobierno Vasco y CREA se inició en el curso 1995-96 de forma experimental la puesta en marcha del proyecto en cuatro centros de Euskadi. Actualmente se están incorporando otros nuevos centros, tanto en Euskadi como en otras comunidades como Aragón y Cataluña. </w:t>
      </w:r>
      <w:r>
        <w:rPr>
          <w:lang w:val="es-ES_tradnl"/>
        </w:rPr>
        <w:t xml:space="preserve"> </w:t>
      </w:r>
    </w:p>
    <w:p>
      <w:pPr>
        <w:pStyle w:val="Normal"/>
        <w:tabs>
          <w:tab w:val="clear" w:pos="708"/>
          <w:tab w:val="left" w:pos="720" w:leader="none"/>
        </w:tabs>
        <w:spacing w:lineRule="auto" w:line="480"/>
        <w:jc w:val="both"/>
        <w:rPr/>
      </w:pPr>
      <w:r>
        <w:rPr>
          <w:lang w:val="es-ES_tradnl"/>
        </w:rPr>
        <w:t>En este tema del mes se presenta la experiencia de Comunidades de aprendizaje de forma completa y, por lo tanto, se ofrecen no sólo su situación actual y su fundamentación teórica, sino una descripción de las diferentes fases del proceso por el que todos los centros han ido pasando.</w:t>
      </w:r>
    </w:p>
    <w:p>
      <w:pPr>
        <w:pStyle w:val="Normal"/>
        <w:tabs>
          <w:tab w:val="clear" w:pos="708"/>
          <w:tab w:val="left" w:pos="720" w:leader="none"/>
        </w:tabs>
        <w:spacing w:lineRule="auto" w:line="480"/>
        <w:jc w:val="both"/>
        <w:rPr>
          <w:lang w:val="es-ES_tradnl"/>
        </w:rPr>
      </w:pPr>
      <w:r>
        <w:rPr>
          <w:lang w:val="es-ES_tradnl"/>
        </w:rPr>
        <w:t>El número se compone de tres artículos iniciales centrados en cada una de las fases del proceso. La primera fase, la denominada de sensibilización, está relatada desde la experiencia vivida por el colegio público San Antonio de Etxebarri; la segunda fase, la del sueño, es narrada por el colegio público de Lekeitio y la tercera fase, la de selección de prioridades y organización, es descrita por el colegio público Virgen del Carmen de Pasaia. Los tres artículos tienen una continuidad en su lectura, se han evitado repeticiones y de su lectura se desprende el cuadro completo del proceso seguido por estos centros.</w:t>
      </w:r>
    </w:p>
    <w:p>
      <w:pPr>
        <w:pStyle w:val="Normal"/>
        <w:tabs>
          <w:tab w:val="clear" w:pos="708"/>
          <w:tab w:val="left" w:pos="720" w:leader="none"/>
        </w:tabs>
        <w:spacing w:lineRule="auto" w:line="480"/>
        <w:jc w:val="both"/>
        <w:rPr>
          <w:lang w:val="es-ES_tradnl"/>
        </w:rPr>
      </w:pPr>
      <w:r>
        <w:rPr>
          <w:lang w:val="es-ES_tradnl"/>
        </w:rPr>
        <w:t>A continuación, el centro pionero en esta experiencia, Ruperto Medina de Portugalete, describe dos de sus propuestas curriculares y organizativas actuales, los contratos de aprendizaje y la biblioteca autorizada. La experiencia de todos estos centros es mucho más rica de lo que se cuenta en cada uno de los artículos, puesto que en cada caso se ha seleccionado una fotografía de su realidad educativa.</w:t>
      </w:r>
    </w:p>
    <w:p>
      <w:pPr>
        <w:pStyle w:val="Normal"/>
        <w:tabs>
          <w:tab w:val="clear" w:pos="708"/>
          <w:tab w:val="left" w:pos="720" w:leader="none"/>
        </w:tabs>
        <w:spacing w:lineRule="auto" w:line="480"/>
        <w:jc w:val="both"/>
        <w:rPr>
          <w:lang w:val="es-ES_tradnl"/>
        </w:rPr>
      </w:pPr>
      <w:r>
        <w:rPr>
          <w:lang w:val="es-ES_tradnl"/>
        </w:rPr>
        <w:t>Para terminar, dos artículos más globales. En el primero, Maria Luisa Jaussi describe algunos elementos de la realidad actual de las comunidades de aprendizaje, así como su estructura formativa y de asesoramiento. En el segundo, elaborado algunos de los miembros de CREA, se explicitan y describen las claves teóricas que sustentan esta propuesta.</w:t>
      </w:r>
    </w:p>
    <w:p>
      <w:pPr>
        <w:pStyle w:val="TextBody"/>
        <w:rPr>
          <w:lang w:val="es-ES_tradnl"/>
        </w:rPr>
      </w:pPr>
      <w:r>
        <w:rPr>
          <w:lang w:val="es-ES_tradn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Impact" w:hAnsi="Impact"/>
        <w:b/>
        <w:sz w:val="28"/>
        <w:szCs w:val="28"/>
      </w:rPr>
      <w:t>Ikas-Komunitateak</w:t>
    </w:r>
    <w:r>
      <w:rPr>
        <w:rFonts w:cs="Arial" w:ascii="Impact" w:hAnsi="Impact"/>
        <w:b/>
        <w:sz w:val="32"/>
        <w:szCs w:val="32"/>
      </w:rPr>
      <w:t xml:space="preserve">                                                       </w:t>
    </w:r>
    <w:r>
      <w:rPr>
        <w:rFonts w:cs="Arial" w:ascii="Arial" w:hAnsi="Arial"/>
        <w:sz w:val="22"/>
        <w:szCs w:val="22"/>
      </w:rPr>
      <w:t>Curso GARATU. Marzo-2005</w:t>
    </w:r>
  </w:p>
  <w:p>
    <w:pPr>
      <w:pStyle w:val="Header"/>
      <w:rPr/>
    </w:pPr>
    <w:r>
      <w:rPr>
        <w:rFonts w:eastAsia="Arial" w:cs="Arial" w:ascii="Arial" w:hAnsi="Arial"/>
      </w:rPr>
      <w:t xml:space="preserve">                                                                             </w:t>
    </w:r>
    <w:r>
      <w:rPr>
        <w:rFonts w:cs="Arial" w:ascii="Arial" w:hAnsi="Arial"/>
        <w:sz w:val="22"/>
        <w:szCs w:val="22"/>
      </w:rPr>
      <w:t>GARATU ikastaroa. 2005-martxo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7">
    <w:name w:val="Heading 7"/>
    <w:basedOn w:val="Normal"/>
    <w:next w:val="Normal"/>
    <w:qFormat/>
    <w:pPr>
      <w:keepNext w:val="true"/>
      <w:numPr>
        <w:ilvl w:val="6"/>
        <w:numId w:val="1"/>
      </w:numPr>
      <w:jc w:val="both"/>
      <w:outlineLvl w:val="6"/>
    </w:pPr>
    <w:rPr>
      <w:b/>
      <w:szCs w:val="20"/>
      <w:lang w:val="es-ES_tradnl"/>
    </w:rPr>
  </w:style>
  <w:style w:type="character" w:styleId="WW8Num1z0">
    <w:name w:val="WW8Num1z0"/>
    <w:qFormat/>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tLeast" w:line="360"/>
      <w:ind w:firstLine="709"/>
      <w:jc w:val="both"/>
    </w:pPr>
    <w:rPr>
      <w:szCs w:val="20"/>
      <w:lang w:val="es-ES_tradnl"/>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7:00:00Z</dcterms:created>
  <dc:creator>Maria Luisa Jaussi Nieva</dc:creator>
  <dc:description/>
  <cp:keywords/>
  <dc:language>en-US</dc:language>
  <cp:lastModifiedBy>S</cp:lastModifiedBy>
  <cp:lastPrinted>2002-05-07T17:08:00Z</cp:lastPrinted>
  <dcterms:modified xsi:type="dcterms:W3CDTF">2008-12-02T20:15:00Z</dcterms:modified>
  <cp:revision>9</cp:revision>
  <dc:subject/>
  <dc:title>La sociedad está cambiando, se está transformando de sociedad industrial a sociedad de la información, la economía se ha globa</dc:title>
</cp:coreProperties>
</file>