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u-ES"/>
        </w:rPr>
      </w:pPr>
      <w:r>
        <w:rPr>
          <w:sz w:val="20"/>
          <w:lang w:val="eu-E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40055</wp:posOffset>
                </wp:positionV>
                <wp:extent cx="3428365" cy="1305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305720"/>
                          <a:chOff x="0" y="0"/>
                          <a:chExt cx="3428280" cy="130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828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609120"/>
                            <a:ext cx="265356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Berritzegune Abando B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olosa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48002 BIL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el.: 94 410 63 02   Faxa: 94 444 96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E-maila: b01abando@berrikuntza.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4.65pt;width:269.95pt;height:102.8pt" coordorigin="1620,-693" coordsize="5399,2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693;width:5398;height:9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266;width:417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Berritzegune Abando B-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olosa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48002 BILB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el.: 94 410 63 02   Faxa: 94 444 96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E-maila: b01abando@berrikuntza.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u-ES"/>
        </w:rPr>
      </w:pPr>
      <w:r>
        <w:rPr>
          <w:lang w:val="eu-ES"/>
        </w:rPr>
      </w:r>
    </w:p>
    <w:p>
      <w:pPr>
        <w:pStyle w:val="Normal"/>
        <w:spacing w:lineRule="auto" w:line="360"/>
        <w:rPr>
          <w:lang w:val="eu-ES"/>
        </w:rPr>
      </w:pPr>
      <w:r>
        <w:rPr>
          <w:lang w:val="eu-ES"/>
        </w:rPr>
      </w:r>
    </w:p>
    <w:p>
      <w:pPr>
        <w:pStyle w:val="Heading"/>
        <w:rPr>
          <w:lang w:val="eu-ES"/>
        </w:rPr>
      </w:pPr>
      <w:r>
        <w:rPr>
          <w:lang w:val="eu-ES"/>
        </w:rPr>
      </w:r>
    </w:p>
    <w:p>
      <w:pPr>
        <w:pStyle w:val="Heading"/>
        <w:spacing w:lineRule="auto" w:line="360"/>
        <w:rPr>
          <w:lang w:val="eu-ES"/>
        </w:rPr>
      </w:pPr>
      <w:r>
        <w:rPr>
          <w:lang w:val="eu-ES"/>
        </w:rPr>
        <w:t xml:space="preserve">IJITO-HERRIA IKUSARAZTEKO MATERIALAK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>Maj Khetane”, ijitoen kultura lantzeko material interaktiboak (CD) (200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>Centros de Interés específicos con niños y niñas gitanas: materiales para su inclusión en el trabajo escolar", Enseñantes con Gitanos elkartea, Ed. ADARRA, (1990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"Ejemplificaciones de Unidades didácticas: una perspectiva intercultural", E. Ferrer, X. Lluch, A. Rodas eta J. Salinas, Ed. MEC (199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 xml:space="preserve">"El pueblo gitano en los materiales curriculares", Kalé dor Kayikó (1997) 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eu-ES"/>
          </w:rPr>
          <w:t>www.kaledorkayiko.org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"Cuentos de todos los colores" - “Kolore guztietako ipuinak", Enseñantes con Gitanos elkartea, Ed. ADARRA (1996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 xml:space="preserve">Literatura infantil y diversidad cultural” buletina, Enseñantes con Gitanos elkarteko dokumentazio-zentroa, Aptdo. 260, 28902 Getafe (Madril)  </w:t>
      </w:r>
      <w:hyperlink r:id="rId5">
        <w:r>
          <w:rPr>
            <w:rStyle w:val="InternetLink"/>
            <w:rFonts w:cs="Times New Roman" w:ascii="Times New Roman" w:hAnsi="Times New Roman"/>
            <w:sz w:val="22"/>
            <w:lang w:val="eu-ES"/>
          </w:rPr>
          <w:t>www.pangea.org/aecgit</w:t>
        </w:r>
      </w:hyperlink>
      <w:r>
        <w:rPr>
          <w:rFonts w:cs="Times New Roman" w:ascii="Times New Roman" w:hAnsi="Times New Roman"/>
          <w:sz w:val="22"/>
          <w:lang w:val="eu-E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"Vivamos la diversidad: materiales para una acción educativa intercultural", Visquem la diversitat, Ed. Los libros de la Catarata (1998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"Otros pueblos, otras culturas. Música y juegos del mundo: materiales de apoyo”, Andrea Giraldez eta Graciela Pelegrín, Ed. MEC (1996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>Juegos de todas las culturas “, zenbait egile, INDE, Col. Educación Física (200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 xml:space="preserve"> </w:t>
      </w:r>
      <w:r>
        <w:rPr>
          <w:rFonts w:cs="Times New Roman" w:ascii="Times New Roman" w:hAnsi="Times New Roman"/>
          <w:sz w:val="22"/>
          <w:lang w:val="eu-ES"/>
        </w:rPr>
        <w:t>"I bari lavenqi pustik e Rukunesqiri", Eric Hill, Ed. Rromani Baxt, Colección Interface bilduma (1995) (Hiztegi irudiztatua: 400 hitz, ijitoeraz, ingelesez eta frantsesez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>Primer Manual de Conversación Romanó-kaló/ Romani-kaloz Hitz egiteko Lehen Eskuliburua”, (Juan de Dios Ramírez Heredia, Unión Romaní, Europako Batzordea, 2001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>"Programa para trabajar la tolerancia y el respeto a la diversidad en Educación Secundaria Obligatoria", zenbait egile, Ed. As. Secretariado General Gitano, Europako Batzordea eta Unicef (1997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 xml:space="preserve">"Plural, Educación Intercultural, 12/16, ESO", Xavier Lluch, Tandem Edicions (2000)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  <w:t xml:space="preserve"> “</w:t>
      </w:r>
      <w:r>
        <w:rPr>
          <w:rFonts w:cs="Times New Roman" w:ascii="Times New Roman" w:hAnsi="Times New Roman"/>
          <w:sz w:val="22"/>
          <w:lang w:val="eu-ES"/>
        </w:rPr>
        <w:t>Nuestros derechos: materiales educativos basados en la Convención sobre los Derechos de la infancia” - “Gure eskubideak: neska-mutilen eskubideei buruzko Hitzarmenean oinarritutako baliabideak”, ARARTEKO (2002) Lehen eta Bigarren Hezkuntz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 xml:space="preserve">NEVIPENS ROMANI” (hamaboskaria), Ed. Instituto Romanó, Aptdo. 202 BARTZELONA   </w:t>
      </w:r>
      <w:hyperlink r:id="rId6">
        <w:r>
          <w:rPr>
            <w:rStyle w:val="InternetLink"/>
            <w:rFonts w:cs="Times New Roman" w:ascii="Times New Roman" w:hAnsi="Times New Roman"/>
            <w:sz w:val="22"/>
            <w:lang w:val="eu-ES"/>
          </w:rPr>
          <w:t>www.unionromani.org</w:t>
        </w:r>
      </w:hyperlink>
      <w:r>
        <w:rPr>
          <w:rFonts w:cs="Times New Roman" w:ascii="Times New Roman" w:hAnsi="Times New Roman"/>
          <w:sz w:val="22"/>
          <w:lang w:val="eu-E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u-ES"/>
        </w:rPr>
      </w:pPr>
      <w:r>
        <w:rPr>
          <w:rFonts w:cs="Times New Roman" w:ascii="Times New Roman" w:hAnsi="Times New Roman"/>
          <w:sz w:val="22"/>
          <w:lang w:val="eu-E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lang w:val="eu-ES"/>
        </w:rPr>
        <w:t>“</w:t>
      </w:r>
      <w:r>
        <w:rPr>
          <w:rFonts w:cs="Times New Roman" w:ascii="Times New Roman" w:hAnsi="Times New Roman"/>
          <w:sz w:val="22"/>
          <w:lang w:val="eu-ES"/>
        </w:rPr>
        <w:t xml:space="preserve">50 mujeres gitanas en la sociedad española” (Idazkaritzaren webgunean eskura daiteke:  </w:t>
      </w:r>
      <w:hyperlink r:id="rId7">
        <w:r>
          <w:rPr>
            <w:rStyle w:val="InternetLink"/>
            <w:rFonts w:cs="Times New Roman" w:ascii="Times New Roman" w:hAnsi="Times New Roman"/>
            <w:sz w:val="22"/>
            <w:lang w:val="eu-ES"/>
          </w:rPr>
          <w:t>www.fsgg.org</w:t>
        </w:r>
      </w:hyperlink>
      <w:r>
        <w:rPr>
          <w:rFonts w:cs="Times New Roman" w:ascii="Times New Roman" w:hAnsi="Times New Roman"/>
          <w:sz w:val="22"/>
          <w:lang w:val="eu-ES"/>
        </w:rPr>
        <w:t xml:space="preserve"> ) (2003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9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u w:val="single"/>
    </w:rPr>
  </w:style>
  <w:style w:type="paragraph" w:styleId="TextBody">
    <w:name w:val="Body Text"/>
    <w:basedOn w:val="Normal"/>
    <w:pPr/>
    <w:rPr>
      <w:b/>
      <w:sz w:val="4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Arial"/>
      <w:b/>
      <w:bCs/>
      <w:szCs w:val="24"/>
      <w:u w:val="single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Comic Sans MS" w:hAnsi="Comic Sans MS" w:cs="Comic Sans MS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aledorkayiko.org/" TargetMode="External"/><Relationship Id="rId5" Type="http://schemas.openxmlformats.org/officeDocument/2006/relationships/hyperlink" Target="http://www.pangea.org/aecgit" TargetMode="External"/><Relationship Id="rId6" Type="http://schemas.openxmlformats.org/officeDocument/2006/relationships/hyperlink" Target="http://www.unionromani.org/" TargetMode="External"/><Relationship Id="rId7" Type="http://schemas.openxmlformats.org/officeDocument/2006/relationships/hyperlink" Target="http://www.fsgg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48:00Z</dcterms:created>
  <dc:creator>J.Ig de Guzmán</dc:creator>
  <dc:description/>
  <cp:keywords/>
  <dc:language>en-US</dc:language>
  <cp:lastModifiedBy>S</cp:lastModifiedBy>
  <cp:lastPrinted>2006-02-09T17:17:00Z</cp:lastPrinted>
  <dcterms:modified xsi:type="dcterms:W3CDTF">2008-12-02T20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285172</vt:r8>
  </property>
  <property fmtid="{D5CDD505-2E9C-101B-9397-08002B2CF9AE}" pid="3" name="_AuthorEmail">
    <vt:lpwstr>huisainm@ej-gv.es</vt:lpwstr>
  </property>
  <property fmtid="{D5CDD505-2E9C-101B-9397-08002B2CF9AE}" pid="4" name="_AuthorEmailDisplayName">
    <vt:lpwstr>Agirreazaldegi Gallastegi, Alberto</vt:lpwstr>
  </property>
  <property fmtid="{D5CDD505-2E9C-101B-9397-08002B2CF9AE}" pid="5" name="_EmailSubject">
    <vt:lpwstr>Itzulpenak "Ijitoak"</vt:lpwstr>
  </property>
  <property fmtid="{D5CDD505-2E9C-101B-9397-08002B2CF9AE}" pid="6" name="_ReviewingToolsShownOnce">
    <vt:lpwstr/>
  </property>
</Properties>
</file>