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u-ES"/>
        </w:rPr>
      </w:pPr>
      <w:r>
        <w:rPr>
          <w:lang w:val="eu-ES"/>
        </w:rPr>
        <w:t>Hezkuntza Berriztatzeko Zuzendaritzaren 2001eko urtarrilaren 15eko “Gizarte- edo kultura-egoera ahuleko ikasleak eskolatzea” zirkularraren laburpena</w:t>
      </w:r>
    </w:p>
    <w:p>
      <w:pPr>
        <w:pStyle w:val="Normal"/>
        <w:autoSpaceDE w:val="false"/>
        <w:spacing w:lineRule="auto" w:line="480"/>
        <w:ind w:left="1418" w:hanging="0"/>
        <w:jc w:val="center"/>
        <w:rPr>
          <w:i/>
          <w:i/>
          <w:lang w:val="eu-ES"/>
        </w:rPr>
      </w:pPr>
      <w:r>
        <w:rPr>
          <w:i/>
          <w:lang w:val="eu-ES"/>
        </w:rPr>
      </w:r>
    </w:p>
    <w:p>
      <w:pPr>
        <w:pStyle w:val="Normal"/>
        <w:autoSpaceDE w:val="false"/>
        <w:spacing w:lineRule="auto" w:line="480"/>
        <w:ind w:left="1418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autoSpaceDE w:val="false"/>
        <w:spacing w:lineRule="auto" w:line="480"/>
        <w:ind w:left="141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480"/>
        <w:ind w:left="1080" w:hanging="360"/>
        <w:jc w:val="both"/>
        <w:rPr>
          <w:i/>
          <w:i/>
        </w:rPr>
      </w:pPr>
      <w:r>
        <w:rPr>
          <w:i/>
        </w:rPr>
        <w:t>Ikasleek zenbait  gaitasun garatzea, gizarte konplexu eta aldakor honetan gizarteratzeko eta lan-munduan sartzeko aukera izan dezaten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</w:rPr>
      </w:pPr>
      <w:r>
        <w:rPr>
          <w:i/>
        </w:rPr>
        <w:t>Ikasleek beren kultura eta inguruneko alderdiak eskola-esparruan adierazten direla ikustea; jarduera-eremu dituzten ingurune guztien artean jarraitutasuna izatea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</w:rPr>
      </w:pPr>
      <w:r>
        <w:rPr>
          <w:i/>
        </w:rPr>
        <w:t>Familia-giroan, ikastetxeetan eta auzoetan bizi dutenaren artean jarraitutasuna izatea. Gizarte-egoera ahuleko inguruneetakoak edo kultura ezberdinekoak badira, familia ezinbestekoa da jarraitutasun hori lortzeko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</w:rPr>
      </w:pPr>
      <w:r>
        <w:rPr>
          <w:i/>
        </w:rPr>
        <w:t>Neska-mutil horiekiko eta haien familiekiko itxaropen handiak izatea. Ikastetxean ematen duten denbora guztia ikasketa-denbora izatea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</w:rPr>
      </w:pPr>
      <w:r>
        <w:rPr>
          <w:i/>
        </w:rPr>
        <w:t>Ikasten dituztenak epe laburrera baliagarriak izatea, bai eta epe luzera ere; hau da, haurrek ikasitakoaren berehalako baliagarritasuna hautematea, eta, besteak beste, ikasitakoak derrigorrezko hezkuntzako titulua lortzeko balio izatea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</w:rPr>
      </w:pPr>
      <w:r>
        <w:rPr>
          <w:i/>
        </w:rPr>
        <w:t>Metodologia-planteamenduek haur horien ikasketa-estiloak, interesak eta abar kontuan hartzea. Horretarako, askotariko estrategiak eskaini beharko dira, bai eta ikasleen eta irakasleen arteko elkarreraginak sustatu ere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</w:rPr>
      </w:pPr>
      <w:r>
        <w:rPr>
          <w:i/>
        </w:rPr>
        <w:t>Oinarrizko funtsezko helburu eta eduki berberak proposatzea. Aniztasunari erantzuteko, zenbait estrategia eta hautazko edukiak erabiliko dira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</w:rPr>
      </w:pPr>
      <w:r>
        <w:rPr>
          <w:i/>
        </w:rPr>
        <w:t>Gizarte-beharrekin eta ikasten ikasteko eta elkarrekin bizitzen ikasteko gaitasunarekin lotutako edukiak hautatzea eta eduki horien trataera areagotzea (informazioa hautatzea eta prozesatzea: teknologia berriak, hizkuntzak, ikaskuntza instrumentalak, talde-lana, lankidetza, erabakiak hartzea, arazoak konpontzea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</w:rPr>
      </w:pPr>
      <w:r>
        <w:rPr>
          <w:i/>
        </w:rPr>
        <w:t>Eskola-ordutegitik kanpo eskolarekin lotutako baliabideak erabili ahal izatea: eskolaz kanpoko jarduerak, tutorepeko liburutegiak, ordenagailuak, etab.</w:t>
      </w:r>
    </w:p>
    <w:p>
      <w:pPr>
        <w:pStyle w:val="Normal"/>
        <w:autoSpaceDE w:val="false"/>
        <w:spacing w:lineRule="auto" w:line="480"/>
        <w:ind w:left="708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480"/>
        <w:ind w:firstLine="708"/>
        <w:jc w:val="both"/>
        <w:rPr>
          <w:i/>
          <w:i/>
        </w:rPr>
      </w:pPr>
      <w:r>
        <w:rPr>
          <w:i/>
        </w:rPr>
        <w:t>Ildo horretan lana eraginkortasunez egiteko, ikastetxeak horretarako gogoa izan behar du aurretik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center"/>
    </w:pPr>
    <w:rPr>
      <w:rFonts w:ascii="Arial" w:hAnsi="Arial" w:cs="Arial"/>
      <w:b/>
      <w:bCs/>
      <w:sz w:val="28"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9:34:00Z</dcterms:created>
  <dc:creator>Jon salaberria</dc:creator>
  <dc:description/>
  <cp:keywords/>
  <dc:language>en-US</dc:language>
  <cp:lastModifiedBy>S</cp:lastModifiedBy>
  <dcterms:modified xsi:type="dcterms:W3CDTF">2008-12-02T20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909357</vt:r8>
  </property>
  <property fmtid="{D5CDD505-2E9C-101B-9397-08002B2CF9AE}" pid="3" name="_AuthorEmail">
    <vt:lpwstr>huisainm@ej-gv.es</vt:lpwstr>
  </property>
  <property fmtid="{D5CDD505-2E9C-101B-9397-08002B2CF9AE}" pid="4" name="_AuthorEmailDisplayName">
    <vt:lpwstr>Agirreazaldegi Gallastegi, Alberto</vt:lpwstr>
  </property>
  <property fmtid="{D5CDD505-2E9C-101B-9397-08002B2CF9AE}" pid="5" name="_EmailSubject">
    <vt:lpwstr>Itzulpenak "Ijitoak"</vt:lpwstr>
  </property>
  <property fmtid="{D5CDD505-2E9C-101B-9397-08002B2CF9AE}" pid="6" name="_ReviewingToolsShownOnce">
    <vt:lpwstr/>
  </property>
</Properties>
</file>