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lang w:val="eu-ES" w:eastAsia="en-US"/>
        </w:rPr>
      </w:pPr>
      <w:r>
        <w:rPr>
          <w:sz w:val="20"/>
          <w:lang w:val="eu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-440055</wp:posOffset>
                </wp:positionV>
                <wp:extent cx="3428365" cy="1305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1305720"/>
                          <a:chOff x="0" y="0"/>
                          <a:chExt cx="3428280" cy="1305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428280" cy="61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3600" y="609120"/>
                            <a:ext cx="2653560" cy="69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Berritzegune Abando B-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Tolosa,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48002 BILB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Tlfonoa: 94 410 63 02   Fax: 94 444 96 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E-mail: b01abando@berrikuntza.n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-34.65pt;width:269.95pt;height:102.8pt" coordorigin="1620,-693" coordsize="5399,20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20;top:-693;width:5398;height:96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1;top:266;width:4178;height:10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Berritzegune Abando B-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Tolosa, 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48002 BILB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Tlfonoa: 94 410 63 02   Fax: 94 444 96 4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E-mail: b01abando@berrikuntza.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spacing w:lineRule="auto" w:line="360"/>
        <w:rPr/>
      </w:pPr>
      <w:r>
        <w:rPr/>
        <w:t xml:space="preserve">MATERIALES PARA HACER VISIBLE AL PUEBLO GITANO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“</w:t>
      </w:r>
      <w:r>
        <w:rPr>
          <w:rFonts w:cs="Times New Roman" w:ascii="Times New Roman" w:hAnsi="Times New Roman"/>
          <w:sz w:val="22"/>
        </w:rPr>
        <w:t>Maj Khetane” materiales interactivos para trabajar la cultura gitana (CD) (2004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s-ES_tradnl"/>
        </w:rPr>
        <w:t>Centros de Interés específicos con niños y niñas gitanas: materiales para su inclusión en el trabajo escolar", del grupo de Enseñantes con Gitanos, Ed. ADARRA, (1990)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"Ejemplificaciones de Unidades didácticas: una perspectiva intercultural", de E.Ferrer, X.</w:t>
        <w:noBreakHyphen/>
        <w:t>Lluch, A. Rodas y J. Salinas, Ed. MEC (1993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"El pueblo. gitano en los materiales curriculares " de Kalé dor Kayikó (1997) </w:t>
      </w:r>
      <w:hyperlink r:id="rId4">
        <w:r>
          <w:rPr>
            <w:rStyle w:val="InternetLink"/>
            <w:rFonts w:cs="Times New Roman" w:ascii="Times New Roman" w:hAnsi="Times New Roman"/>
            <w:sz w:val="22"/>
          </w:rPr>
          <w:t>www.kaledorkayiko.org</w:t>
        </w:r>
      </w:hyperlink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"Cuentos de todos los colores"  “Kolore guztietako ipuinak ", del Co</w:t>
        <w:softHyphen/>
        <w:t>lectivo de Enseñantes con Gitanos, Ed. ADARRA (1996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 xml:space="preserve">Boletín sobre “Litreratura infantil y diversidad cultural” del Centro de Documentación de la Asociación de Enseñantes con Gitanos, Aptdo. 260, 28902 Getafe (Madrid)  </w:t>
      </w:r>
      <w:hyperlink r:id="rId5">
        <w:r>
          <w:rPr>
            <w:rStyle w:val="InternetLink"/>
            <w:rFonts w:cs="Times New Roman" w:ascii="Times New Roman" w:hAnsi="Times New Roman"/>
            <w:sz w:val="22"/>
            <w:lang w:val="es-ES_tradnl"/>
          </w:rPr>
          <w:t>www.pangea.org/aecgit</w:t>
        </w:r>
      </w:hyperlink>
      <w:r>
        <w:rPr>
          <w:rFonts w:cs="Times New Roman" w:ascii="Times New Roman" w:hAnsi="Times New Roman"/>
          <w:sz w:val="22"/>
          <w:lang w:val="es-ES_tradnl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"Vivamos la diversidad: materiales para una acción educativa intercultural " de Visquem la diversitat, Ed. Los libros de la Catarata (1998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"Otros pueblos, otras culturas. Música y juegos del mundo: materiales de apoyo,, de Andrea Giraldez y Graciela Pelegrín, Ed. MEC (1996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“</w:t>
      </w:r>
      <w:r>
        <w:rPr>
          <w:rFonts w:cs="Times New Roman" w:ascii="Times New Roman" w:hAnsi="Times New Roman"/>
          <w:sz w:val="22"/>
          <w:lang w:val="es-ES_tradnl"/>
        </w:rPr>
        <w:t>Juegos de todas las culturas “, AAVV, INDE, Col. Educación Física (2002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 </w:t>
      </w:r>
      <w:r>
        <w:rPr>
          <w:rFonts w:cs="Times New Roman" w:ascii="Times New Roman" w:hAnsi="Times New Roman"/>
          <w:sz w:val="22"/>
          <w:lang w:val="es-ES_tradnl"/>
        </w:rPr>
        <w:t>" I bari lavenqi pustik e Rukunesqiri ", de Eric Híll, Ed. Rromani Baxt, Colección Interface, (1995) (Vocabulario ilustrado: 400 palabras en romanó, inglés y francés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“</w:t>
      </w:r>
      <w:r>
        <w:rPr>
          <w:rFonts w:cs="Times New Roman" w:ascii="Times New Roman" w:hAnsi="Times New Roman"/>
          <w:sz w:val="22"/>
        </w:rPr>
        <w:t>Primer Manual de Conversación Romanó-kaló/ Romani-kaloz Hitz egiteko Lehen Eskuliburua”, (Juan de Dios Ramírez Heredia, Unión Romaní, Com. Europea, 2001)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"Programa para trabajar la tolerancia y el respeto a la diversidad en Educación Secundaria Obligatoria", AAVV, Ed. As. Secretariado General Gitano, Comisión Europea y Unicef (1997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"Plural, Educación Intercultural, 12/16, ESO", Xavier Lluch, Tandem Edicions.(2000)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 “</w:t>
      </w:r>
      <w:r>
        <w:rPr>
          <w:rFonts w:cs="Times New Roman" w:ascii="Times New Roman" w:hAnsi="Times New Roman"/>
          <w:sz w:val="22"/>
          <w:lang w:val="es-ES_tradnl"/>
        </w:rPr>
        <w:t>Nuestros derechos: materiales educativos basados en la Convención sobre los Derechos de la infancia”  “Gure eskubideak: neska-mutilen eskubideei buruzko Hitzarmenean oinarritutako baliabideak”, ARARTEKO (2002) Primaria y Secundaria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s-ES_tradnl"/>
        </w:rPr>
        <w:t>“</w:t>
      </w:r>
      <w:r>
        <w:rPr>
          <w:rFonts w:cs="Times New Roman" w:ascii="Times New Roman" w:hAnsi="Times New Roman"/>
          <w:sz w:val="22"/>
          <w:lang w:val="es-ES_tradnl"/>
        </w:rPr>
        <w:t xml:space="preserve">NEVIPENS ROMANI” (periódico quincenal) Ed. Instituto Romanó Aptdo.202 BARCELONA   </w:t>
      </w:r>
      <w:hyperlink r:id="rId6">
        <w:r>
          <w:rPr>
            <w:rStyle w:val="InternetLink"/>
            <w:rFonts w:cs="Times New Roman" w:ascii="Times New Roman" w:hAnsi="Times New Roman"/>
            <w:sz w:val="22"/>
            <w:lang w:val="es-ES_tradnl"/>
          </w:rPr>
          <w:t>www.unionromani.org</w:t>
        </w:r>
      </w:hyperlink>
      <w:r>
        <w:rPr>
          <w:rFonts w:cs="Times New Roman" w:ascii="Times New Roman" w:hAnsi="Times New Roman"/>
          <w:sz w:val="22"/>
          <w:lang w:val="es-ES_tradnl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 w:val="22"/>
        </w:rPr>
        <w:t>“</w:t>
      </w:r>
      <w:r>
        <w:rPr>
          <w:rFonts w:cs="Times New Roman" w:ascii="Times New Roman" w:hAnsi="Times New Roman"/>
          <w:sz w:val="22"/>
        </w:rPr>
        <w:t xml:space="preserve">50 mujeres gitanas en la sociedad española”  (disponible en la web del Secretariado:  </w:t>
      </w:r>
      <w:hyperlink r:id="rId7">
        <w:r>
          <w:rPr>
            <w:rStyle w:val="InternetLink"/>
            <w:rFonts w:cs="Times New Roman" w:ascii="Times New Roman" w:hAnsi="Times New Roman"/>
            <w:sz w:val="22"/>
          </w:rPr>
          <w:t>www.fsgg.org</w:t>
        </w:r>
      </w:hyperlink>
      <w:r>
        <w:rPr>
          <w:rFonts w:cs="Times New Roman" w:ascii="Times New Roman" w:hAnsi="Times New Roman"/>
          <w:sz w:val="22"/>
        </w:rPr>
        <w:t xml:space="preserve"> ) (2003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sz w:val="9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lang w:val="en-U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4"/>
      <w:u w:val="single"/>
    </w:rPr>
  </w:style>
  <w:style w:type="paragraph" w:styleId="TextBody">
    <w:name w:val="Body Text"/>
    <w:basedOn w:val="Normal"/>
    <w:pPr/>
    <w:rPr>
      <w:b/>
      <w:sz w:val="4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cs="Arial"/>
      <w:b/>
      <w:bCs/>
      <w:szCs w:val="24"/>
      <w:u w:val="single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rFonts w:ascii="Comic Sans MS" w:hAnsi="Comic Sans MS" w:cs="Comic Sans MS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kaledorkayiko.org/" TargetMode="External"/><Relationship Id="rId5" Type="http://schemas.openxmlformats.org/officeDocument/2006/relationships/hyperlink" Target="http://www.pangea.org/aecgit" TargetMode="External"/><Relationship Id="rId6" Type="http://schemas.openxmlformats.org/officeDocument/2006/relationships/hyperlink" Target="http://www.unionromani.org/" TargetMode="External"/><Relationship Id="rId7" Type="http://schemas.openxmlformats.org/officeDocument/2006/relationships/hyperlink" Target="http://www.fsgg.or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0:39:00Z</dcterms:created>
  <dc:creator>J.Ig de Guzmán</dc:creator>
  <dc:description/>
  <cp:keywords/>
  <dc:language>en-US</dc:language>
  <cp:lastModifiedBy>S</cp:lastModifiedBy>
  <cp:lastPrinted>2001-10-19T10:27:00Z</cp:lastPrinted>
  <dcterms:modified xsi:type="dcterms:W3CDTF">2008-12-02T20:20:00Z</dcterms:modified>
  <cp:revision>23</cp:revision>
  <dc:subject/>
  <dc:title/>
</cp:coreProperties>
</file>