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OSIBLES ACCIONES A DESARROLLAR EN LOS CENTROS PARA REALIZAR EL PASO DEL ALUMNADO GITANO DE EDUCACIÓN  PRIMARIA A EDUCACIÓN SECUNDARIA EN CONDICIONES DE ÉXIT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KASLE IJITOAK LEHEN HEZKUNTZATIK BIGARREN HEZKUNTZARA ARRAKASTAZ IGAROTZEKO IKASTETXEETAN GARATU DAITEZKEEN EKIMEN BATZU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CIONES A DESARROLLAR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RATZEKO EKIMENA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¿TE PARECE APROPIADA? SI, NO  ¿POR QUÉ?. EGOKIA IRUDITZEN ZAIZU? BAI, EZ, ZERGAITK?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¿QUÉ SE TENDRÍA QUE HACER PARA PONERLA EN MARCHA?. </w:t>
            </w:r>
            <w:r>
              <w:rPr>
                <w:b/>
                <w:bCs/>
                <w:color w:val="000000"/>
                <w:lang w:val="en-GB"/>
              </w:rPr>
              <w:t>ZER EGIN BEHARKO MARTXAN JARTZEKO?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as de intercambio entre centro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Ikastetxeen arteko truke programa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ción tutorial compartid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utoretza elkarbanatu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nriquecimiento de los aprendizajes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kastetxe prozesuak aberaste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ipación de familiare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milien parte hartze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vorecer interaccione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karrekintzak errazte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cia de referentes gitanos en los centro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kastetxeetan ijitoen erreferenteak izate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as de refuerzo en horario extraescolar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refortzurako programak, eskolatik kanpoko ordueta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ionamiento en red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re bidezko funtzionamendu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utas de escolarización con absentismo escolarEskolara agertzen ez direnak eskolatzeko araua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yectos educativos de centr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kastetxeen Hezkuntza Proiektua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 TODAS LAS PROPUESTAS ELIGE LAS 3 QUE CONSIDERES MÁS IMPRESCINDIBLES PARA QUE EL TRÁNSITO DE PRIMARIA A SECUNDARIA SE DE CON ÉXITO Y DEFIENDE TU ELECCIÓN EN EL GRUPO DE TRABAJO. PROPOSAMEN GUZTIEN ARTEAN,  LEHEN HEZKUNTZATIK BIGARREN HEZKUNTZARA ARRAKASTAZ IGAROTZEKO EZINBESTEKOAK IZAN DAITEZKEEN 3 AUKERA ITZAZU ETA TALDEAN DEFENDITU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-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-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-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ESTE IRUZKINAK, PROPOSAMENAK. OTROS COMENTARIOS, PROPUESTAS, .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AIOAREN BALORAPENA/VALORACIÓN DE LA SESIÓN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7:55:00Z</dcterms:created>
  <dc:creator>Luisa Mari</dc:creator>
  <dc:description/>
  <dc:language>en-US</dc:language>
  <cp:lastModifiedBy>IR015256AY</cp:lastModifiedBy>
  <cp:lastPrinted>2004-02-18T09:44:00Z</cp:lastPrinted>
  <dcterms:modified xsi:type="dcterms:W3CDTF">2004-02-18T08:44:00Z</dcterms:modified>
  <cp:revision>2</cp:revision>
  <dc:subject/>
  <dc:title>POSIBLES ACCIONES A DESARROLLAR EN LOS CENTROS PARA REALIZAR EL PASO DEL ALUMNADO GITANO DE EDUCACIÓN  PRIMARIA A EDUCACIÓN SE</dc:title>
</cp:coreProperties>
</file>