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22"/>
          <w:lang w:val="en-US" w:eastAsia="en-US"/>
        </w:rPr>
      </w:pPr>
      <w:r>
        <w:rPr>
          <w:rFonts w:cs="Verdana" w:ascii="Verdana" w:hAnsi="Verdana"/>
          <w:sz w:val="16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9630</wp:posOffset>
                </wp:positionH>
                <wp:positionV relativeFrom="paragraph">
                  <wp:posOffset>59055</wp:posOffset>
                </wp:positionV>
                <wp:extent cx="5791200" cy="511810"/>
                <wp:effectExtent l="14605" t="0" r="43815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320" cy="511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3ª FASE: PLANIFIC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ff9900" stroked="t" o:allowincell="f" style="position:absolute;margin-left:-66.9pt;margin-top:4.65pt;width:455.95pt;height:40.2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3ª FASE: PLANIFICACIÓN</w:t>
                      </w:r>
                    </w:p>
                  </w:txbxContent>
                </v:textbox>
                <v:path textpathok="t"/>
                <v:textpath on="t" fitshape="t" string="3ª FASE: PLANIFICACIÓN" style="font-family:&quot;Arial Black&quot;;font-size:12pt"/>
                <v:fill o:detectmouseclick="t" type="solid" color2="#0066ff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8"/>
              <w:rPr/>
            </w:pPr>
            <w:r>
              <w:rPr/>
              <w:t>PRESENTACIÓN/JUSTIFICACIÓN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</w:t>
            </w:r>
            <w:r>
              <w:rPr>
                <w:rFonts w:cs="Verdana" w:ascii="Verdana" w:hAnsi="Verdana"/>
              </w:rPr>
              <w:t>Una vez realizadas las fases de sensibilización y diagnóstico, en el grupo que ha participado hay una percepción mucho más clara, ajustada y compartida de: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é convivencia quiere construir en el centro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s variables que influyen en la calidad de la misma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realidad cotidiana: dónde estamos y qué queremos,  causas de los malestares y conflictos</w:t>
            </w:r>
          </w:p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lega el momento de planificar y de organizar toda esta amplia información para llegar a definir necesidades y objetivos concretos, claros y prioritarios que aglutinen al grupo en torno a la construcción de una convivencia positiva.</w:t>
            </w:r>
          </w:p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ta fase de PLANIFICACIÓN propone 4 actividades:</w:t>
            </w:r>
          </w:p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NSFORMANDO CAUSAS EN OBJETIVOS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ORIZANDO Y SELECCIONANDO OBJETIVOS PCA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NIFICACIÓN OBJETIVOS ANUALES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</w:rPr>
              <w:t>DETECCIÓN NECESIDADES. PLAN DE FORMACIÓN-ACCIÓN</w:t>
            </w:r>
          </w:p>
          <w:p>
            <w:pPr>
              <w:pStyle w:val="TextBody"/>
              <w:ind w:firstLine="7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Las actividades siguen esta secuencia:</w:t>
            </w:r>
          </w:p>
          <w:p>
            <w:pPr>
              <w:pStyle w:val="TextBody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</w:rPr>
              <w:t>ACTIVIDAD</w:t>
            </w:r>
            <w:r>
              <w:rPr>
                <w:rFonts w:cs="Verdana" w:ascii="Verdana" w:hAnsi="Verdana"/>
                <w:szCs w:val="22"/>
              </w:rPr>
              <w:t xml:space="preserve"> 6: </w:t>
            </w:r>
            <w:r>
              <w:rPr>
                <w:rFonts w:cs="Verdana" w:ascii="Verdana" w:hAnsi="Verdana"/>
                <w:b/>
                <w:u w:val="single"/>
              </w:rPr>
              <w:t>TRANSFORMANDO CAUSAS EN OBJETIVOS</w:t>
            </w:r>
            <w:r>
              <w:rPr>
                <w:rFonts w:cs="Verdana" w:ascii="Verdana" w:hAnsi="Verdana"/>
              </w:rPr>
              <w:t>: Se retoma la información previa (LA DEFINICIÓN DE CONVIVENCIA Y LOS MALESTARES Y CONFLICTOS) y se formula como objetivos a lograr para la mejora de la convivencia.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</w:rPr>
              <w:t>ACTIVIDAD</w:t>
            </w:r>
            <w:r>
              <w:rPr>
                <w:rFonts w:cs="Verdana" w:ascii="Verdana" w:hAnsi="Verdana"/>
                <w:szCs w:val="22"/>
              </w:rPr>
              <w:t xml:space="preserve"> 7: </w:t>
            </w:r>
            <w:r>
              <w:rPr>
                <w:rFonts w:cs="Verdana" w:ascii="Verdana" w:hAnsi="Verdana"/>
                <w:b/>
                <w:u w:val="single"/>
              </w:rPr>
              <w:t>PRIORIZANDO Y SELECCIONANDO OBJETIVOS PCA</w:t>
            </w:r>
            <w:r>
              <w:rPr>
                <w:rFonts w:cs="Verdana" w:ascii="Verdana" w:hAnsi="Verdana"/>
              </w:rPr>
              <w:t>: para elaborar el PCA  en el grupo se priorizan los objetivos a corto plazo más relevantes.</w:t>
            </w:r>
          </w:p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2"/>
              </w:rPr>
              <w:t xml:space="preserve">ACTIVIDAD 8: </w:t>
            </w:r>
            <w:r>
              <w:rPr>
                <w:rFonts w:cs="Verdana" w:ascii="Verdana" w:hAnsi="Verdana"/>
                <w:b/>
                <w:u w:val="single"/>
              </w:rPr>
              <w:t>PLANIFICACIÓN OBJETIVOS ANUALES</w:t>
            </w:r>
            <w:r>
              <w:rPr>
                <w:rFonts w:cs="Verdana" w:ascii="Verdana" w:hAnsi="Verdana"/>
              </w:rPr>
              <w:t>: desglosar el objetivo/s en acciones, responsables, temporalización...</w:t>
            </w:r>
          </w:p>
          <w:p>
            <w:pPr>
              <w:pStyle w:val="TextBody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ACTIVIDAD 9: </w:t>
            </w:r>
            <w:r>
              <w:rPr>
                <w:rFonts w:cs="Verdana" w:ascii="Verdana" w:hAnsi="Verdana"/>
                <w:b/>
                <w:u w:val="single"/>
              </w:rPr>
              <w:t>DETECCIÓN NECESIDADES. PLAN DE FORMACIÓN-ACCIÓN</w:t>
            </w:r>
            <w:r>
              <w:rPr>
                <w:rFonts w:cs="Verdana" w:ascii="Verdana" w:hAnsi="Verdana"/>
              </w:rPr>
              <w:t>: mirando a los objetivos seleccionados se identifican las necesidades de formación, de acciones que se prevén para su realización.</w:t>
            </w:r>
          </w:p>
          <w:p>
            <w:pPr>
              <w:pStyle w:val="TextBody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TextBody"/>
              <w:rPr>
                <w:rFonts w:ascii="Verdana" w:hAnsi="Verdana" w:cs="Verdana"/>
                <w:szCs w:val="22"/>
              </w:rPr>
            </w:pPr>
            <w:r>
              <w:rPr>
                <w:rFonts w:eastAsia="Verdana" w:cs="Verdana" w:ascii="Verdana" w:hAnsi="Verdana"/>
                <w:szCs w:val="22"/>
              </w:rPr>
              <w:t xml:space="preserve">          </w:t>
            </w:r>
            <w:r>
              <w:rPr>
                <w:rFonts w:cs="Verdana" w:ascii="Verdana" w:hAnsi="Verdana"/>
                <w:szCs w:val="22"/>
              </w:rPr>
              <w:t>Además de las actividades mencionadas, al final de esta fase se propone LA EVALUACIÓN FINAL DE LA FASE 3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OBJETIVOS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TextBody"/>
              <w:numPr>
                <w:ilvl w:val="0"/>
                <w:numId w:val="14"/>
              </w:numPr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nsformar la información recopilada y elaborada en objetivos.</w:t>
            </w:r>
          </w:p>
          <w:p>
            <w:pPr>
              <w:pStyle w:val="TextBody"/>
              <w:numPr>
                <w:ilvl w:val="0"/>
                <w:numId w:val="14"/>
              </w:numPr>
              <w:spacing w:lineRule="auto" w:line="36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Filtrar los objetivos en función de su prioridad para el grupo.</w:t>
            </w:r>
          </w:p>
          <w:p>
            <w:pPr>
              <w:pStyle w:val="TextBody"/>
              <w:numPr>
                <w:ilvl w:val="0"/>
                <w:numId w:val="14"/>
              </w:numPr>
              <w:spacing w:lineRule="auto" w:line="36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Detectar necesidades del grupo para su puesta en marcha.</w:t>
            </w:r>
          </w:p>
          <w:p>
            <w:pPr>
              <w:pStyle w:val="TextBody"/>
              <w:numPr>
                <w:ilvl w:val="0"/>
                <w:numId w:val="14"/>
              </w:numPr>
              <w:spacing w:lineRule="auto" w:line="36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lanificar los objetivos consensuados por el grupo para el PCA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CONTENIDOS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DEFINICIÓN DE OBJETIVOS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DETECCIÓN DE NECESIDADES DE FORMACIÓN Y ACCIONES QUE EMANAN DE LOS OBJETIVO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PLANIFICACIÓN DE OBJETIVOS FACTIBLES A CORTO PLAZ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ORIENTACIONES METODOLÓGICAS GENERALES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 esta fase es interesante que la persona dinamizadora conozca en profundidad el RECURSO 4: ÁMBITOS, ESTRATEGIAS, ACCIONES para que cuando vaya avanzando la fase pueda ir centrando los objetivos concretos seleccionados en este contexto global.</w:t>
            </w:r>
          </w:p>
          <w:p>
            <w:pPr>
              <w:pStyle w:val="Normal"/>
              <w:ind w:left="66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Las herramientas que se presentan en esta fase se utilizarán en todos los estamentos del centro, adecuándolos según el trabajo previo realizado y cómo se plantee la recogida de los objetivos prioritarios y de las necesidades de formación de cada uno de ellos.</w:t>
            </w:r>
          </w:p>
          <w:p>
            <w:pPr>
              <w:pStyle w:val="Normal"/>
              <w:ind w:left="660" w:hanging="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Cada sector realizará la puesta en común conjunta por separado para luego compartir sus aportaciones con el resto de estamentos y unificar propuesta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A la hora de realizar la planificación definitiva de los objetivos del año (actividad 8) se recogerá información de todos los estamentos, a quienes se les habrá solicitado previamente la realización de propuestas, realizando el trabajo de unificación y redacción (ordenar la información, completar, hacer las concreciones o modificaciones que se necesiten…) un grupo reducido de personas elegido por el centr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Se seguirá el mismo procedimiento para la concreción del Plan de formación-acción (actividad 9).</w:t>
            </w:r>
          </w:p>
          <w:p>
            <w:pPr>
              <w:pStyle w:val="Normal"/>
              <w:ind w:left="660" w:hanging="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 interesante recoger, los resultados de mujeres y de hombres por separado. La información que esto nos aporta, en cuanto a las diferencias y similitudes en las creencias y percepciones de ambos colectivos, nos da pistas significativas para la planificación y programación de situaciones de aprendizaje que garanticen la igualdad de oportunidades y de trato y nos ayudarán en la construcción de relaciones democráticas basadas en la justicia y la equidad. Las aportaciones de ambos colectivos se reflejarán en los acuerdos, conclusiones, definiciones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Al finalizar  cada actividad se propone una sencilla evaluación que quedará reflejada en el </w:t>
            </w:r>
            <w:r>
              <w:rPr>
                <w:rFonts w:cs="Verdana" w:ascii="Verdana" w:hAnsi="Verdana"/>
                <w:sz w:val="20"/>
                <w:u w:val="single"/>
              </w:rPr>
              <w:t>ACTA</w:t>
            </w:r>
            <w:r>
              <w:rPr>
                <w:rFonts w:cs="Verdana" w:ascii="Verdana" w:hAnsi="Verdana"/>
                <w:sz w:val="20"/>
              </w:rPr>
              <w:t xml:space="preserve"> correspondiente para facilitar la devolución de la misma l grupo al comienzo de la actividad siguiente y como memoria del proyecto.</w:t>
            </w:r>
          </w:p>
          <w:p>
            <w:pPr>
              <w:pStyle w:val="Normal"/>
              <w:ind w:left="6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En el apartado </w:t>
            </w:r>
            <w:r>
              <w:rPr>
                <w:rFonts w:cs="Verdana" w:ascii="Verdana" w:hAnsi="Verdana"/>
                <w:sz w:val="20"/>
                <w:u w:val="single"/>
              </w:rPr>
              <w:t xml:space="preserve">MATERIALES BÁSICOS DE APOYO PARA DINAMIZAR LA FASE </w:t>
            </w:r>
            <w:r>
              <w:rPr>
                <w:rFonts w:cs="Verdana" w:ascii="Verdana" w:hAnsi="Verdana"/>
                <w:sz w:val="20"/>
              </w:rPr>
              <w:t>aparecen recogidos los documentos con información significativa  que conviene conocer antes de preparar y llevar adelante las sesiones. También pueden servir como refuerzo para quienes lo soliciten.</w:t>
            </w:r>
          </w:p>
          <w:p>
            <w:pPr>
              <w:pStyle w:val="Normal"/>
              <w:ind w:left="6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 el apartado</w:t>
            </w:r>
            <w:r>
              <w:rPr>
                <w:rFonts w:cs="Verdana" w:ascii="Verdana" w:hAnsi="Verdana"/>
                <w:b/>
                <w:sz w:val="20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0"/>
                <w:u w:val="single"/>
              </w:rPr>
              <w:t>MATERIALES PROFUNDIZACIÓN</w:t>
            </w:r>
            <w:r>
              <w:rPr>
                <w:rFonts w:cs="Verdana" w:ascii="Verdana" w:hAnsi="Verdana"/>
                <w:sz w:val="20"/>
              </w:rPr>
              <w:t xml:space="preserve"> aparecen materiales conocer más a fondo los temas tratado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0"/>
      </w:tblGrid>
      <w:tr>
        <w:trPr>
          <w:trHeight w:val="269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DE LA FASE 3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40"/>
        <w:gridCol w:w="3720"/>
        <w:gridCol w:w="120"/>
        <w:gridCol w:w="1680"/>
        <w:gridCol w:w="1865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CTIVIDAD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mporalización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uta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curso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erramientas</w:t>
            </w:r>
          </w:p>
        </w:tc>
      </w:tr>
      <w:tr>
        <w:trPr>
          <w:trHeight w:val="1134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LAVES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s importante que la persona dinamizadora antes de empezar la fase: recupere la definición de convivencia consensuada y revise el documento final del grupo donde se recogen los malestares y causas para que llegue al grupo clar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FOTOCOPIAS: en DIN A3, 1 para cada persona de: LA DEFINICIÓN CONSENSUADA DE CONVIVENCIA (FASE 1) y 1 de la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herramienta 6 “Transformando causas en objetivos”,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on las tres primeras columnas rellenas según los resultados de la fase 2. Para quien recoja el listado del gran grupo 1 de la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Herramienta 6b </w:t>
            </w:r>
            <w:r>
              <w:rPr>
                <w:rFonts w:cs="Verdana" w:ascii="Verdana" w:hAnsi="Verdana"/>
                <w:sz w:val="18"/>
                <w:szCs w:val="18"/>
              </w:rPr>
              <w:t>“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RESUMEN GRUPO ENTERO Transformando causas en objetivos</w:t>
            </w:r>
            <w:r>
              <w:rPr>
                <w:rFonts w:cs="Verdana" w:ascii="Verdana" w:hAnsi="Verdana"/>
                <w:sz w:val="18"/>
                <w:szCs w:val="18"/>
              </w:rPr>
              <w:t>”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OTOCOPIAS EN TRANSPARENCIA: 1 por grupo de la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herramienta 6a: “Transformando causas en objetivos”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en DIN A3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ERIALES: rotuladores transparencias, proyector de transparencias y post-its de dos colores.</w:t>
            </w:r>
          </w:p>
        </w:tc>
      </w:tr>
      <w:tr>
        <w:trPr>
          <w:trHeight w:val="1134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RANSFORMANDO CAUSAS EN OBJETIVOS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 xml:space="preserve">Total: 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70 min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0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TRABAJO INDIVIDUAL: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Verdana" w:ascii="Verdana" w:hAnsi="Verdana"/>
                <w:szCs w:val="24"/>
              </w:rPr>
              <w:t>20 mi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RABAJO en grupos: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Verdana" w:ascii="Verdana" w:hAnsi="Verdana"/>
                <w:szCs w:val="24"/>
              </w:rPr>
              <w:t>20 min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RABAJO grupo entero: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Verdana" w:ascii="Verdana" w:hAnsi="Verdana"/>
                <w:szCs w:val="24"/>
              </w:rPr>
              <w:t>15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RABAJO individual: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5 mi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 persona dinamizadora: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enta la evaluación de la fase 2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b/>
                <w:b/>
                <w:bCs/>
              </w:rPr>
            </w:pPr>
            <w:r>
              <w:rPr/>
              <w:t>Hace una breve introducción a la fase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</w:rPr>
              <w:t>Se entrega a cada persona una copia de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definició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consensuada de CONVIVENCIA (FASE 1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Herramienta </w:t>
            </w:r>
            <w:r>
              <w:rPr>
                <w:rFonts w:cs="Verdana" w:ascii="Verdana" w:hAnsi="Verdana"/>
                <w:sz w:val="16"/>
                <w:szCs w:val="16"/>
              </w:rPr>
              <w:t>6 con las tres primeras columnas rellena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ada cual relee la definición de convivencia y desde ese marco ideológico formula los malestares y causas en objetivos positivos a lograr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e hacen grupos de cinco personas. 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</w:rPr>
              <w:t>A cada grupo se le entrega una copia de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EN TRANSPARENCIA) 1 por grupo de la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herramienta 6a: “Transformando causas en objetivos”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persona dinamizadora guarda estas transparencias que utilizará en las actividades 8 y 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uesta en común en gran grupo. Una persona recogerá en la </w:t>
            </w: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herramienta 6b</w:t>
            </w:r>
            <w:r>
              <w:rPr>
                <w:rFonts w:cs="Verdana" w:ascii="Verdana" w:hAnsi="Verdana"/>
                <w:sz w:val="20"/>
              </w:rPr>
              <w:t xml:space="preserve"> el listado de los objetivos reformulados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 xml:space="preserve">EVALUACIÓN ACTIVIDAD: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e reparte un Post-it A CADA PARTICIPANTE y se le pide valorar la actividad según los ítems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2" w:leader="none"/>
              </w:tabs>
              <w:ind w:left="492" w:hanging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 ha gustado.........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2" w:leader="none"/>
              </w:tabs>
              <w:ind w:left="492" w:hanging="240"/>
              <w:jc w:val="both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participación del grupo ha sido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</w:rPr>
              <w:t>Nota: para poder analizar por separado las evaluaciones de mujeres y de hombres, utilizar uno de los colores para ellas y el otro para ellos.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  <w:t>(La evaluación quedará recogida por la persona dinamizadora en el ACTA MODELO de evaluación para cada actividad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</w:rPr>
            </w:pPr>
            <w:r>
              <w:rPr>
                <w:rFonts w:cs="Verdana" w:ascii="Verdana" w:hAnsi="Verdana"/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Herramienta 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>Transformando causas en objetivos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Herramienta 6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>Transformando causas en objetivos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Herramienta 6b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>Transformando causas en objetivos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TA MODEL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EVALUACIÓN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40"/>
        <w:gridCol w:w="4560"/>
        <w:gridCol w:w="1077"/>
        <w:gridCol w:w="174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  <w:t>ACTIVIDAD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mporalizació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uta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cu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rramientas</w:t>
            </w:r>
          </w:p>
        </w:tc>
      </w:tr>
      <w:tr>
        <w:trPr>
          <w:trHeight w:val="1134" w:hRule="atLeast"/>
          <w:cantSplit w:val="true"/>
        </w:trPr>
        <w:tc>
          <w:tcPr>
            <w:tcW w:w="9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LAVE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ntes de empezar la persona dinamizadora integra el listado de objetivos que ha salido en la Herramienta 7 “Priorizando objetivos PCA”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FOTOCOPIAS: 1 para cada persona de la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Herramienta 7 </w:t>
            </w:r>
            <w:r>
              <w:rPr>
                <w:rFonts w:cs="Verdana" w:ascii="Verdana" w:hAnsi="Verdana"/>
                <w:sz w:val="20"/>
              </w:rPr>
              <w:t>“Priorizando objetivos PCA”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OTOCOPIAS EN TRANSPARENCIA: 1 de la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herramienta 7a “DATOS GRUPO Priorizando objetivos PCA”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ERIALES: rotuladores transparencias, proyector de transparencias y post-its de dos colores.</w:t>
            </w:r>
          </w:p>
        </w:tc>
      </w:tr>
      <w:tr>
        <w:trPr>
          <w:trHeight w:val="1134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IORIZANDO Y SELECCIONANDO OBJETIVOS PCA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Total: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50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Verdana" w:ascii="Verdana" w:hAnsi="Verdana"/>
                <w:szCs w:val="24"/>
              </w:rPr>
              <w:t>15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RABAJO individual: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0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RABAJO grupo entero: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20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RABAJO individual: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5 m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La persona dinamizadora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evuelve al grupo lo recogido en el </w:t>
            </w:r>
            <w:r>
              <w:rPr>
                <w:rFonts w:cs="Verdana" w:ascii="Verdana" w:hAnsi="Verdana"/>
                <w:i/>
                <w:iCs/>
                <w:sz w:val="20"/>
                <w:u w:val="single"/>
              </w:rPr>
              <w:t>Acta de evaluación</w:t>
            </w:r>
            <w:r>
              <w:rPr>
                <w:rFonts w:cs="Verdana" w:ascii="Verdana" w:hAnsi="Verdana"/>
                <w:sz w:val="20"/>
              </w:rPr>
              <w:t xml:space="preserve"> de la actividad 6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entrega a cada participante la </w:t>
            </w:r>
            <w:r>
              <w:rPr>
                <w:rFonts w:cs="Verdana" w:ascii="Verdana" w:hAnsi="Verdana"/>
                <w:sz w:val="20"/>
                <w:u w:val="single"/>
              </w:rPr>
              <w:t>herramienta 7</w:t>
            </w:r>
            <w:r>
              <w:rPr>
                <w:rFonts w:cs="Verdana" w:ascii="Verdana" w:hAnsi="Verdana"/>
                <w:sz w:val="20"/>
              </w:rPr>
              <w:t xml:space="preserve"> con el listado de objetivos y los presenta al grupo 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Cada persona prioriza los objetivos usando la TÉCNICA DE GRUPO NOMINAL: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Se trata de que se priorice LOS OBJETIVOS con el mayor rigor en función de tres aspecto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VIABILIDAD: ¿Se puede hacer?, ¿tenemos los recursos, el tiempo, los conocimientos y destrezas necesarios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UTILIDAD: ¿para qué es útil?, ¿a qué intereses responde?, ¿cuál es el beneficio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OPORTUNIDAD: ¿Es el momento oportuno?, ¿Es precipitado, demasiado pronto, demasiado tarde?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rocedimiento</w:t>
            </w:r>
            <w:r>
              <w:rPr>
                <w:rFonts w:cs="Verdana" w:ascii="Verdana" w:hAnsi="Verdana"/>
                <w:sz w:val="20"/>
              </w:rPr>
              <w:t>: se trata de puntuar los diversos objetivos, de forma que al objetivo que cada persona considere más importante  le dé la máxima puntuación (</w:t>
            </w:r>
            <w:r>
              <w:rPr>
                <w:rFonts w:cs="Verdana" w:ascii="Verdana" w:hAnsi="Verdana"/>
                <w:sz w:val="16"/>
                <w:szCs w:val="16"/>
              </w:rPr>
              <w:t>por ejemplo si se trabaja sobre 7 objetivos un siete, al segundo más importante le daría un seis y así sucesivamente hasta el último objetivo que le daría un uno.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 recogen los resultados y se trasladan a una transparencia sobre la que se van sumando las puntuacion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quellos objetivos que hayan obtenido mayor puntuación serán los priorizados en el grupo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 xml:space="preserve">EVALUACIÓN ACTIVIDAD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e reparte un Post-it A CADA PARTICIPANTE y se le pide valorar la actividad según los ítems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2" w:leader="none"/>
              </w:tabs>
              <w:ind w:left="492" w:hanging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pectos interesante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2" w:leader="none"/>
              </w:tabs>
              <w:ind w:left="492" w:hanging="24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pectos que mejora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</w:rPr>
              <w:t>Nota: para poder analizar por separado las evaluaciones de mujeres y de hombres, utilizar uno de los colores para ellas y el otro para ellos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  <w:t>(La evaluación quedará recogida por la persona dinamizadora en el ACTA MODELO de evaluación para cada actividad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Herramienta 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>Priorizando objetivos PCA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Herramienta 7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>Priorizando objetivos PCA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TA MODEL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EVALUACIÓN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br w:type="page"/>
      </w:r>
      <w:r>
        <w:rPr>
          <w:rFonts w:cs="Verdana" w:ascii="Verdana" w:hAnsi="Verdana"/>
          <w:sz w:val="16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40"/>
        <w:gridCol w:w="4209"/>
        <w:gridCol w:w="1428"/>
        <w:gridCol w:w="174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  <w:t>ACTIVIDAD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mporalización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uta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curso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rramientas</w:t>
            </w:r>
          </w:p>
        </w:tc>
      </w:tr>
      <w:tr>
        <w:trPr>
          <w:trHeight w:val="1134" w:hRule="atLeast"/>
          <w:cantSplit w:val="true"/>
        </w:trPr>
        <w:tc>
          <w:tcPr>
            <w:tcW w:w="9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VE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ara ayudar al grupo a ubicar los objetivos priorizados en el marco general, es interesante que la persona dinamizadora tenga a mano los resultados de la herramienta 6a en la que están relacionados ambos.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TOCOPIAS: 1 (en transparencia) para cada grupo de la Herramienta 8 “Planificación objetivos anuales”, el recurso 4 “ÁMBITOS, ESTRATEGIAS, ACCIONES” y una en papel de la herramienta 8a “Planificación objetivos anuales” (gran grupo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ERIALES: rotuladores transparencias, proyector de transparencias y post-its de dos colores.</w:t>
            </w:r>
          </w:p>
        </w:tc>
      </w:tr>
      <w:tr>
        <w:trPr>
          <w:trHeight w:val="1134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LANIFICACIÓN OBJETIVOS ANUALES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 xml:space="preserve">Total: 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50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5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RABAJO en grupos: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25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RABAJO grupo entero: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5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RABAJO individual: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5 min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 persona dinamizador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evuelve al grupo lo recogido en el </w:t>
            </w:r>
            <w:r>
              <w:rPr>
                <w:rFonts w:cs="Verdana" w:ascii="Verdana" w:hAnsi="Verdana"/>
                <w:i/>
                <w:iCs/>
                <w:sz w:val="20"/>
                <w:u w:val="single"/>
              </w:rPr>
              <w:t>Acta de evaluación</w:t>
            </w:r>
            <w:r>
              <w:rPr>
                <w:rFonts w:cs="Verdana" w:ascii="Verdana" w:hAnsi="Verdana"/>
                <w:sz w:val="20"/>
              </w:rPr>
              <w:t xml:space="preserve"> de la actividad 7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cuerda los objetivos priorizados en la actividad 7 y nombra brevemente en qué ámbito se ubica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Se entrega a cada grupo (en transparencia) la </w:t>
            </w:r>
            <w:r>
              <w:rPr>
                <w:rFonts w:cs="Verdana" w:ascii="Verdana" w:hAnsi="Verdana"/>
                <w:szCs w:val="20"/>
                <w:u w:val="single"/>
              </w:rPr>
              <w:t>Herramienta 8</w:t>
            </w:r>
            <w:r>
              <w:rPr>
                <w:rFonts w:cs="Verdana" w:ascii="Verdana" w:hAnsi="Verdana"/>
                <w:szCs w:val="20"/>
              </w:rPr>
              <w:t xml:space="preserve"> y el recurso 4.</w:t>
            </w:r>
          </w:p>
          <w:p>
            <w:pPr>
              <w:pStyle w:val="TextBody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Cada grupo trabajará con un objetivo diferent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Puesta en común en gran grupo. Una persona recogerá en la herramienta 8a “Planificación objetivos anuales” lo comentado.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 xml:space="preserve">EVALUACIÓN ACTIVIDAD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e reparte un Post-it A CADA PARTICIPANTE y se le pide valorar la activida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egún los ítems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2" w:leader="none"/>
              </w:tabs>
              <w:ind w:left="492" w:hanging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 idea clave que resuma la actividad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2" w:leader="none"/>
              </w:tabs>
              <w:ind w:left="492" w:hanging="24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ACTIVIDAD me parece que ha servido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</w:rPr>
              <w:t>Nota: para poder analizar por separado las evaluaciones de mujeres y de hombres, utilizar uno de los colores para ellas y el otro para ellos.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(La evaluación quedará recogida por la persona dinamizadora en el ACTA MODELO de evaluación para cada actividad.)</w:t>
            </w:r>
          </w:p>
          <w:p>
            <w:pPr>
              <w:pStyle w:val="TextBody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RECURSO 4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ÁMBITOS, ESTRATEGIAS ACCION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RECURSO 4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ÁMBITOS, ESTRATEGIAS ACCION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Herramienta 8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>Planificación objetivos anuales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Herramienta 8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>Planificación objetivos anuales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TA MODEL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EVALUACIÓN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40"/>
        <w:gridCol w:w="4209"/>
        <w:gridCol w:w="1428"/>
        <w:gridCol w:w="174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  <w:t>ACTIVIDAD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mporalización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uta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curso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rramientas</w:t>
            </w:r>
          </w:p>
        </w:tc>
      </w:tr>
      <w:tr>
        <w:trPr>
          <w:trHeight w:val="1134" w:hRule="atLeast"/>
          <w:cantSplit w:val="true"/>
        </w:trPr>
        <w:tc>
          <w:tcPr>
            <w:tcW w:w="9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LAVE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Antes de empezar la persona dinamizadora recuerda los objetivos priorizados en la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Herramienta 7 “</w:t>
            </w:r>
            <w:r>
              <w:rPr>
                <w:rFonts w:cs="Verdana" w:ascii="Verdana" w:hAnsi="Verdana"/>
                <w:sz w:val="20"/>
                <w:u w:val="single"/>
              </w:rPr>
              <w:t>Priorizando y seleccionando objetivos PCA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”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ara, de nuevo, ayudar al grupo a ubicar los objetivos priorizados en el marco general, es interesante que la persona dinamizadora tenga a mano los resultados de la herramienta 6a en la que están relacionados ambos.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FOTOCOPIAS: 1 (en transparencia) para cada grupo de la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Herramienta 9 </w:t>
            </w:r>
            <w:r>
              <w:rPr>
                <w:rFonts w:cs="Verdana" w:ascii="Verdana" w:hAnsi="Verdana"/>
                <w:sz w:val="20"/>
                <w:u w:val="single"/>
              </w:rPr>
              <w:t>“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“</w:t>
            </w:r>
            <w:r>
              <w:rPr>
                <w:rFonts w:cs="Verdana" w:ascii="Verdana" w:hAnsi="Verdana"/>
                <w:sz w:val="20"/>
                <w:u w:val="single"/>
              </w:rPr>
              <w:t>Detección necesidades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”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1 en papel de la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herramienta 9a “</w:t>
            </w:r>
            <w:r>
              <w:rPr>
                <w:rFonts w:cs="Verdana" w:ascii="Verdana" w:hAnsi="Verdana"/>
                <w:sz w:val="20"/>
                <w:u w:val="single"/>
              </w:rPr>
              <w:t>Detección necesidades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”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ERIALES: rotuladores transparencias, proyector de transparencias y post-its de dos colores.</w:t>
            </w:r>
          </w:p>
        </w:tc>
      </w:tr>
      <w:tr>
        <w:trPr>
          <w:trHeight w:val="1134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TECCIÓN NECESIDADES- PLAN FORMACIÓN-ACCIÓN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 xml:space="preserve">Total: 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50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5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RABAJO en grupos: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25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RABAJO grupo entero: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5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RABAJO individual: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5 min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 persona dinamizador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vuelve al grupo lo recogido en el </w:t>
            </w:r>
            <w:r>
              <w:rPr>
                <w:rFonts w:cs="Verdana" w:ascii="Verdana" w:hAnsi="Verdana"/>
                <w:i/>
                <w:iCs/>
                <w:sz w:val="20"/>
                <w:u w:val="single"/>
              </w:rPr>
              <w:t>Acta de evaluación</w:t>
            </w:r>
            <w:r>
              <w:rPr>
                <w:rFonts w:cs="Verdana" w:ascii="Verdana" w:hAnsi="Verdana"/>
                <w:sz w:val="20"/>
              </w:rPr>
              <w:t xml:space="preserve"> de la actividad 7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cuerda los objetivos priorizados en la actividad 7 y nombra brevemente en qué ámbito se ubic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Cs w:val="20"/>
              </w:rPr>
              <w:t xml:space="preserve">Se entrega a cada grupo (en transparencia) la </w:t>
            </w:r>
            <w:r>
              <w:rPr>
                <w:rFonts w:cs="Verdana" w:ascii="Verdana" w:hAnsi="Verdana"/>
                <w:szCs w:val="20"/>
                <w:u w:val="single"/>
              </w:rPr>
              <w:t xml:space="preserve">Herramienta 9 </w:t>
            </w:r>
            <w:r>
              <w:rPr>
                <w:rFonts w:cs="Verdana" w:ascii="Verdana" w:hAnsi="Verdana"/>
                <w:szCs w:val="20"/>
              </w:rPr>
              <w:t>“</w:t>
            </w:r>
            <w:r>
              <w:rPr>
                <w:rFonts w:cs="Verdana" w:ascii="Verdana" w:hAnsi="Verdana"/>
                <w:szCs w:val="20"/>
                <w:u w:val="single"/>
              </w:rPr>
              <w:t>Detección necesidades. Plan de formación-acción</w:t>
            </w:r>
            <w:r>
              <w:rPr>
                <w:rFonts w:cs="Verdana" w:ascii="Verdana" w:hAnsi="Verdana"/>
                <w:szCs w:val="20"/>
              </w:rPr>
              <w:t>” donde identifican las necesidades que se prevé para poder llevar a cabo los objetivos priorizados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Cs w:val="20"/>
              </w:rPr>
              <w:t xml:space="preserve">Puesta en común en gran grupo. Una persona recogerá en la </w:t>
            </w:r>
            <w:r>
              <w:rPr>
                <w:rFonts w:cs="Verdana" w:ascii="Verdana" w:hAnsi="Verdana"/>
                <w:szCs w:val="20"/>
                <w:u w:val="single"/>
              </w:rPr>
              <w:t>herramienta 9a “Detección necesidades</w:t>
            </w:r>
            <w:r>
              <w:rPr>
                <w:rFonts w:cs="Verdana" w:ascii="Verdana" w:hAnsi="Verdana"/>
                <w:u w:val="single"/>
              </w:rPr>
              <w:t xml:space="preserve"> Plan de formación-acción</w:t>
            </w:r>
            <w:r>
              <w:rPr>
                <w:rFonts w:cs="Verdana" w:ascii="Verdana" w:hAnsi="Verdana"/>
                <w:szCs w:val="20"/>
              </w:rPr>
              <w:t>” las necesidades detectadas por el gran grupo.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 xml:space="preserve">EVALUACIÓN ACTIVIDAD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e reparte un Post-it A CADA PARTICIPANTE y se le pide valorar la activida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egún los ítems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2" w:leader="none"/>
              </w:tabs>
              <w:ind w:left="492" w:hanging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¿Con qué música identificarías la actividad?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2" w:leader="none"/>
              </w:tabs>
              <w:ind w:left="492" w:hanging="24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ortaciones y sugerencia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</w:rPr>
              <w:t>Nota: para poder analizar por separado las evaluaciones de mujeres y de hombres,  utilizar uno de los colores para ellas y el otro para ell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(La evaluación quedará recogida por la persona dinamizadora en el ACTA MODELO de evaluación para cada actividad.)</w:t>
            </w:r>
          </w:p>
          <w:p>
            <w:pPr>
              <w:pStyle w:val="TextBody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RECURSO 4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ÁMBITOS, ESTRATEGIAS ACCION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Herramienta 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>Detección necesidades. Plan de formación-acción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Herramienta 9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>DATOS GRUPO Detección necesidades. Plan de formación-acción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TA MODEL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EVALUACIÓN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063"/>
        <w:gridCol w:w="2866"/>
        <w:gridCol w:w="1428"/>
        <w:gridCol w:w="174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  <w:t>EVALUACIÓ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  <w:t>FINAL FASE 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mporalización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uta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curso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rramientas</w:t>
            </w:r>
          </w:p>
        </w:tc>
      </w:tr>
    </w:tbl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>
          <w:trHeight w:val="1134" w:hRule="atLeast"/>
          <w:cantSplit w:val="true"/>
        </w:trPr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b/>
                <w:bCs/>
                <w:szCs w:val="24"/>
              </w:rPr>
              <w:t>CLAVES</w:t>
            </w:r>
            <w:r>
              <w:rPr>
                <w:rFonts w:cs="Verdana" w:ascii="Verdana" w:hAnsi="Verdana"/>
                <w:szCs w:val="24"/>
              </w:rPr>
              <w:t xml:space="preserve">: </w:t>
            </w:r>
          </w:p>
          <w:p>
            <w:pPr>
              <w:pStyle w:val="Footnote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24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Es importante que las personas participantes evalúen la fase lo más rápidamente posible después de su finalización para que sea una evaluación que recoja las sensaciones y percepciones fresca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240" w:hanging="120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>FOTOCOPIAS: una para cada persona del cuestionario “Evaluación FINAL FASE 3”</w:t>
            </w:r>
          </w:p>
        </w:tc>
      </w:tr>
    </w:tbl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992"/>
        <w:gridCol w:w="2791"/>
        <w:gridCol w:w="1361"/>
        <w:gridCol w:w="1978"/>
      </w:tblGrid>
      <w:tr>
        <w:trPr>
          <w:trHeight w:val="1134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VALUACIÓN FINAL DE LA FASE 3: PLANIFICACIÓN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otal: 15 min.</w:t>
            </w:r>
          </w:p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not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 reparte a cada persona el cuestionar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“</w:t>
            </w:r>
            <w:r>
              <w:rPr>
                <w:rFonts w:cs="Verdana" w:ascii="Verdana" w:hAnsi="Verdana"/>
                <w:b/>
                <w:bCs/>
                <w:sz w:val="20"/>
              </w:rPr>
              <w:t>Evaluación FINAL FASE 3”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CUESTIONARI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>Evaluación FINAL FASE 3”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5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LES BÁSICOS DE APOYO PARA DINAMIZAR LA FASE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MATERIAL BÁSICO 1: PROCESO DE PLANIFICACIÓN PARTICIPATIV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MATERIALES PROFUNDIZACIÓN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MATERIAL PROFUNDIZACIÓN 1: PLANIFICACIÓN-ELABORACIÓN PROYECTO DIRECCIÓN-INDICADORES.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BIBLIOGRAFÍA, ENLACES WEB Y OTROS RECURSOS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LIBROS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J. RULL, N. ZAITEGI, “Autoevaluación del centro educativo. Taller de evaluación: modelo de gestión GE-Rs”, Gobierno Vasco, 2003, Gasteiz. (Está disponible en todos los centros públicos de la comunidad y Berritzegunes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T. BOOTH, M. AINSCOW, “Guía para la evaluación y mejora de la educación inclusiva. Desarrollando el aprendizaje y la participación en las escuelas” Eusko Jaurlariza-Gobierno Vasco. (Está disponible en todos los centros públicos de la comunidad y Berritzegunes)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260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 2">
    <w:charset w:val="02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ab/>
      <w:t xml:space="preserve">Guía fase 3: planificación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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eu-ES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0E0E0" w:val="clear"/>
      <w:jc w:val="both"/>
      <w:outlineLvl w:val="6"/>
    </w:pPr>
    <w:rPr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rFonts w:ascii="Verdana" w:hAnsi="Verdana" w:cs="Verdana"/>
      <w:b/>
      <w:bCs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Eacep1">
    <w:name w:val="eacep1"/>
    <w:basedOn w:val="Fuentedeprrafopredeter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  <w:lang w:val="eu-ES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18:00Z</dcterms:created>
  <dc:creator>ALUMNO 2</dc:creator>
  <dc:description/>
  <cp:keywords/>
  <dc:language>en-US</dc:language>
  <cp:lastModifiedBy>ir015256lh</cp:lastModifiedBy>
  <cp:lastPrinted>2007-02-12T19:42:00Z</cp:lastPrinted>
  <dcterms:modified xsi:type="dcterms:W3CDTF">2008-01-15T09:45:00Z</dcterms:modified>
  <cp:revision>37</cp:revision>
  <dc:subject/>
  <dc:title/>
</cp:coreProperties>
</file>