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spacing w:lineRule="atLeast" w:line="320" w:before="0" w:after="225"/>
        <w:jc w:val="left"/>
        <w:rPr/>
      </w:pPr>
      <w:r>
        <w:rPr>
          <w:color w:val="FFFFFC"/>
          <w:sz w:val="32"/>
        </w:rPr>
        <w:t xml:space="preserve">De 20 de noviembre de 1989 </w:t>
      </w:r>
    </w:p>
    <w:p>
      <w:pPr>
        <w:pStyle w:val="Default"/>
        <w:bidi w:val="0"/>
        <w:jc w:val="right"/>
        <w:rPr>
          <w:strike w:val="false"/>
          <w:dstrike w:val="false"/>
          <w:color w:val="FFFFFC"/>
          <w:sz w:val="32"/>
          <w:u w:val="none"/>
        </w:rPr>
      </w:pPr>
      <w:r>
        <w:rPr/>
        <w:drawing>
          <wp:inline distT="0" distB="0" distL="0" distR="0">
            <wp:extent cx="4826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spacing w:before="0" w:after="540"/>
        <w:jc w:val="center"/>
        <w:rPr>
          <w:strike w:val="false"/>
          <w:dstrike w:val="false"/>
          <w:color w:val="FFFFFC"/>
          <w:sz w:val="32"/>
          <w:u w:val="none"/>
        </w:rPr>
      </w:pPr>
      <w:r>
        <w:rPr/>
        <w:drawing>
          <wp:inline distT="0" distB="0" distL="0" distR="0">
            <wp:extent cx="24257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"/>
        <w:bidi w:val="0"/>
        <w:spacing w:lineRule="atLeast" w:line="200"/>
        <w:jc w:val="center"/>
        <w:rPr/>
      </w:pPr>
      <w:r>
        <w:rPr>
          <w:rFonts w:ascii="DCLID C+ Frutiger" w:hAnsi="DCLID C+ Frutiger"/>
          <w:strike w:val="false"/>
          <w:dstrike w:val="false"/>
          <w:color w:val="000000"/>
          <w:sz w:val="18"/>
          <w:u w:val="none"/>
        </w:rPr>
        <w:t xml:space="preserve">01005 Vitoria-Gasteiz </w:t>
      </w:r>
    </w:p>
    <w:p>
      <w:pPr>
        <w:pStyle w:val="CM6"/>
        <w:bidi w:val="0"/>
        <w:spacing w:lineRule="atLeast" w:line="200"/>
        <w:jc w:val="center"/>
        <w:rPr/>
      </w:pPr>
      <w:r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  <w:t>Prado, 9</w:t>
        <w:br/>
        <w:t>Telf.: 945 135 118</w:t>
        <w:br/>
        <w:t>Fax: 945 135 102</w:t>
        <w:br/>
        <w:t>e-mail: defensorpv@ararteko.net</w:t>
        <w:br/>
      </w:r>
    </w:p>
    <w:p>
      <w:pPr>
        <w:pStyle w:val="CM6"/>
        <w:bidi w:val="0"/>
        <w:spacing w:lineRule="atLeast" w:line="200"/>
        <w:jc w:val="center"/>
        <w:rPr/>
      </w:pPr>
      <w:r>
        <w:rPr>
          <w:strike w:val="false"/>
          <w:dstrike w:val="false"/>
          <w:color w:val="000000"/>
          <w:sz w:val="18"/>
          <w:u w:val="none"/>
        </w:rPr>
        <w:t>•</w:t>
      </w:r>
      <w:r>
        <w:rPr>
          <w:strike w:val="false"/>
          <w:dstrike w:val="false"/>
          <w:color w:val="000000"/>
          <w:sz w:val="18"/>
          <w:u w:val="none"/>
        </w:rPr>
        <w:br/>
      </w:r>
    </w:p>
    <w:p>
      <w:pPr>
        <w:pStyle w:val="CM1"/>
        <w:bidi w:val="0"/>
        <w:spacing w:lineRule="atLeast" w:line="200"/>
        <w:jc w:val="center"/>
        <w:rPr/>
      </w:pPr>
      <w:r>
        <w:rPr>
          <w:rFonts w:ascii="DCLID C+ Frutiger" w:hAnsi="DCLID C+ Frutiger"/>
          <w:strike w:val="false"/>
          <w:dstrike w:val="false"/>
          <w:color w:val="000000"/>
          <w:sz w:val="18"/>
          <w:u w:val="none"/>
        </w:rPr>
        <w:t xml:space="preserve">20004 Donostia-San Sebastián </w:t>
      </w:r>
    </w:p>
    <w:p>
      <w:pPr>
        <w:pStyle w:val="CM6"/>
        <w:bidi w:val="0"/>
        <w:spacing w:lineRule="atLeast" w:line="200"/>
        <w:jc w:val="center"/>
        <w:rPr/>
      </w:pPr>
      <w:r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  <w:t>Avenida de La Libertad, 26 4ºTelf.: 943 420 888Fax: 943 427 297</w:t>
      </w:r>
    </w:p>
    <w:p>
      <w:pPr>
        <w:pStyle w:val="CM6"/>
        <w:bidi w:val="0"/>
        <w:spacing w:lineRule="atLeast" w:line="200"/>
        <w:jc w:val="center"/>
        <w:rPr/>
      </w:pPr>
      <w:r>
        <w:rPr>
          <w:strike w:val="false"/>
          <w:dstrike w:val="false"/>
          <w:color w:val="000000"/>
          <w:sz w:val="18"/>
          <w:u w:val="none"/>
        </w:rPr>
        <w:t>•</w:t>
      </w:r>
      <w:r>
        <w:rPr>
          <w:strike w:val="false"/>
          <w:dstrike w:val="false"/>
          <w:color w:val="000000"/>
          <w:sz w:val="18"/>
          <w:u w:val="none"/>
        </w:rPr>
        <w:br/>
      </w:r>
    </w:p>
    <w:p>
      <w:pPr>
        <w:pStyle w:val="CM1"/>
        <w:bidi w:val="0"/>
        <w:spacing w:lineRule="atLeast" w:line="200"/>
        <w:jc w:val="center"/>
        <w:rPr/>
      </w:pPr>
      <w:r>
        <w:rPr>
          <w:rFonts w:ascii="DCLID C+ Frutiger" w:hAnsi="DCLID C+ Frutiger"/>
          <w:strike w:val="false"/>
          <w:dstrike w:val="false"/>
          <w:color w:val="000000"/>
          <w:sz w:val="18"/>
          <w:u w:val="none"/>
        </w:rPr>
        <w:t xml:space="preserve">48001 Bilbao </w:t>
      </w:r>
    </w:p>
    <w:p>
      <w:pPr>
        <w:pStyle w:val="CM6"/>
        <w:bidi w:val="0"/>
        <w:spacing w:lineRule="atLeast" w:line="200"/>
        <w:jc w:val="center"/>
        <w:rPr/>
      </w:pPr>
      <w:r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  <w:t>Alameda de Mazarredo, 15 - 5º ATelf.: 944 234 409Fax: 944 241 844</w:t>
      </w:r>
    </w:p>
    <w:p>
      <w:pPr>
        <w:pStyle w:val="CM6"/>
        <w:bidi w:val="0"/>
        <w:spacing w:lineRule="atLeast" w:line="200"/>
        <w:jc w:val="center"/>
        <w:rPr/>
      </w:pPr>
      <w:r>
        <w:rPr>
          <w:strike w:val="false"/>
          <w:dstrike w:val="false"/>
          <w:color w:val="000000"/>
          <w:sz w:val="18"/>
          <w:u w:val="none"/>
        </w:rPr>
        <w:t>•</w:t>
      </w:r>
      <w:r>
        <w:rPr>
          <w:strike w:val="false"/>
          <w:dstrike w:val="false"/>
          <w:color w:val="000000"/>
          <w:sz w:val="18"/>
          <w:u w:val="none"/>
        </w:rPr>
        <w:br/>
      </w:r>
    </w:p>
    <w:p>
      <w:pPr>
        <w:pStyle w:val="Default"/>
        <w:bidi w:val="0"/>
        <w:jc w:val="center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Página web: http:// www.ararteko.net </w:t>
      </w:r>
    </w:p>
    <w:p>
      <w:pPr>
        <w:sectPr>
          <w:type w:val="nextPage"/>
          <w:pgSz w:w="5500" w:h="6800"/>
          <w:pgMar w:left="1" w:right="900" w:gutter="0" w:header="0" w:top="900" w:footer="0" w:bottom="2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Default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Default"/>
        <w:bidi w:val="0"/>
        <w:spacing w:lineRule="atLeast" w:line="376" w:before="0" w:after="428"/>
        <w:ind w:left="148" w:right="150" w:hanging="0"/>
        <w:jc w:val="center"/>
        <w:rPr/>
      </w:pPr>
      <w:r>
        <w:rPr>
          <w:rFonts w:ascii="DCLID C+ Frutiger" w:hAnsi="DCLID C+ Frutiger"/>
          <w:color w:val="000000"/>
          <w:sz w:val="32"/>
        </w:rPr>
        <w:t>CONVENCIÓN SOBRE LOSDERECHOS DE LA INFANCIA</w:t>
      </w:r>
      <w:r>
        <w:rPr>
          <w:rFonts w:ascii="DCLID C+ Frutiger" w:hAnsi="DCLID C+ Frutiger"/>
          <w:color w:val="000000"/>
        </w:rPr>
        <w:t>De 20 de noviembre de 1989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1.– 18 años de edad </w:t>
      </w:r>
    </w:p>
    <w:p>
      <w:pPr>
        <w:pStyle w:val="CM6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Se entiende por niño todo ser humano menor de 18 años, salvo que, en virtud de la ley que le sea aplicable, haya alcanzado antes la mayoría de edad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2.– No discriminación </w:t>
      </w:r>
    </w:p>
    <w:p>
      <w:pPr>
        <w:pStyle w:val="CM3"/>
        <w:bidi w:val="0"/>
        <w:spacing w:lineRule="atLeast" w:line="216" w:before="0" w:after="630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Los derechos enunciados en la presente Convención serán válidos para todos los niños/as sin distinción alguna e independientemente de la raza, el color, el sexo, el idioma, la religión, el origen, la posición económica, los impedimentos físicos o las opiniones del niño/a y de sus padres. El Estado cuidará de que nadie sufra discriminación. </w:t>
      </w:r>
    </w:p>
    <w:p>
      <w:pPr>
        <w:pStyle w:val="Default"/>
        <w:bidi w:val="0"/>
        <w:jc w:val="center"/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</w:pPr>
      <w:r>
        <w:rPr/>
        <w:drawing>
          <wp:inline distT="0" distB="0" distL="0" distR="0">
            <wp:extent cx="2971800" cy="35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3.– El interés superior del niño/a </w:t>
      </w:r>
    </w:p>
    <w:p>
      <w:pPr>
        <w:pStyle w:val="CM3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n todas las medidas concernientes a los niños/as que tomen las autoridades o entidades públicas o privadas la consideración primordial será el interés superior del niño/ </w:t>
      </w:r>
    </w:p>
    <w:p>
      <w:pPr>
        <w:pStyle w:val="CM6"/>
        <w:bidi w:val="0"/>
        <w:spacing w:lineRule="atLeast" w:line="216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a. El Estado velará porque las instituciones y los servicios encargados de la seguridad o protección de niños/as cumplan las normas establecidas, especialmente en materia de seguridad, sanidad, número y competencia del personal y supervisión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4.– Responsabilidad del Estado </w:t>
      </w:r>
    </w:p>
    <w:p>
      <w:pPr>
        <w:pStyle w:val="CM6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Incumbe al Estado la responsabilidad de hacer  valer los derechos del niño/a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5.– Responsabilidad de los padres y las madres </w:t>
      </w:r>
    </w:p>
    <w:p>
      <w:pPr>
        <w:pStyle w:val="CM6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Estado respetará los derechos y deberes de los padres, madres o de otras personas encargadas legalmente del niño/a de darle orientación y apoyo para que pueda ejercitar los derechos reconocidos en la Convención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6.– Derecho a la vida </w:t>
      </w:r>
    </w:p>
    <w:p>
      <w:pPr>
        <w:pStyle w:val="CM8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Estado está obligado, en la mayor medida posible, a velar por la supervivencia y el desarrollo del niño/a. </w:t>
      </w:r>
    </w:p>
    <w:p>
      <w:pPr>
        <w:pStyle w:val="Default"/>
        <w:bidi w:val="0"/>
        <w:jc w:val="center"/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</w:pPr>
      <w:r>
        <w:rPr/>
        <w:drawing>
          <wp:inline distT="0" distB="0" distL="0" distR="0">
            <wp:extent cx="2946400" cy="35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7.– Nombre y nacionalidad </w:t>
      </w:r>
    </w:p>
    <w:p>
      <w:pPr>
        <w:pStyle w:val="CM6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niño/a tendrá derecho, inmediatamente después de su nacimiento, a nombre y nacionalidad y en la medida de lo posible, a conocer a su padre y madre y a ser cuidado por ellos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8.– Identidad </w:t>
      </w:r>
    </w:p>
    <w:p>
      <w:pPr>
        <w:pStyle w:val="CM6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Estado respetará el derecho del niño/a a preservar su identidad incluidos nacionalidad, nombre y relaciones familiares. Cuando sea privado ilegalmente de su identidad, el Estado prestará asistencia sin demora para reestablecerla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9.– Mantener la familia unida </w:t>
      </w:r>
    </w:p>
    <w:p>
      <w:pPr>
        <w:pStyle w:val="CM6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niño/a no será separado de su padre y madre contra su voluntad, excepto cuando ello sea necesario para el interés superior del niño/a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10.– Reunificación familiar </w:t>
      </w:r>
    </w:p>
    <w:p>
      <w:pPr>
        <w:pStyle w:val="CM8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Toda solicitud de salida o entrada en un país a efectos de reunificación familiar será atendida de manera positiva, humanitaria y expeditiva. El niño/a tendrá derecho a mantener contacto regular con el padre y la madre. </w:t>
      </w:r>
    </w:p>
    <w:p>
      <w:pPr>
        <w:pStyle w:val="Default"/>
        <w:bidi w:val="0"/>
        <w:jc w:val="center"/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</w:pPr>
      <w:r>
        <w:rPr/>
        <w:drawing>
          <wp:inline distT="0" distB="0" distL="0" distR="0">
            <wp:extent cx="2971800" cy="35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11.– Traslado y retención ilícitos </w:t>
      </w:r>
    </w:p>
    <w:p>
      <w:pPr>
        <w:pStyle w:val="CM6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Estado adoptará medidas para luchar contra el traslado o la retención ilícitos de niños/as en el extranjero, concertando, para este fin, acuerdos con otros países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12.– Expresar su opinión </w:t>
      </w:r>
    </w:p>
    <w:p>
      <w:pPr>
        <w:pStyle w:val="CM7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niño/a tendrá derecho a expresar su parecer en todos los asuntos que le afecten, y sus opiniones serán tenidas en cuenta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13.– Recibir y dar información </w:t>
      </w:r>
    </w:p>
    <w:p>
      <w:pPr>
        <w:pStyle w:val="CM7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niño /a tendrá derecho a la libertad de expresión, a buscar, recibir y difundir información e ideas de todo tipo y por cualquier medio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14.– Libertad de pensamiento, conciencia y religión </w:t>
      </w:r>
    </w:p>
    <w:p>
      <w:pPr>
        <w:pStyle w:val="CM7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niño /a tendrá derecho a libertad de pensamiento, de conciencia y de religión. El Estado respetará los derechos y deberes de los padres y madres de informar al niño/ a sobre sus derechos a este respecto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15.– Libertad de asociación </w:t>
      </w:r>
    </w:p>
    <w:p>
      <w:pPr>
        <w:pStyle w:val="CM8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niño /a tendrá derecho a libertad de asociación y de reunión. </w:t>
      </w:r>
    </w:p>
    <w:p>
      <w:pPr>
        <w:pStyle w:val="Default"/>
        <w:bidi w:val="0"/>
        <w:jc w:val="center"/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</w:pPr>
      <w:r>
        <w:rPr/>
        <w:drawing>
          <wp:inline distT="0" distB="0" distL="0" distR="0">
            <wp:extent cx="2946400" cy="35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16.– Derecho a la intimidad </w:t>
      </w:r>
    </w:p>
    <w:p>
      <w:pPr>
        <w:pStyle w:val="CM7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niño/a no será objeto de injerencias arbitrarias o ilegales en su vida privada, su familia, su domicilio o su correspondencia, y será protegido contra ataques ilegales a su honor y reputación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17.– Medios de comunicación </w:t>
      </w:r>
    </w:p>
    <w:p>
      <w:pPr>
        <w:pStyle w:val="CM7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Estado garantizará que el niño/a tenga acceso a información procedente de diversas naciones y fuentes internacionales. El Estado alentará a los medios de comunicación y las editoriales a difundir información que promueva el entendimiento, el saber, las aptitudes sociales y el bienestar, a producir material infantil, inclusive para niños/as de grupos minoritarios. El Estado protegerá al niño/ a contra toda información perjudicial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18.– Responsabilidad de los padres y madres </w:t>
      </w:r>
    </w:p>
    <w:p>
      <w:pPr>
        <w:pStyle w:val="CM8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Incumbirá a los padres y madres la responsabilidad principal del cuidado y desarrollo del niño/a según el interés superior de éste/a. El Estado prestará apoyo y promoverá la creación de instituciones, servicios y medidas para el cuidado de los niños/as, teniendo en cuenta también a los padres y madres que trabajen fuera del hogar. </w:t>
      </w:r>
    </w:p>
    <w:p>
      <w:pPr>
        <w:pStyle w:val="Default"/>
        <w:bidi w:val="0"/>
        <w:jc w:val="center"/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</w:pPr>
      <w:r>
        <w:rPr/>
        <w:drawing>
          <wp:inline distT="0" distB="0" distL="0" distR="0">
            <wp:extent cx="2971800" cy="35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both"/>
        <w:rPr/>
      </w:pPr>
      <w:r>
        <w:rPr>
          <w:rFonts w:ascii="DCLID C+ Frutiger" w:hAnsi="DCLID C+ Frutiger"/>
          <w:strike w:val="false"/>
          <w:dstrike w:val="false"/>
          <w:color w:val="000000"/>
          <w:sz w:val="18"/>
          <w:u w:val="none"/>
        </w:rPr>
        <w:t xml:space="preserve">19.– Protección contra los abusos </w:t>
      </w:r>
    </w:p>
    <w:p>
      <w:pPr>
        <w:pStyle w:val="Default"/>
        <w:bidi w:val="0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  <w:t xml:space="preserve">El Estado protegerá al niño/a contra todo maltrato físico </w:t>
      </w:r>
    </w:p>
    <w:p>
      <w:pPr>
        <w:pStyle w:val="CM6"/>
        <w:bidi w:val="0"/>
        <w:spacing w:lineRule="atLeast" w:line="216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o mental, descuido, negligencia o explotación por parte del padre y la madre u otras personas que lo tengan a su cargo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20.– Niños/as sin cuidado familiar </w:t>
      </w:r>
    </w:p>
    <w:p>
      <w:pPr>
        <w:pStyle w:val="CM6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Los niños/as privados de su medio familiar tendrán derecho especial a protección y asistencia, por ejemplo, colocación en hogares de guarda o, si fuera necesario, en instituciones adecuadas, o su entrega en adopción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21.– Adopción </w:t>
      </w:r>
    </w:p>
    <w:p>
      <w:pPr>
        <w:pStyle w:val="CM6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La adopción nacional e internacional  sólo se efectuará de acuerdo con la Ley, y deberá ser autorizada por autoridades competentes. La adopción internacional no dará lugar a indebidos beneficios económicos, y deberá ser considerada como alternativa a medidas de cuidado y atención en el país de origen del menor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22.– Niños/as refugiados/as </w:t>
      </w:r>
    </w:p>
    <w:p>
      <w:pPr>
        <w:pStyle w:val="CM6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niño/a que solicite la condición de refugiado/a o sea considerado/a como refugiado/a recibirá la necesaria protección y asistencia humanitaria. En cooperación con organismos internacionales, el Estado ayudará a todo niño/ a solo a reunirse con su padre y madre. </w:t>
      </w:r>
    </w:p>
    <w:p>
      <w:pPr>
        <w:pStyle w:val="Default"/>
        <w:bidi w:val="0"/>
        <w:jc w:val="center"/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</w:pPr>
      <w:r>
        <w:rPr/>
        <w:drawing>
          <wp:inline distT="0" distB="0" distL="0" distR="0">
            <wp:extent cx="2946400" cy="35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23.– Niños/as impedidos/as </w:t>
      </w:r>
    </w:p>
    <w:p>
      <w:pPr>
        <w:pStyle w:val="CM7"/>
        <w:bidi w:val="0"/>
        <w:spacing w:lineRule="atLeast" w:line="216"/>
        <w:ind w:firstLine="340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niño/a mental o físicamente impedido/a tendrá derecho a disfrutar de una vida plena y decente en condiciones que aseguren su dignidad, estimulen la confianza en sí mismo/a y faciliten su participación activa en la comunidad. El niño/a impedido/a tendrá derecho a cuidados especiales y acceso a educación, capacitación, servicios sanitarios, servicios de rehabilitación, preparación para la vida laboral y oportunidades recreativas a fin de lograr, en la mayor medida posible, su integración social y desarrollo individual. El Estado cooperará con otras naciones en este ámbito, teniendo en cuenta las necesidades de los países en desarrollo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24.– Salud </w:t>
      </w:r>
    </w:p>
    <w:p>
      <w:pPr>
        <w:pStyle w:val="CM6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niño/a tendrá derecho a recibir el más alto nivel posible de tratamiento médico y asistencia sanitaria para recuperarse de la enfermedad. El Estado adoptará las medidas apropiadas para reducir la mortalidad infantil, asegurar que todos los niños/as reciban la necesaria asistencia médica, dar buena atención sanitaria postnatal a las madres, combatir las enfermedades y orientar y educar en materia de sanidad y nutrición adecuada. El Estado también abolirá prácticas tradicionales perjudiciales para la salud, cooperará con otras naciones y tendrá especialmente en cuenta las necesidades de los países en desarrollo. </w:t>
      </w:r>
    </w:p>
    <w:p>
      <w:pPr>
        <w:pStyle w:val="Default"/>
        <w:bidi w:val="0"/>
        <w:jc w:val="center"/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</w:pPr>
      <w:r>
        <w:rPr/>
        <w:drawing>
          <wp:inline distT="0" distB="0" distL="0" distR="0">
            <wp:extent cx="2971800" cy="355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25.– Niños/as bajo cuidado de entidad pública </w:t>
      </w:r>
    </w:p>
    <w:p>
      <w:pPr>
        <w:pStyle w:val="CM6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niño/a internado en un establecimiento fuera del medio familiar tendrá derecho a evaluación periódica del tratamiento y demás circunstancias de su internación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26.– Servicios sociales </w:t>
      </w:r>
    </w:p>
    <w:p>
      <w:pPr>
        <w:pStyle w:val="CM6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Estado velará porque el niño/a reciba la asistencia social y el apoyo económico que le correspondan según su legislación nacional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27.– Nivel de vida </w:t>
      </w:r>
    </w:p>
    <w:p>
      <w:pPr>
        <w:pStyle w:val="CM3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niño/a tendrá derecho a un nivel de vida que sea suficiente en todos los aspectos. </w:t>
      </w:r>
    </w:p>
    <w:p>
      <w:pPr>
        <w:pStyle w:val="CM7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Incumbe a los padres y madres u otras personas encargadas del niño/a la responsabilidad primordial de asegurar las condiciones de vida que sean necesarias para el desarrollo del niño/a. El Estado está obligado a prestar apoyo a las personas encargadas del niño/a. </w:t>
      </w:r>
    </w:p>
    <w:p>
      <w:pPr>
        <w:pStyle w:val="Default"/>
        <w:bidi w:val="0"/>
        <w:jc w:val="center"/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</w:pPr>
      <w:r>
        <w:rPr/>
        <w:drawing>
          <wp:inline distT="0" distB="0" distL="0" distR="0">
            <wp:extent cx="3009900" cy="355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28.– Educación </w:t>
      </w:r>
    </w:p>
    <w:p>
      <w:pPr>
        <w:pStyle w:val="CM7"/>
        <w:bidi w:val="0"/>
        <w:spacing w:lineRule="atLeast" w:line="216"/>
        <w:ind w:firstLine="340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niño/a tendrá derecho a la educación. El Estado hará la enseñanza primaria obligatoria y gratuita. Facilitará el acceso de todos los niños/as a diversas modalidades de enseñanza secundaria y adoptará medidas apropiadas para reducir la tasa de deserción escolar. La disciplina escolar se practicará de modo compatible con la dignidad humana del niño/a. Asimismo, el Estado fomentará la cooperación internacional en materia de educación, teniendo en cuenta especialmente las necesidades de los países en desarrollo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29.– Objeto de educación </w:t>
      </w:r>
    </w:p>
    <w:p>
      <w:pPr>
        <w:pStyle w:val="CM8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La educación estimulará el desarrollo de la personalidad y las aptitudes teóricas y prácticas del niño/a inculcando el respeto a los derechos humanos y promoviendo el espíritu de paz, tolerancia y amistad entre los pueblos. La educación infundirá el respeto a la naturaleza  y a la cultura propia y ajena. </w:t>
      </w:r>
    </w:p>
    <w:p>
      <w:pPr>
        <w:pStyle w:val="Default"/>
        <w:bidi w:val="0"/>
        <w:jc w:val="center"/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</w:pPr>
      <w:r>
        <w:rPr/>
        <w:drawing>
          <wp:inline distT="0" distB="0" distL="0" distR="0">
            <wp:extent cx="3022600" cy="355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30.– Minorías y pueblos indígenas </w:t>
      </w:r>
    </w:p>
    <w:p>
      <w:pPr>
        <w:pStyle w:val="CM7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niño/a que pertenezca a una minoría o a la población indígena de un país, tendrá derecho, en común con otros miembros de su grupo, a cultivar su cultura, religión e idiomas propios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31.– Recreo y tiempo libre </w:t>
      </w:r>
    </w:p>
    <w:p>
      <w:pPr>
        <w:pStyle w:val="CM7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niño/a tendrá derecho a descanso, tiempo libre y actividades recreativas, así como a participar en la vida cultural y en las artes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32.– Trabajo infantil </w:t>
      </w:r>
    </w:p>
    <w:p>
      <w:pPr>
        <w:pStyle w:val="CM7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niño/a tendrá derecho a protección contra la explotación económica y contra el desempeño de cualquier trabajo que pueda entorpecer su educación o posibilidades de desarrollo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33.– Estupefacientes </w:t>
      </w:r>
    </w:p>
    <w:p>
      <w:pPr>
        <w:pStyle w:val="CM7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niño/a tendrá derecho a protección contra el uso ilícito, tráfico y producción de estupefacientes y sustancias psicotrópicas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34.– Explotación sexual </w:t>
      </w:r>
    </w:p>
    <w:p>
      <w:pPr>
        <w:pStyle w:val="CM6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niño/a tendrá derecho a protección contra toda forma de explotación o abusos sexuales. Con este fin el Estado adoptará todas las medidas necesarias de carácter nacional o internacional. </w:t>
      </w:r>
    </w:p>
    <w:p>
      <w:pPr>
        <w:pStyle w:val="Default"/>
        <w:bidi w:val="0"/>
        <w:jc w:val="center"/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</w:pPr>
      <w:r>
        <w:rPr/>
        <w:drawing>
          <wp:inline distT="0" distB="0" distL="0" distR="0">
            <wp:extent cx="3009900" cy="355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35.– Secuestro, prostitución y venta </w:t>
      </w:r>
    </w:p>
    <w:p>
      <w:pPr>
        <w:pStyle w:val="CM3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Estado está obligado a adoptar medidas de carácter nacional o internacional para impedir el secuestro, la  venta </w:t>
      </w:r>
    </w:p>
    <w:p>
      <w:pPr>
        <w:pStyle w:val="CM6"/>
        <w:bidi w:val="0"/>
        <w:spacing w:lineRule="atLeast" w:line="216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o trata de niños/as para cualquier fin o en cualquier forma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36.– Otras formas de explotación </w:t>
      </w:r>
    </w:p>
    <w:p>
      <w:pPr>
        <w:pStyle w:val="CM6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Estado está obligado a proteger al niño/a contra cualquier forma de explotación que sea perjudicial para su bienestar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37.– Prisión, pena capital y tortura </w:t>
      </w:r>
    </w:p>
    <w:p>
      <w:pPr>
        <w:pStyle w:val="CM6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Ningún niño/a será sometido a tortura ni a otros tratos inhumanos o degradantes. No se impondrá la pena capital ni la de prisión perpetua sin posibilidad de excarcelación por delitos cometidos por menores de 18 años. Todo niño/a encarcelado permanecerá separado/a de adultos, a menos que lo contrario se considere de interés superior para el niño/a. El encarcelamiento sólo será utilizado como último recurso para y durante el tiempo más breve posible. La detención y el encarcelamiento  se llevarán a cabo conforme a la ley, y el niño/a tendrá derecho a asistencia jurídica y de otra índole adecuada, así como a una pronta e imparcial resolución de su caso. </w:t>
      </w:r>
    </w:p>
    <w:p>
      <w:pPr>
        <w:pStyle w:val="Default"/>
        <w:bidi w:val="0"/>
        <w:jc w:val="center"/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</w:pPr>
      <w:r>
        <w:rPr/>
        <w:drawing>
          <wp:inline distT="0" distB="0" distL="0" distR="0">
            <wp:extent cx="3022600" cy="355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38.– Niños/as de guerra </w:t>
      </w:r>
    </w:p>
    <w:p>
      <w:pPr>
        <w:pStyle w:val="CM6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Estado adoptará medidas para impedir que los/las menores de 15 años participen directamente en hostilidades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39.– Rehabilitación y reintegración </w:t>
      </w:r>
    </w:p>
    <w:p>
      <w:pPr>
        <w:pStyle w:val="CM6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Estado tiene la obligación de adoptar todas las medidas convenientes para promover la rehabilitación y reintegración social de todo niño/a víctima de abusos, explotación, negligencia, tortura, conflictos armados u otra forma de tratos o penas inhumanos o degradantes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40.– Trato en casos penales </w:t>
      </w:r>
    </w:p>
    <w:p>
      <w:pPr>
        <w:pStyle w:val="CM8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Los niños/as acusados o condenados por actos delictivos tienen derecho a ser tratados/as de manera que garanticen su dignidad personal y estimule su respeto por los derechos humanos. El objeto es que el niño/a asuma una función de responsabilidad criminal. Deberá haber posibilidad de apelar una sentencia condenatoria ante una autoridad </w:t>
      </w:r>
    </w:p>
    <w:p>
      <w:pPr>
        <w:pStyle w:val="Default"/>
        <w:bidi w:val="0"/>
        <w:jc w:val="center"/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</w:pPr>
      <w:r>
        <w:rPr/>
        <w:drawing>
          <wp:inline distT="0" distB="0" distL="0" distR="0">
            <wp:extent cx="3009900" cy="355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7"/>
        <w:bidi w:val="0"/>
        <w:spacing w:lineRule="atLeast" w:line="216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o tribunal superior. El niño/a recibirá asistencia gratuita de un intérprete si no habla el idioma que se utiliza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41.– Cuando otras leyes sean mejores </w:t>
      </w:r>
    </w:p>
    <w:p>
      <w:pPr>
        <w:pStyle w:val="CM7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Si otras leyes nacionales o internacionales  aprobadas por el Estado dispensan mejor protección al niño/a que la presente Convención, serán válidas dichas leyes y no la Convención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42.– Difusión de la Convención </w:t>
      </w:r>
    </w:p>
    <w:p>
      <w:pPr>
        <w:pStyle w:val="CM8"/>
        <w:bidi w:val="0"/>
        <w:spacing w:lineRule="atLeast" w:line="216"/>
        <w:ind w:firstLine="228"/>
        <w:jc w:val="both"/>
        <w:rPr/>
      </w:pP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El Estado tiene la obligación de dar a conocer el contenido de la Convención a niños/as y adultos. </w:t>
      </w:r>
    </w:p>
    <w:p>
      <w:pPr>
        <w:pStyle w:val="CM2"/>
        <w:bidi w:val="0"/>
        <w:spacing w:lineRule="atLeast" w:line="216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 xml:space="preserve">Protocolos: </w:t>
      </w:r>
    </w:p>
    <w:p>
      <w:pPr>
        <w:pStyle w:val="Default"/>
        <w:numPr>
          <w:ilvl w:val="0"/>
          <w:numId w:val="1"/>
        </w:numPr>
        <w:bidi w:val="0"/>
        <w:jc w:val="left"/>
        <w:rPr/>
      </w:pPr>
      <w:r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  <w:t xml:space="preserve">Protocolo facultativo de la Convención sobre los Derechos del Niño relativo a la participación de los niños en los conflictos armados. </w:t>
      </w:r>
    </w:p>
    <w:p>
      <w:pPr>
        <w:pStyle w:val="Default"/>
        <w:numPr>
          <w:ilvl w:val="0"/>
          <w:numId w:val="1"/>
        </w:numPr>
        <w:bidi w:val="0"/>
        <w:jc w:val="left"/>
        <w:rPr/>
      </w:pPr>
      <w:r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  <w:t xml:space="preserve">Protocolo facultativo de la Convención sobre los Derechos del Niño relativo a la venta de niños, la prostitución infantil y la utilización de niños en la pornografía. </w:t>
      </w:r>
    </w:p>
    <w:p>
      <w:pPr>
        <w:pStyle w:val="Default"/>
        <w:bidi w:val="0"/>
        <w:jc w:val="left"/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</w:pPr>
      <w:r>
        <w:rPr>
          <w:rFonts w:ascii="DCLIE F+ Frutiger" w:hAnsi="DCLIE F+ Frutiger"/>
          <w:strike w:val="false"/>
          <w:dstrike w:val="false"/>
          <w:color w:val="000000"/>
          <w:sz w:val="18"/>
          <w:u w:val="none"/>
        </w:rPr>
      </w:r>
    </w:p>
    <w:p>
      <w:pPr>
        <w:pStyle w:val="CM8"/>
        <w:bidi w:val="0"/>
        <w:spacing w:lineRule="atLeast" w:line="216"/>
        <w:ind w:firstLine="228"/>
        <w:jc w:val="both"/>
        <w:rPr/>
      </w:pPr>
      <w:r>
        <w:rPr>
          <w:rFonts w:ascii="DCLID C+ Frutiger" w:hAnsi="DCLID C+ Frutiger"/>
          <w:strike w:val="false"/>
          <w:dstrike w:val="false"/>
          <w:sz w:val="18"/>
          <w:u w:val="none"/>
        </w:rPr>
        <w:t>Tanto los protocolos, como el texto íntegro de la Convención pueden consultarse en la página web del Ararteko (www.ararteko.net)</w:t>
      </w:r>
      <w:r>
        <w:rPr>
          <w:rFonts w:ascii="DCLIE F+ Frutiger" w:hAnsi="DCLIE F+ Frutiger"/>
          <w:strike w:val="false"/>
          <w:dstrike w:val="false"/>
          <w:sz w:val="18"/>
          <w:u w:val="none"/>
        </w:rPr>
        <w:t xml:space="preserve">. </w:t>
      </w: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5500" w:h="6800"/>
          <w:pgMar w:left="1" w:right="900" w:gutter="0" w:header="0" w:top="900" w:footer="0" w:bottom="2"/>
          <w:formProt w:val="false"/>
          <w:textDirection w:val="lrTb"/>
          <w:docGrid w:type="default" w:linePitch="600" w:charSpace="32768"/>
        </w:sectPr>
      </w:pPr>
    </w:p>
    <w:p>
      <w:pPr>
        <w:pStyle w:val="Default"/>
        <w:bidi w:val="0"/>
        <w:jc w:val="center"/>
        <w:rPr/>
      </w:pPr>
      <w:r>
        <w:rPr/>
        <w:drawing>
          <wp:inline distT="0" distB="0" distL="0" distR="0">
            <wp:extent cx="3022600" cy="355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5500" w:h="6800"/>
      <w:pgMar w:left="1" w:right="900" w:gutter="0" w:header="0" w:top="900" w:footer="0" w:bottom="2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CLGL B+ Bank Gothic Light BT">
    <w:charset w:val="01"/>
    <w:family w:val="roman"/>
    <w:pitch w:val="variable"/>
  </w:font>
  <w:font w:name="DCLID C+ Frutiger">
    <w:charset w:val="01"/>
    <w:family w:val="roman"/>
    <w:pitch w:val="variable"/>
  </w:font>
  <w:font w:name="DCLIE F+ Frutiger">
    <w:charset w:val="01"/>
    <w:family w:val="roman"/>
    <w:pitch w:val="variable"/>
  </w:font>
  <w:font w:name="Open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DCLGL B+ Bank Gothic Light BT" w:hAnsi="DCLGL B+ Bank Gothic Light BT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>
      <w:spacing w:lineRule="atLeast" w:line="200"/>
    </w:pPr>
    <w:rPr/>
  </w:style>
  <w:style w:type="paragraph" w:styleId="CM6">
    <w:name w:val="CM6"/>
    <w:basedOn w:val="Default"/>
    <w:next w:val="Default"/>
    <w:qFormat/>
    <w:pPr>
      <w:spacing w:before="0" w:after="175"/>
    </w:pPr>
    <w:rPr/>
  </w:style>
  <w:style w:type="paragraph" w:styleId="CM2">
    <w:name w:val="CM2"/>
    <w:basedOn w:val="Default"/>
    <w:next w:val="Default"/>
    <w:qFormat/>
    <w:pPr>
      <w:spacing w:lineRule="atLeast" w:line="216"/>
    </w:pPr>
    <w:rPr/>
  </w:style>
  <w:style w:type="paragraph" w:styleId="CM3">
    <w:name w:val="CM3"/>
    <w:basedOn w:val="Default"/>
    <w:next w:val="Default"/>
    <w:qFormat/>
    <w:pPr>
      <w:spacing w:lineRule="atLeast" w:line="216"/>
    </w:pPr>
    <w:rPr/>
  </w:style>
  <w:style w:type="paragraph" w:styleId="CM8">
    <w:name w:val="CM8"/>
    <w:basedOn w:val="Default"/>
    <w:next w:val="Default"/>
    <w:qFormat/>
    <w:pPr>
      <w:spacing w:before="0" w:after="320"/>
    </w:pPr>
    <w:rPr/>
  </w:style>
  <w:style w:type="paragraph" w:styleId="CM7">
    <w:name w:val="CM7"/>
    <w:basedOn w:val="Default"/>
    <w:next w:val="Default"/>
    <w:qFormat/>
    <w:pPr>
      <w:spacing w:before="0" w:after="123"/>
    </w:pPr>
    <w:rPr/>
  </w:style>
  <w:style w:type="paragraph" w:styleId="CM4">
    <w:name w:val="CM4"/>
    <w:basedOn w:val="Default"/>
    <w:next w:val="Default"/>
    <w:qFormat/>
    <w:pPr>
      <w:spacing w:lineRule="atLeast" w:line="21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5:21:00Z</dcterms:created>
  <dc:creator/>
  <dc:description/>
  <dc:language>en-US</dc:language>
  <cp:lastModifiedBy/>
  <dcterms:modified xsi:type="dcterms:W3CDTF">2002-11-06T18:25:00Z</dcterms:modified>
  <cp:revision>0</cp:revision>
  <dc:subject/>
  <dc:title/>
</cp:coreProperties>
</file>