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12700" t="0" r="4318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CTA ACTIVIDAD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58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CTA ACTIVIDADES</w:t>
                      </w:r>
                    </w:p>
                  </w:txbxContent>
                </v:textbox>
                <v:path textpathok="t"/>
                <v:textpath on="t" fitshape="t" string="ACTA ACTIVIDADES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TIVIDAD NÚMER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ACTIVIDAD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comienz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final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ras necesitadas para su realización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VALUACIÓN recogida en el </w:t>
            </w:r>
            <w:r>
              <w:rPr>
                <w:rFonts w:cs="Verdana" w:ascii="Verdana" w:hAnsi="Verdana"/>
                <w:sz w:val="22"/>
                <w:u w:val="single"/>
              </w:rPr>
              <w:t>GRUP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TOTAL PARTICIPANTES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mujer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>Nº hombres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 xml:space="preserve">Items evalu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muje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homb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. grup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por ejemplo, en la actividad 1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na idea clave que resuma la activ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ACTIVIDAD me parece que ha servido....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CUERDOS Y DECISION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DUDAS Y TEMAS A REVIS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VALORACIÓN DE QUIE(ES) DINAMIZAN LA SESIÓN (PERSONA/S RESPONSABLE/S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</w:rPr>
        <w:t>HERRAMIENTAS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****En el acta se mencionarán las herramientas utilizadas. Si se ha modificado alguna o se han creado nuevas, se añadirán aquí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También se adjuntarán al acta </w:t>
      </w:r>
      <w:r>
        <w:rPr>
          <w:rFonts w:cs="Verdana" w:ascii="Verdana" w:hAnsi="Verdana"/>
          <w:sz w:val="22"/>
          <w:u w:val="single"/>
          <w:lang w:val="eu-ES"/>
        </w:rPr>
        <w:t>LOS MATERIALES ELABORADOS</w:t>
      </w:r>
      <w:r>
        <w:rPr>
          <w:rFonts w:cs="Verdana" w:ascii="Verdana" w:hAnsi="Verdana"/>
          <w:sz w:val="22"/>
          <w:lang w:val="eu-ES"/>
        </w:rPr>
        <w:t xml:space="preserve"> Y LAS HERRAMIENTAS CUMPLIMENTADAS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Con el acta se guardará la hoja de firmas de las personas participantes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Acta actividades. Seguimiento y evaluación.</w:t>
    </w:r>
    <w:r>
      <w:rPr/>
      <w:t xml:space="preserve">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49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54:00Z</dcterms:modified>
  <cp:revision>6</cp:revision>
  <dc:subject/>
  <dc:title>CLARO QUE HACE FALTA HABLAR  EBS</dc:title>
</cp:coreProperties>
</file>