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rPr/>
      </w:pPr>
      <w:r>
        <w:rPr>
          <w:rFonts w:cs="Arial" w:ascii="Arial" w:hAnsi="Arial"/>
          <w:b/>
          <w:bCs/>
          <w:sz w:val="28"/>
          <w:szCs w:val="28"/>
        </w:rPr>
        <w:t xml:space="preserve">Herramienta 1b. </w:t>
      </w:r>
      <w:r>
        <w:rPr>
          <w:rFonts w:cs="Arial" w:ascii="Arial" w:hAnsi="Arial"/>
          <w:b/>
          <w:bCs/>
          <w:i/>
          <w:sz w:val="28"/>
          <w:szCs w:val="28"/>
        </w:rPr>
        <w:t xml:space="preserve">Familias. 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pBdr>
          <w:bottom w:val="single" w:sz="18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MPARTIENDO MARCOS CONCEPTUALES.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t>A) Completa la ficha con los resultados consensuados en el gran grupo. Anotad todo lo que os parezca relevante en el apartado “observaciones y comentarios”.</w:t>
      </w:r>
    </w:p>
    <w:p>
      <w:pPr>
        <w:pStyle w:val="TextBody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3716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0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13716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0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Garamond" w:cs="Garamond" w:ascii="Garamond" w:hAnsi="Garamond"/>
        </w:rPr>
        <w:t xml:space="preserve">                      </w:t>
      </w:r>
      <w:r>
        <w:rPr>
          <w:rFonts w:cs="Garamond" w:ascii="Garamond" w:hAnsi="Garamond"/>
        </w:rPr>
        <w:t>Mujer                                                         Hombre</w:t>
      </w:r>
      <w:r>
        <w:rPr/>
        <w:t xml:space="preserve"> </w:t>
      </w:r>
    </w:p>
    <w:tbl>
      <w:tblPr>
        <w:tblW w:w="9900" w:type="dxa"/>
        <w:jc w:val="left"/>
        <w:tblInd w:w="-7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1620"/>
        <w:gridCol w:w="1620"/>
      </w:tblGrid>
      <w:tr>
        <w:trPr/>
        <w:tc>
          <w:tcPr>
            <w:tcW w:w="66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s-ES_tradnl"/>
              </w:rPr>
            </w:pPr>
            <w:r>
              <w:rPr>
                <w:rFonts w:cs="Garamond" w:ascii="Garamond" w:hAnsi="Garamond"/>
                <w:sz w:val="20"/>
                <w:szCs w:val="20"/>
                <w:lang w:val="es-ES_tradnl"/>
              </w:rPr>
              <w:t>Nª de mujeres: 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  <w:lang w:val="es-ES_tradnl"/>
              </w:rPr>
              <w:t>Nª de hombres: …</w:t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AFIRMACION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lang w:val="es-ES_tradnl"/>
              </w:rPr>
            </w:pPr>
            <w:r>
              <w:rPr>
                <w:rFonts w:cs="Garamond" w:ascii="Garamond" w:hAnsi="Garamond"/>
                <w:sz w:val="16"/>
                <w:lang w:val="es-ES_tradnl"/>
              </w:rPr>
              <w:t>DESAC   ACUERD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lang w:val="es-ES_tradnl"/>
              </w:rPr>
            </w:pPr>
            <w:r>
              <w:rPr>
                <w:rFonts w:cs="Garamond" w:ascii="Garamond" w:hAnsi="Garamond"/>
                <w:sz w:val="16"/>
                <w:lang w:val="es-ES_tradnl"/>
              </w:rPr>
              <w:t>DESAC   ACUERDO</w:t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3"/>
              <w:jc w:val="both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 xml:space="preserve">Un gran número familias nos sentimos perdidas y necesitamos ayuda a la hora de manejar ciertos problemas de convivencia que se dan en casa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3"/>
              <w:jc w:val="both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 xml:space="preserve">El centro es el encargado de enseñar a los alumnos y alumnas a respetar las normas básicas y a comportarse correctamente y respetar a las demás personas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3"/>
              <w:jc w:val="both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 xml:space="preserve">Los problemas de convivencia que se producen entre el alumnado los deben solucionar entre ellos y/o ellas y las personas adultas tenemos quedar al margen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3"/>
              <w:jc w:val="both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 xml:space="preserve">Hay algunos niños y niñas a las que no se les pone ningún límite en las familias y esto genera problemas cuanto tienen que convivir y respetar ciertas normas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3"/>
              <w:jc w:val="both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 xml:space="preserve">En el centro las madres, los padres y el profesorado hablamos, discutimos y compartimos criterios sobre como crear un clima positivo de convivencia y respeto en el centro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3"/>
              <w:jc w:val="both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 xml:space="preserve">Los padres y las madres tenemos que quedar al margen a la hora de tratar y solucionar problemas de convivencia o disciplina que puedan surgir en el centro. Ese es un tema que tiene que llevar el profesorado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3"/>
              <w:jc w:val="both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El objetivo tiene que ser que en el centro no se den ningún tipo de problema  de convivencia. Esa es la mejor señal de que las cosas van bien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3"/>
              <w:jc w:val="both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La convivencia nos implica a todo el mundo: familias, profesorado, alumnado y PAS y se deben crear vías de participación para definir como queremos funcionar y convivir saludablemente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3"/>
              <w:jc w:val="both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 xml:space="preserve">Lo que se tiene que hacer en el centro es enseñar y el alumnado tiene que aprender. Los demás asuntos ya los resolveremos en casa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3"/>
              <w:jc w:val="both"/>
              <w:rPr>
                <w:rFonts w:ascii="Garamond" w:hAnsi="Garamond" w:cs="Garamond"/>
                <w:lang w:val="es-ES_tradnl"/>
              </w:rPr>
            </w:pPr>
            <w:r>
              <w:rPr>
                <w:rFonts w:eastAsia="Garamond" w:cs="Garamond" w:ascii="Garamond" w:hAnsi="Garamond"/>
                <w:lang w:val="es-ES_tradnl"/>
              </w:rPr>
              <w:t xml:space="preserve"> </w:t>
            </w:r>
            <w:r>
              <w:rPr>
                <w:rFonts w:cs="Garamond" w:ascii="Garamond" w:hAnsi="Garamond"/>
                <w:lang w:val="es-ES_tradnl"/>
              </w:rPr>
              <w:t xml:space="preserve">Las madres y los padres también tenemos un papel que desempeñar en el buen funcionamiento de la convivencia en el centro. Participar es la vía para mejorar el funcionamiento en muchos aspectos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3"/>
              <w:jc w:val="both"/>
              <w:rPr>
                <w:rFonts w:ascii="Garamond" w:hAnsi="Garamond" w:cs="Garamond"/>
                <w:lang w:val="es-ES_tradnl"/>
              </w:rPr>
            </w:pPr>
            <w:r>
              <w:rPr>
                <w:rFonts w:eastAsia="Garamond" w:cs="Garamond" w:ascii="Garamond" w:hAnsi="Garamond"/>
                <w:lang w:val="es-ES_tradnl"/>
              </w:rPr>
              <w:t xml:space="preserve"> </w:t>
            </w:r>
            <w:r>
              <w:rPr>
                <w:rFonts w:cs="Garamond" w:ascii="Garamond" w:hAnsi="Garamond"/>
                <w:lang w:val="es-ES_tradnl"/>
              </w:rPr>
              <w:t>Los problemas de convivencia son normales y es natural que se den dentro de las familias, los centros y otros colectivos. El objetivo tiene que ser conseguir que estos no dificulten el funcionamiento normal y puedan se tratados y vehiculados para que todas las personas aprendamos y eduquemos en el proceso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3"/>
              <w:jc w:val="both"/>
              <w:rPr>
                <w:rFonts w:ascii="Garamond" w:hAnsi="Garamond" w:cs="Garamond"/>
                <w:lang w:val="es-ES_tradnl"/>
              </w:rPr>
            </w:pPr>
            <w:r>
              <w:rPr>
                <w:rFonts w:eastAsia="Garamond" w:cs="Garamond" w:ascii="Garamond" w:hAnsi="Garamond"/>
                <w:lang w:val="es-ES_tradnl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3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</w:tbl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t>Se pueden añadir otras afirmaciones habituales y valorarlas en el grupo.</w:t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t>Una vez finalizado, elige y ordena las 3 cuestiones que consideres fundamentales: (reformúlalas de forma que expresen en positivo y con la máxima claridad la idea que quieres remarcar)</w:t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rPr/>
      </w:pPr>
      <w:r>
        <w:rPr>
          <w:rFonts w:cs="Garamond" w:ascii="Garamond" w:hAnsi="Garamond"/>
          <w:lang w:val="es-ES_tradnl"/>
        </w:rPr>
        <w:t>1ª …………………………………………………………………………………………..</w:t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rPr/>
      </w:pPr>
      <w:r>
        <w:rPr>
          <w:rFonts w:cs="Garamond" w:ascii="Garamond" w:hAnsi="Garamond"/>
          <w:lang w:val="es-ES_tradnl"/>
        </w:rPr>
        <w:t>2ª…………………………………………………………………………………………..</w:t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rPr/>
      </w:pPr>
      <w:r>
        <w:rPr>
          <w:rFonts w:cs="Garamond" w:ascii="Garamond" w:hAnsi="Garamond"/>
          <w:lang w:val="es-ES_tradnl"/>
        </w:rPr>
        <w:t>3ª…………………………………………………………………………………………..</w:t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>
          <w:trHeight w:val="7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Observaciones y comentarios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</w:tbl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Herr.1. Compartiendo marcos conceptuales. Gran grupo.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eastAsia="Mistral" w:cs="Mistral" w:ascii="Mistral" w:hAnsi="Mistral"/>
        <w:sz w:val="32"/>
      </w:rPr>
      <w:t xml:space="preserve">         </w:t>
    </w: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Normal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992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0:45:00Z</dcterms:created>
  <dc:creator>Zuzenbizi</dc:creator>
  <dc:description/>
  <cp:keywords/>
  <dc:language>en-US</dc:language>
  <cp:lastModifiedBy>ir015256lh</cp:lastModifiedBy>
  <dcterms:modified xsi:type="dcterms:W3CDTF">2008-01-15T09:28:00Z</dcterms:modified>
  <cp:revision>5</cp:revision>
  <dc:subject/>
  <dc:title>Herramienta 1b</dc:title>
</cp:coreProperties>
</file>