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ind w:left="-540" w:hanging="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4. </w:t>
      </w:r>
      <w:r>
        <w:rPr>
          <w:rFonts w:cs="Arial" w:ascii="Arial" w:hAnsi="Arial"/>
          <w:b/>
          <w:bCs/>
          <w:i/>
          <w:sz w:val="28"/>
          <w:szCs w:val="28"/>
        </w:rPr>
        <w:t>Familias. Alumnado.</w:t>
      </w:r>
    </w:p>
    <w:p>
      <w:pPr>
        <w:pStyle w:val="Normal"/>
        <w:pBdr>
          <w:bottom w:val="single" w:sz="18" w:space="1" w:color="000000"/>
        </w:pBdr>
        <w:ind w:left="-540" w:hanging="0"/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ind w:left="-540" w:hanging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1ª parte: DEL DIAGNÓSTICO A LA IMPLICACIÓN: dónde estamos. </w:t>
      </w:r>
    </w:p>
    <w:p>
      <w:pPr>
        <w:pStyle w:val="Normal"/>
        <w:pBdr>
          <w:bottom w:val="single" w:sz="18" w:space="1" w:color="000000"/>
        </w:pBdr>
        <w:ind w:left="-54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Ámbitos: política educativa, organización y gestión de la convivencia, transformación y ética del conflicto)</w:t>
      </w:r>
    </w:p>
    <w:p>
      <w:pPr>
        <w:pStyle w:val="Normal"/>
        <w:ind w:left="-540" w:hanging="0"/>
        <w:jc w:val="both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</w:r>
    </w:p>
    <w:p>
      <w:pPr>
        <w:pStyle w:val="Normal"/>
        <w:ind w:left="-54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540" w:right="-606" w:hanging="0"/>
        <w:jc w:val="both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b/>
        </w:rPr>
        <w:t>4.1)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16"/>
          <w:szCs w:val="16"/>
        </w:rPr>
        <w:t>Valora las siguientes afirmaciones del 1 al 4 según consideres que el centro está más cerca de una o de otra</w:t>
      </w:r>
      <w:r>
        <w:rPr>
          <w:rFonts w:cs="Arial" w:ascii="Verdana" w:hAnsi="Verdana"/>
          <w:b/>
          <w:bCs/>
          <w:i/>
          <w:iCs/>
          <w:sz w:val="16"/>
          <w:szCs w:val="16"/>
        </w:rPr>
        <w:t>.</w:t>
      </w:r>
      <w:r>
        <w:rPr>
          <w:rFonts w:cs="Arial" w:ascii="Verdana" w:hAnsi="Verdana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ind w:left="-540" w:right="-606" w:hanging="0"/>
        <w:jc w:val="both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320"/>
        <w:gridCol w:w="360"/>
        <w:gridCol w:w="360"/>
        <w:gridCol w:w="360"/>
        <w:gridCol w:w="360"/>
        <w:gridCol w:w="48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ÍTICA EDUCATIV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ÍTICA EDUCATIV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centro hay un Equipo Directivo que está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ealizando grandes esfuerzos para implantar elementos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educativos novedosos que son necesarios para mejorar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el centr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centro el Equipo Directivo no logra ni se esfuerza en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ntroducir cambios novedosos  en los elementos ducativos y estos cambios son necesarios para mejorar el centro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l centro se preocupan por desarrollar la maduración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rsonal del alumnado, por impartir una buena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ucación en valores, por favorecer la igualdad de las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rsonas y una convivencia positiva, que son los pilares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l sistema educativ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l centro lo que realmente se persigue es la búsqueda de 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enos  resultados académicos, de una calidad superior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y  favorecer la competitividad entre las personas, porque se piensa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que estos son los pilares del sistema educativo, y no se preocupan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r desarrollar la maduración personal del alumnado, por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mpartir una buena educación en valores, por favorecer la igualdad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las personas y una convivencia positiv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organización y gestión del centro está encaminada a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tegrar e incluir a todas las personas  sean de la raza,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igión, procedencia… que sean,  y utiliza criterios que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vorezcan que cada grupo esté integrado por alumnado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distintas características. Es decir,  no junta en un aula a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quienes repiten, o a quienes tienen los peores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 mejores resultados académicos, a la gente de fuera…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l centro los grupos, las clases se organizan agrupando al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umnado de similares características (dificultades de aprendizaje,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mportamiento, procedencia, etc.) ya que esto  ayuda a que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os grupos puedan conseguir los mínimos de aprendizaje y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mportamiento y a que otros puedan desarrollar más sus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acidades.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 profesorado entiende la evaluación como un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mento de mejora de la labor educativa. Por ello,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ando la evaluación de alguna prueba es negativa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abla con el alumnado implicado  para analizar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juntamente dónde  está la dificultad o el error y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cuerdan medidas, trabajos y refuerzos específicos que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s ayuden a superar los criterios evaluados negativamen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evaluación que se realiza en el centro sirve sólo para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ificar al alumnado. El profesorado no reflexiona sobre si la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gramación o la metodología seguida ha sido la adecuada.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más el profesorado no propone a las alumnas y alumnos las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medidas, trabajos, o refuerzos necesarios para superar los criterios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orados negativamente.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 centro cuenta con un plan de formación motivador con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ctividades orientadas al alumnado, a las familias y al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fesorado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s actividades de formación no están organizadas desde el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smo centro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GANIZACIÓN Y GESTION DE LA CONVIVENC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GANIZACIÓN Y GESTION DE LA CONVIVENCI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s normas y procedimientos de convivencia en el centro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yudan a mantener un buen ambiente de seguridad, de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laciones  y de trabaj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normativa y procedimientos de convivencia no promueven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s buenas relaciones, ni un ambiente seguro y de trabajo que son 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n necesarios en el centro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centro se realizan muchos esfuerzos para prevenir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os conflictos  y para dotar a los personas que integran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comunidad educativa de instrumentos y medios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e sean eficaces para resolver pacíficamente y de forma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alogada los conflictos que se plantea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l centro no hay previsión de los conflictos que se pueden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r, ni límites claros, y los mecanismos de actuación en los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sos de conflicto son lentos e ineficaces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l centro las normas se elaboran entre todos los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mentos que integran la comunidad educativa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lumnado, profesorado, familias…)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l centro no hay una participación real de todos los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mentos en la elaboración de las normas. De hecho este es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n tema que compete exclusivamente al profesorado y dirección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l centro.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comunidad educativa conoce, revisa y asume las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mas de convivenci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normativa es un documento desconocido y caduco que la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munidad educativa no asume como instrumento de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vivenci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rganizamos actividades para potenciar el conocimiento entre las personal y fomentar un clima agradable.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da estamento organiza sus celebraciones y el mero hecho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estar juntos promoverá la convivencia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centro las normas se aplican con justicia y  flexibilida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normativa es injusta y se aplica caprichosamen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 centro educativo es un espacio seguro y confortable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nde se vive y convive saludablemente y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ocráticamente. Esto quiere decir que se respeta la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gridad física y moral de todas las personas y que se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ida que éstas no se sometan al criterio y a los caprichos  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determinadas personas o grupos de pod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 centro educativo es un lugar desagradable y las amenazas y 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umillaciones dificultan vivir y convivir saludablemente. Además, 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terminadas  personas y grupos de poder imponen su criterio de 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ionamiento de forma autoritaria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l centro hay un grupo de apoyo y escucha para el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arrollo de la convivencia positiv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centro pensamos que únicamente la gestión y administración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medidas disciplinarias hace que  la convivencia sea  adecuada.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centro dedicamos tiempo y espacios para la escucha,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calma y la búsqueda de alternativas al conflicto La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ación y el apoyo entre el propio alumnado son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ramientas prioritarias para la convivenc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s centros necesitan de órganos integrados por personas que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ngan los cargos más altos. Estos órganos serán los encargados 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la aplicación  de los procedimientos de convivencia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ACIÓN Y ÉTICA DEL CONFLIC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ACIÓN Y ÉTICA DEL CONFLICT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 conflicto es una realidad en  las relaciones entre las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s  y se puede vivir como elemento de desarrollo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l y grup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 conflicto genera sufrimiento, hay que evitar que se produzca y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que las personas culpables del desorden sean sancionadas para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que sirva de enseñanza  a ellas mismas y a  la comunidad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l centro pensamos que el diálogo, la aceptación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la otra persona y sus diferencias y la búsqueda de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uerdo son las estrategias de la convivencia positiv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os procedimientos de acuerdo y diálogo se alargan en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 tiempo y dependen del talante personal con lo que se reduce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 eficacia  en la gestión de la convivencia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ste centro en  situaciones conflictivas me siento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uchada y apoyada como person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ste centro no hay más que una versión del conflicto, no me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uchan ni me arropan como persona.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nemos un repertorio de sanciones educadoras asumidas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r toda la comunidad y que buscan la relación entre la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lta y su reparación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ay que castigar la falta cometida con algo que realmente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mporte y cueste a la persona que la ha cometid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2) </w:t>
      </w:r>
      <w:r>
        <w:rPr>
          <w:rFonts w:cs="Arial" w:ascii="Verdana" w:hAnsi="Verdana"/>
          <w:b/>
          <w:bCs/>
          <w:sz w:val="20"/>
        </w:rPr>
        <w:t>Traslada la puntuación al siguiente gráfico. Este sería el perfil del centro según tu percepción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41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"/>
        <w:gridCol w:w="408"/>
        <w:gridCol w:w="409"/>
        <w:gridCol w:w="407"/>
        <w:gridCol w:w="408"/>
        <w:gridCol w:w="411"/>
        <w:gridCol w:w="427"/>
        <w:gridCol w:w="427"/>
        <w:gridCol w:w="428"/>
        <w:gridCol w:w="427"/>
        <w:gridCol w:w="427"/>
        <w:gridCol w:w="427"/>
        <w:gridCol w:w="427"/>
        <w:gridCol w:w="414"/>
        <w:gridCol w:w="13"/>
        <w:gridCol w:w="439"/>
        <w:gridCol w:w="427"/>
        <w:gridCol w:w="427"/>
        <w:gridCol w:w="427"/>
        <w:gridCol w:w="423"/>
      </w:tblGrid>
      <w:tr>
        <w:trPr>
          <w:cantSplit w:val="true"/>
        </w:trPr>
        <w:tc>
          <w:tcPr>
            <w:tcW w:w="24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4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Política educativa                       </w:t>
            </w:r>
          </w:p>
        </w:tc>
        <w:tc>
          <w:tcPr>
            <w:tcW w:w="3856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Organización                                            y gestión convivencia</w:t>
            </w:r>
          </w:p>
        </w:tc>
        <w:tc>
          <w:tcPr>
            <w:tcW w:w="170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ransform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ión conflicto</w:t>
            </w:r>
          </w:p>
        </w:tc>
      </w:tr>
      <w:tr>
        <w:trPr/>
        <w:tc>
          <w:tcPr>
            <w:tcW w:w="2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2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4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4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</w:t>
            </w:r>
          </w:p>
        </w:tc>
        <w:tc>
          <w:tcPr>
            <w:tcW w:w="45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</w:t>
            </w:r>
          </w:p>
        </w:tc>
        <w:tc>
          <w:tcPr>
            <w:tcW w:w="4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3) </w:t>
      </w:r>
      <w:r>
        <w:rPr>
          <w:rFonts w:cs="Arial" w:ascii="Verdana" w:hAnsi="Verdana"/>
          <w:b/>
          <w:bCs/>
          <w:sz w:val="20"/>
        </w:rPr>
        <w:t xml:space="preserve">Analiza la gráfica. 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1591"/>
        <w:gridCol w:w="4804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úmeros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notaciones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os fuertes (buenas prácticas/apoyo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bilidades (situaciones problemáticas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con mayor potencia transformadora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lementos de mejora más adecuados al centro para empezar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ª parte: CATEGORIZACIÓN DE LOS DIFERENTES MALESTARES Y CONFLICTOS E IDENTIFICACIÓN DE LAS CAUSA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4. 4) </w:t>
      </w:r>
      <w:r>
        <w:rPr/>
        <w:t>Anota los malestares y conflictos detectados en el proceso de reflexión anterior y busca las causas profundas de los mismos.</w:t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0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ipo de malestar o conflicto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CAUSAS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rado de incidencia</w:t>
            </w:r>
          </w:p>
        </w:tc>
      </w:tr>
      <w:tr>
        <w:trPr>
          <w:trHeight w:val="18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Rar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ve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A vec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enud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uy frecuentemente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lítica educativa</w:t>
            </w:r>
          </w:p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ganización y gestión convivencia</w:t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nsformación y ética conflicto</w:t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20" w:right="1134" w:gutter="0" w:header="567" w:top="623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  <w:t>Herr 4. Diagnóstico: Política educativa, organización y gestión de la convivencia,</w:t>
    </w:r>
  </w:p>
  <w:p>
    <w:pPr>
      <w:pStyle w:val="Footer"/>
      <w:jc w:val="right"/>
      <w:rPr/>
    </w:pPr>
    <w:r>
      <w:rPr>
        <w:rFonts w:cs="Bookman Old Style" w:ascii="Bookman Old Style" w:hAnsi="Bookman Old Style"/>
        <w:sz w:val="20"/>
        <w:szCs w:val="20"/>
      </w:rPr>
      <w:t xml:space="preserve">transformación y ética del conflicto.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0:27:00Z</dcterms:created>
  <dc:creator>Zuzenbizi</dc:creator>
  <dc:description/>
  <cp:keywords/>
  <dc:language>en-US</dc:language>
  <cp:lastModifiedBy>ir015256lh</cp:lastModifiedBy>
  <cp:lastPrinted>2007-11-29T12:28:00Z</cp:lastPrinted>
  <dcterms:modified xsi:type="dcterms:W3CDTF">2008-01-15T09:41:00Z</dcterms:modified>
  <cp:revision>6</cp:revision>
  <dc:subject/>
  <dc:title>Herramienta 4</dc:title>
</cp:coreProperties>
</file>