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CURSO 3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ÉCNICA DE LOS PORQUÉS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as causas de un conflicto no se aprecian a simple vista, se necesita “mirar” despacio, profundizar, ir más allá de las primeras palabras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</w:rPr>
        <w:t xml:space="preserve">Un alumno o una alumna puede mostrar agresividad contra el profesorado y podemos castigarle por ello. Esto sería abordar el síntoma y crearía más problemas añadidos. Estaríamos ante una cadena no positiva de abordaje del problema: 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36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omportamiento agresivo → castigo </w:t>
      </w:r>
      <w:r>
        <w:rPr>
          <w:rFonts w:eastAsia="Wingdings" w:cs="Wingdings" w:ascii="Wingdings" w:hAnsi="Wingdings"/>
        </w:rPr>
        <w:t></w:t>
      </w:r>
      <w:r>
        <w:rPr>
          <w:rFonts w:cs="Garamond" w:ascii="Garamond" w:hAnsi="Garamond"/>
        </w:rPr>
        <w:t xml:space="preserve"> síntoma, más problema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</w:rPr>
        <w:t>En la técnica de los porqués, preguntaremos al menos 5 veces “por qué” para llegar a las causas profundas de ese problema.</w:t>
      </w:r>
    </w:p>
    <w:p>
      <w:pPr>
        <w:pStyle w:val="Normal"/>
        <w:ind w:firstLine="708"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90170</wp:posOffset>
                </wp:positionV>
                <wp:extent cx="5495290" cy="458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60.7pt;mso-wrap-distance-left:9.05pt;mso-wrap-distance-right:9.05pt;mso-wrap-distance-top:0pt;mso-wrap-distance-bottom:0pt;margin-top:7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iguiendo con el ejemplo propuesto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¿Por qué lo hace?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</w:rPr>
        <w:t>-  Está enfadado, está enfadada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¿Por qué está enfadado, enfadada?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</w:rPr>
        <w:t>-  Porque se siente mal con el trato que recibe de mí.</w:t>
      </w:r>
    </w:p>
    <w:p>
      <w:pPr>
        <w:pStyle w:val="Normal"/>
        <w:ind w:left="141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¿Por qué le trato así?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</w:rPr>
        <w:t>-  Porque no me gusta lo que hace.</w:t>
      </w:r>
    </w:p>
    <w:p>
      <w:pPr>
        <w:pStyle w:val="Normal"/>
        <w:ind w:left="141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¿Por qué no me gusta lo que hace? 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 Porque molesta e interrumpe en clase. </w:t>
      </w:r>
    </w:p>
    <w:p>
      <w:pPr>
        <w:pStyle w:val="Normal"/>
        <w:ind w:left="141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¿Por qué molesta e interrumpe en clase?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1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rque no le interesa de lo que se habla, no obtiene buenos resultados y de alguna manera tiene que atraer la atención.      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</w:p>
    <w:p>
      <w:pPr>
        <w:pStyle w:val="Normal"/>
        <w:ind w:left="72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CAUSAS PROFUNDAS: </w:t>
      </w:r>
      <w:r>
        <w:rPr>
          <w:rFonts w:cs="Garamond" w:ascii="Garamond" w:hAnsi="Garamond"/>
          <w:b/>
          <w:i/>
        </w:rPr>
        <w:t>DESMOTIVACIÓN Y NO ÉXITO ESCOLAR.</w:t>
      </w:r>
    </w:p>
    <w:p>
      <w:pPr>
        <w:pStyle w:val="Normal"/>
        <w:ind w:left="720" w:hanging="0"/>
        <w:rPr>
          <w:rFonts w:ascii="Garamond" w:hAnsi="Garamond" w:cs="Garamond"/>
          <w:b/>
          <w:b/>
          <w:i/>
          <w:i/>
        </w:rPr>
      </w:pPr>
      <w:r>
        <w:rPr>
          <w:rFonts w:eastAsia="Garamond" w:cs="Garamond" w:ascii="Garamond" w:hAnsi="Garamond"/>
          <w:i/>
        </w:rPr>
        <w:t xml:space="preserve">                                         </w:t>
      </w:r>
      <w:r>
        <w:rPr>
          <w:rFonts w:cs="Garamond" w:ascii="Garamond" w:hAnsi="Garamond"/>
          <w:b/>
          <w:i/>
        </w:rPr>
        <w:t>INSATISFACCIÓN Y MALESTAR PERSON</w:t>
      </w:r>
      <w:r>
        <w:rPr>
          <w:rFonts w:cs="Garamond" w:ascii="Garamond" w:hAnsi="Garamond"/>
          <w:i/>
        </w:rPr>
        <w:t xml:space="preserve">AL. 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ENE NECESIDAD DE RECOCIMIENTO, DE SENTIR QUE PUEDE Y DE SENTIRSE BIEN</w:t>
      </w:r>
      <w:r>
        <w:rPr>
          <w:rFonts w:cs="Garamond" w:ascii="Garamond" w:hAnsi="Garamond"/>
          <w:b/>
          <w:i/>
        </w:rPr>
        <w:t xml:space="preserve">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ara ello YO PUE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ratarle bi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uscar una comunicación efectiva y acordar pequeños cambios que podrán ser progresiv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acer visible lo que hace bi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nerle con compañeras y compañeros con quienes trabaje bien y a gus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ponerle tareas que estimulen su participació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lantear actividades para la expresión de necesidades afectivas, emocionales, de expresión, intelectuales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Para ello ÉL, ELLA PUED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prender técnicas para controlar la agresividad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nerlas en práct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xpresar sus necesidad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articipar en las actividad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laborar con las compañeras y compañer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xpresar su creatividad haciendo aportaciones al grupo, al cent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</w:rPr>
        <w:t xml:space="preserve">Se trata de ir a las raíces del problema y así poder establecer y poner en marcha las medidas que colaboren de forma eficaz a superarlo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</w:rPr>
        <w:t>La transformación de los conflictos no siempre es inmediata, por ello es importante mantenerse en la tarea, valorar los pequeños logros que se van consiguiendo día a día y felicitarnos por ellos, reforzar y/o modificar aquellos aspectos que lo requieran, confiar y dar tiempo para que el proceso se desarrolle con éxito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stral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Rec 3. Técnica de los porqués.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20" w:hanging="0"/>
      <w:jc w:val="both"/>
      <w:outlineLvl w:val="2"/>
    </w:pPr>
    <w:rPr>
      <w:rFonts w:ascii="Arial" w:hAnsi="Arial" w:cs="Arial"/>
      <w:i/>
      <w:iCs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Garamond" w:hAnsi="Garamond" w:eastAsia="Times New Roman" w:cs="Tahom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113" w:right="113" w:hanging="0"/>
      <w:jc w:val="center"/>
    </w:pPr>
    <w:rPr>
      <w:rFonts w:ascii="Arial" w:hAnsi="Arial" w:cs="Arial"/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3:12:00Z</dcterms:created>
  <dc:creator>Zuzenbizi</dc:creator>
  <dc:description/>
  <cp:keywords/>
  <dc:language>en-US</dc:language>
  <cp:lastModifiedBy>ir015256lh</cp:lastModifiedBy>
  <cp:lastPrinted>2007-01-08T15:14:00Z</cp:lastPrinted>
  <dcterms:modified xsi:type="dcterms:W3CDTF">2008-01-15T09:42:00Z</dcterms:modified>
  <cp:revision>5</cp:revision>
  <dc:subject/>
  <dc:title>RECURSO 3</dc:title>
</cp:coreProperties>
</file>