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jc w:val="right"/>
        <w:rPr>
          <w:b/>
          <w:b/>
          <w:bCs/>
        </w:rPr>
      </w:pPr>
      <w:r>
        <w:rPr>
          <w:b/>
          <w:bCs/>
        </w:rPr>
        <w:t>MATERIAL BÁSICO 4</w:t>
      </w:r>
    </w:p>
    <w:p>
      <w:pPr>
        <w:pStyle w:val="HTMLconformatoprevio"/>
        <w:rPr>
          <w:b/>
          <w:b/>
          <w:bCs/>
          <w:color w:val="993300"/>
          <w:sz w:val="36"/>
        </w:rPr>
      </w:pPr>
      <w:r>
        <w:rPr>
          <w:b/>
          <w:bCs/>
          <w:color w:val="993300"/>
          <w:sz w:val="36"/>
        </w:rPr>
        <w:t xml:space="preserve">ME BASTA CON CREER </w:t>
      </w:r>
    </w:p>
    <w:p>
      <w:pPr>
        <w:pStyle w:val="HTMLconformatoprevio"/>
        <w:rPr/>
      </w:pPr>
      <w:r>
        <w:rPr>
          <w:b/>
          <w:bCs/>
          <w:color w:val="993300"/>
          <w:sz w:val="36"/>
        </w:rPr>
        <w:t xml:space="preserve">(Ana Torroja, </w:t>
      </w:r>
      <w:r>
        <w:rPr>
          <w:b/>
          <w:bCs/>
          <w:color w:val="993300"/>
          <w:sz w:val="32"/>
          <w:szCs w:val="32"/>
        </w:rPr>
        <w:t xml:space="preserve">album “Frágil” 2003 </w:t>
      </w:r>
      <w:r>
        <w:rPr>
          <w:b/>
          <w:bCs/>
          <w:color w:val="993300"/>
          <w:sz w:val="36"/>
        </w:rPr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hd w:fill="FFFFFF" w:val="clear"/>
        <w:spacing w:lineRule="auto" w:line="240"/>
        <w:rPr>
          <w:rFonts w:ascii="Tahoma" w:hAnsi="Tahoma" w:cs="Tahoma"/>
          <w:b/>
          <w:b/>
          <w:bCs/>
          <w:color w:val="993300"/>
          <w:sz w:val="22"/>
        </w:rPr>
      </w:pPr>
      <w:r>
        <w:rPr>
          <w:rFonts w:cs="Tahoma" w:ascii="Tahoma" w:hAnsi="Tahoma"/>
          <w:b/>
          <w:bCs/>
          <w:color w:val="993300"/>
          <w:sz w:val="22"/>
        </w:rPr>
      </w:r>
    </w:p>
    <w:p>
      <w:pPr>
        <w:pStyle w:val="NormalWeb"/>
        <w:shd w:fill="FFFFFF" w:val="clear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 dices que no nade contra el mar,</w:t>
        <w:br/>
        <w:t>que siga la corriente sin luchar</w:t>
        <w:br/>
        <w:t>que si reto al temporal</w:t>
        <w:br/>
        <w:t>su furia indiferente me ahogará.</w:t>
        <w:br/>
        <w:br/>
        <w:t>Si bebes de ese oscuro manantial</w:t>
        <w:br/>
        <w:t>tu sed de vida no se calmará</w:t>
        <w:br/>
        <w:t>su ira y su rencor</w:t>
        <w:br/>
        <w:t>te secan poco a poco el corazón.</w:t>
        <w:br/>
        <w:br/>
        <w:t>Yo prefiero caminar</w:t>
        <w:br/>
        <w:t>sin miedo hacia la luz,</w:t>
        <w:br/>
        <w:t>sé que tras la oscuridad</w:t>
        <w:br/>
        <w:t>el cielo es más azul</w:t>
        <w:br/>
        <w:t>me basta con creer y con que creas tú.</w:t>
        <w:br/>
        <w:br/>
        <w:t>Escucha el llanto sordo del dolor</w:t>
        <w:br/>
        <w:t>millones de miradas sin color</w:t>
        <w:br/>
        <w:t>cansadas de buscar</w:t>
        <w:br/>
        <w:t>en medio de la nada una razón.</w:t>
        <w:br/>
        <w:br/>
        <w:t>Yo prefiero caminar</w:t>
        <w:br/>
        <w:t>sin miedo hacia la luz,</w:t>
        <w:br/>
        <w:t>sé que tras la oscuridad</w:t>
        <w:br/>
        <w:t>el cielo es más azul</w:t>
        <w:br/>
        <w:t>me basta con creer y con que creas tú.</w:t>
        <w:br/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Web"/>
        <w:shd w:fill="FFFFFF" w:val="clear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br/>
        <w:t>On, no , no , buscaré la luz</w:t>
        <w:br/>
        <w:t>ohhh no, no , no!!</w:t>
        <w:br/>
        <w:br/>
        <w:t>Yo prefiero caminar...</w:t>
        <w:br/>
        <w:t>ahhh</w:t>
        <w:br/>
        <w:t>sé que tras la oscuridad...</w:t>
        <w:br/>
        <w:t>buscaré...</w:t>
        <w:br/>
        <w:t>el cielo es más azul..</w:t>
        <w:br/>
        <w:t>esa luz..</w:t>
        <w:br/>
        <w:t>Yo prefiero caminar...</w:t>
        <w:br/>
        <w:t>sé que tras la oscuridad</w:t>
        <w:br/>
        <w:t>el cielo es más azul</w:t>
        <w:br/>
        <w:t>me basta con creer y con que creas tú.</w:t>
      </w:r>
    </w:p>
    <w:p>
      <w:pPr>
        <w:pStyle w:val="NormalWeb"/>
        <w:shd w:fill="FFFFFF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294005</wp:posOffset>
                </wp:positionV>
                <wp:extent cx="5609590" cy="129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2909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PROPUESTA DE TRABAJ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SCUCHAR LA CANC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N UN POST-IT CADA PERSONA SEÑALA LAS PALABRAS O FRASES QUE MÁS LE HAN LLAMADO LA ATE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ESTA EN COMÚN: CADA PERSONA DICE CUÁL Y POR QU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NCLUSIONES GENER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1.7pt;height:101.65pt;mso-wrap-distance-left:9.05pt;mso-wrap-distance-right:9.05pt;mso-wrap-distance-top:0pt;mso-wrap-distance-bottom:0pt;margin-top:23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PROPUESTA DE TRABAJ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ESCUCHAR LA CANC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EN UN POST-IT CADA PERSONA SEÑALA LAS PALABRAS O FRASES QUE MÁS LE HAN LLAMADO LA ATE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PUESTA EN COMÚN: CADA PERSONA DICE CUÁL Y POR QUÉ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CONCLUSIONES GENERA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NormalWeb">
    <w:name w:val="Normal (Web)"/>
    <w:basedOn w:val="Normal"/>
    <w:qFormat/>
    <w:pPr>
      <w:spacing w:lineRule="auto" w:line="36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7:52:00Z</dcterms:created>
  <dc:creator>PREMIA</dc:creator>
  <dc:description/>
  <cp:keywords/>
  <dc:language>en-US</dc:language>
  <cp:lastModifiedBy>ir015256lh</cp:lastModifiedBy>
  <cp:lastPrinted>2006-09-25T15:25:00Z</cp:lastPrinted>
  <dcterms:modified xsi:type="dcterms:W3CDTF">2008-01-15T09:32:00Z</dcterms:modified>
  <cp:revision>10</cp:revision>
  <dc:subject/>
  <dc:title>CLARO QUE HACE FALTA HABLAR  EBS</dc:title>
</cp:coreProperties>
</file>