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Garamond" w:hAnsi="Garamond" w:cs="Garamond"/>
          <w:b/>
          <w:b/>
        </w:rPr>
      </w:pPr>
      <w:r>
        <w:rPr>
          <w:rFonts w:cs="Arial" w:ascii="Arial" w:hAnsi="Arial"/>
          <w:b/>
          <w:bCs/>
          <w:sz w:val="28"/>
          <w:szCs w:val="28"/>
        </w:rPr>
        <w:t>Herramienta 10. SEGUIMIENTO Y EVALUACIÓN DE LA PLANIFICACIÓN</w:t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EVALUACIÓN DE OBJETIVOS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33"/>
      </w:tblGrid>
      <w:tr>
        <w:trPr/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Objetivo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NDICADOR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 LOGR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GENT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¿Quién  evalúa?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UDIENC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¿A quién se oye?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STRUMENTO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TO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Resultados, grado de logro)</w:t>
            </w:r>
          </w:p>
        </w:tc>
      </w:tr>
      <w:tr>
        <w:trPr>
          <w:trHeight w:val="283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orac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entaciones para la mejo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4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Herr. 10. Seguimiento y evaluación de la planificació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jc w:val="center"/>
      <w:rPr/>
    </w:pPr>
    <w:r>
      <w:rPr/>
      <w:t>......................................................................................................................................................................................................................................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8:56:00Z</dcterms:created>
  <dc:creator>Zuzenbizi</dc:creator>
  <dc:description/>
  <cp:keywords/>
  <dc:language>en-US</dc:language>
  <cp:lastModifiedBy>ir015256li</cp:lastModifiedBy>
  <dcterms:modified xsi:type="dcterms:W3CDTF">2008-01-15T10:35:00Z</dcterms:modified>
  <cp:revision>3</cp:revision>
  <dc:subject/>
  <dc:title>Herramienta 10</dc:title>
</cp:coreProperties>
</file>