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ind w:left="-540" w:hanging="0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Herramienta 4. </w:t>
      </w:r>
      <w:r>
        <w:rPr>
          <w:rFonts w:cs="Arial" w:ascii="Arial" w:hAnsi="Arial"/>
          <w:b/>
          <w:bCs/>
          <w:i/>
          <w:sz w:val="28"/>
          <w:szCs w:val="28"/>
        </w:rPr>
        <w:t>Profesorado.</w:t>
      </w:r>
    </w:p>
    <w:p>
      <w:pPr>
        <w:pStyle w:val="Normal"/>
        <w:pBdr>
          <w:bottom w:val="single" w:sz="18" w:space="1" w:color="000000"/>
        </w:pBdr>
        <w:ind w:left="-540" w:hanging="0"/>
        <w:jc w:val="both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ind w:left="-540" w:hanging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1ª parte: DEL DIAGNÓSTICO A LA IMPLICACIÓN: dónde estamos. </w:t>
      </w:r>
    </w:p>
    <w:p>
      <w:pPr>
        <w:pStyle w:val="Normal"/>
        <w:pBdr>
          <w:bottom w:val="single" w:sz="18" w:space="1" w:color="000000"/>
        </w:pBdr>
        <w:ind w:left="-540" w:hanging="0"/>
        <w:rPr/>
      </w:pPr>
      <w:r>
        <w:rPr>
          <w:rFonts w:cs="Arial" w:ascii="Arial" w:hAnsi="Arial"/>
          <w:bCs/>
          <w:sz w:val="20"/>
          <w:szCs w:val="20"/>
        </w:rPr>
        <w:t>(Ámbitos: política educativa, organización y gestión de la convivencia, transformación y ética del conflicto)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20"/>
        </w:rPr>
      </w:pPr>
      <w:r>
        <w:rPr>
          <w:rFonts w:cs="Verdana" w:ascii="Verdana" w:hAnsi="Verdana"/>
          <w:bCs/>
          <w:sz w:val="16"/>
          <w:szCs w:val="20"/>
        </w:rPr>
      </w:r>
    </w:p>
    <w:p>
      <w:pPr>
        <w:pStyle w:val="Normal"/>
        <w:ind w:left="-540" w:right="-606" w:hanging="0"/>
        <w:jc w:val="both"/>
        <w:rPr>
          <w:rFonts w:ascii="Verdana" w:hAnsi="Verdana" w:cs="Arial"/>
          <w:i/>
          <w:i/>
          <w:iCs/>
          <w:sz w:val="20"/>
          <w:szCs w:val="20"/>
        </w:rPr>
      </w:pPr>
      <w:r>
        <w:rPr>
          <w:rFonts w:cs="Arial" w:ascii="Verdana" w:hAnsi="Verdana"/>
          <w:b/>
          <w:i/>
          <w:iCs/>
          <w:sz w:val="20"/>
          <w:szCs w:val="20"/>
        </w:rPr>
        <w:t>4.1)</w:t>
      </w:r>
      <w:r>
        <w:rPr>
          <w:rFonts w:cs="Arial" w:ascii="Verdana" w:hAnsi="Verdana"/>
          <w:b/>
          <w:bCs/>
          <w:i/>
          <w:iCs/>
          <w:sz w:val="20"/>
          <w:szCs w:val="20"/>
        </w:rPr>
        <w:t xml:space="preserve"> Valora las siguientes afirmaciones del 1 al 4 según consideres que el centro está más cerca de una o de otra. </w:t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320"/>
        <w:gridCol w:w="360"/>
        <w:gridCol w:w="360"/>
        <w:gridCol w:w="360"/>
        <w:gridCol w:w="360"/>
        <w:gridCol w:w="48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ÍTICA EDUCATIV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ÍTICA EDUCATIV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Se hacen esfuerzos por conseguir un Equipo Directivo que lidere los procesos innovadores del centro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No se trabaja por un Equipo Directivo que dinamice y lidere los procesos que son realmente necesarios para la mejora del centro.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eguir la madurez personal del alumnado, una buena convivencia y la equidad son los ejes educativos de nuestro centro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búsqueda de buenos  resultados académicos y preparar al alumnado para que sea competitivo son los ejes educativos de nuestro centro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Se aplican criterios de heterogeneidad e inclusividad en la organización y gestión del centro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Se aplican criterios homogeneizadores al configurar grupos específicos porque se cree que ayudan al cumplimiento de los mínimos de aprendizaje y comportamiento para unas personas y a que otras puedan desarrollar más sus capacidades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profesorado cuenta con espacios y tiempos para la coordinación y la formació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junta evaluadora y la reunión rutinaria de departamento son los únicos espacios de coordinación entre docentes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 centro cuenta con un plan de formación motivador con actividades orientadas al alumnado, el PAS, las familias y el profesorado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actividades de formación no están articuladas desde el mismo centro. El centro no se preocupa, no organiza la formación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 está promoviendo la mejora en nuestro centro a través del autoanálisis y la evaluació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nque existan presiones externas sobre la evaluación o la mejora, esto no supone mejora real para el centro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 promueven conductas prosociales en el alumnado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 considera que las actitudes del alumnado forman parte de su personalidad y no se pueden cambiar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GANIZACIÓN Y GESTION DE LA CONVIVENCI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GANIZACIÓN Y GESTION DE LA CONVIVENCI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relaciones se fundamentan en los derechos y deberes de todas las persona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Las personas y grupos de poder imponen de forma autoritaria sus criterios de funcionamiento de centro.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comunidad educativa conoce, participa en su elaboración y asume las normas de convivenci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normativa es un documento desconocido y/o caduco que la comunidad educativa no asume como instrumento de convivencia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n más las actuaciones preventivas que las de urgente intervención ante el conflic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No hay previsión ni límites claros y los mecanismos de actuación son ineficaces para hacer frente a las situaciones de conflicto.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as normas se aplican de forma rigurosa y flexible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normativa es injusta y/o se aplica arbitrariament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estro ROF es educativo e inclusivo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normativa y procedimientos de convivencia tienen carácter punitivo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Se organizan actividades para potenciar el conocimiento entre las personas y fomentar un clima agradable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da estamento organiza sus celebraciones según sus propios criterios. Entiende que no ha que hacer nada más.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centro educativo es un espacio seguro y confortable donde se vive y convive saludablement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centro educativo es un lugar desagradable y las amenazas y humillaciones dificultan vivir y convivir saludablement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s conflictos se abordan constructivamente con diálogo, empatía y asertivida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Se llama gestión de la convivencia  a la administración de medidas disciplinares punitivas.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El apoyo entre iguales, la comunicación y la mediación son estrategias habituales en el centro para la convivencia positiv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La regulación de la convivencia en nuestro centro se realiza a través de estructuras jerárquicas que actúan sin criterios predeterminados ni conocidos.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centro utiliza recursos personales y materiales para el desarrollo del proyecto de convivencia positiv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 se plantea el dedicar recursos humanos ni materiales para la dinamización y sostenimiento del proyecto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FORMACIÓN Y ÉTICA DEL CONFLIC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FORMACIÓN Y ÉTICA DEL CONFLICTO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 nuestro centro se impulsan la autorregulación y la corresponsabilidad en la construcción de la convivencia positiva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 respeta sólo a quien tiene autoridad y responsabilidad, la ley del más fuerte es la que impera y cada cual se defiende como puede.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 acepta que los conflictos son una realidad en las relaciones interpersonales y se acogen como elementos potenciadores del desarrollo personal y grupa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conflicto únicamente genera sufrimiento, hay que erradicarlo y las personas culpables del desorden tienen un merecido castigo para escarmiento propio y de la comunidad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El diálogo, la aceptación de la otra persona y sus diferencias y la búsqueda de acuerdos son estrategias habituales en nuestra convivenci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 existen criterios consensuados sino que depende del talante personal de cada cual cómo se intervenga en la convivencia.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situaciones conflictivas se da la escucha y el apoyo personal como primer paso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 hay más que una versión del conflicto, no se escucha ni se arropa como persona a quienes están implicadas o implicados.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Se crean y sistematizan para toda la comunidad educativa unos tiempos y espacios para la escucha, la calma y la búsqueda de alternativas al conflicto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situaciones de conflicto se actúa sobre la marcha, con inmediatez o de forma inmediata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Existe un repertorio de medidas de intervención educadoras asumidas por toda la comunidad que buscan la relación entre la acción, sus consecuencias y su reparación y sobretodo el cuidado a la persona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Se cree que hay que castigar la falta cometida con algo que realmente importe y cueste sufrimiento a la persona que la ha cometido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2) </w:t>
      </w:r>
      <w:r>
        <w:rPr>
          <w:rFonts w:cs="Arial" w:ascii="Verdana" w:hAnsi="Verdana"/>
          <w:b/>
          <w:bCs/>
          <w:sz w:val="20"/>
        </w:rPr>
        <w:t>Traslada la puntuación al siguiente gráfico. Este sería el perfil del centro según tu percepción.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tbl>
      <w:tblPr>
        <w:tblW w:w="52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410"/>
        <w:gridCol w:w="413"/>
        <w:gridCol w:w="412"/>
        <w:gridCol w:w="412"/>
        <w:gridCol w:w="413"/>
        <w:gridCol w:w="412"/>
        <w:gridCol w:w="412"/>
        <w:gridCol w:w="421"/>
        <w:gridCol w:w="420"/>
        <w:gridCol w:w="420"/>
        <w:gridCol w:w="421"/>
        <w:gridCol w:w="422"/>
        <w:gridCol w:w="421"/>
        <w:gridCol w:w="421"/>
        <w:gridCol w:w="421"/>
        <w:gridCol w:w="421"/>
        <w:gridCol w:w="429"/>
        <w:gridCol w:w="414"/>
        <w:gridCol w:w="413"/>
        <w:gridCol w:w="413"/>
        <w:gridCol w:w="414"/>
        <w:gridCol w:w="413"/>
        <w:gridCol w:w="412"/>
      </w:tblGrid>
      <w:tr>
        <w:trPr>
          <w:cantSplit w:val="true"/>
        </w:trPr>
        <w:tc>
          <w:tcPr>
            <w:tcW w:w="25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8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Política educativa                       </w:t>
            </w:r>
          </w:p>
        </w:tc>
        <w:tc>
          <w:tcPr>
            <w:tcW w:w="421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Organización                                            y gestión convivencia</w:t>
            </w:r>
          </w:p>
        </w:tc>
        <w:tc>
          <w:tcPr>
            <w:tcW w:w="247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Transformación conflicto</w:t>
            </w:r>
          </w:p>
        </w:tc>
      </w:tr>
      <w:tr>
        <w:trPr/>
        <w:tc>
          <w:tcPr>
            <w:tcW w:w="2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50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41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41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4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41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</w:t>
            </w:r>
          </w:p>
        </w:tc>
        <w:tc>
          <w:tcPr>
            <w:tcW w:w="41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</w:t>
            </w:r>
          </w:p>
        </w:tc>
        <w:tc>
          <w:tcPr>
            <w:tcW w:w="4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</w:t>
            </w:r>
          </w:p>
        </w:tc>
        <w:tc>
          <w:tcPr>
            <w:tcW w:w="4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</w:t>
            </w:r>
          </w:p>
        </w:tc>
        <w:tc>
          <w:tcPr>
            <w:tcW w:w="4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</w:t>
            </w:r>
          </w:p>
        </w:tc>
        <w:tc>
          <w:tcPr>
            <w:tcW w:w="42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1</w:t>
            </w:r>
          </w:p>
        </w:tc>
        <w:tc>
          <w:tcPr>
            <w:tcW w:w="42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</w:t>
            </w:r>
          </w:p>
        </w:tc>
        <w:tc>
          <w:tcPr>
            <w:tcW w:w="42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3</w:t>
            </w:r>
          </w:p>
        </w:tc>
        <w:tc>
          <w:tcPr>
            <w:tcW w:w="42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4</w:t>
            </w:r>
          </w:p>
        </w:tc>
        <w:tc>
          <w:tcPr>
            <w:tcW w:w="42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</w:t>
            </w:r>
          </w:p>
        </w:tc>
        <w:tc>
          <w:tcPr>
            <w:tcW w:w="42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6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7</w:t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8</w:t>
            </w:r>
          </w:p>
        </w:tc>
        <w:tc>
          <w:tcPr>
            <w:tcW w:w="4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9</w:t>
            </w:r>
          </w:p>
        </w:tc>
        <w:tc>
          <w:tcPr>
            <w:tcW w:w="4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</w:t>
            </w:r>
          </w:p>
        </w:tc>
        <w:tc>
          <w:tcPr>
            <w:tcW w:w="4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1</w:t>
            </w:r>
          </w:p>
        </w:tc>
        <w:tc>
          <w:tcPr>
            <w:tcW w:w="4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2</w:t>
            </w:r>
          </w:p>
        </w:tc>
        <w:tc>
          <w:tcPr>
            <w:tcW w:w="41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3) </w:t>
      </w:r>
      <w:r>
        <w:rPr>
          <w:rFonts w:cs="Arial" w:ascii="Verdana" w:hAnsi="Verdana"/>
          <w:b/>
          <w:bCs/>
          <w:sz w:val="20"/>
        </w:rPr>
        <w:t xml:space="preserve">Analiza la gráfica. 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1591"/>
        <w:gridCol w:w="4804"/>
      </w:tblGrid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Números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notaciones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untos fuertes (buenas prácticas/apoyos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bilidades (situaciones problemáticas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lementos de mejora con mayor potencia transformadora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Elementos de mejora más adecuados al centro para empezar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ª parte: CATEGORIZACIÓN DE LOS DIFERENTES MALESTARES Y CONFLICTOS E IDENTIFICACIÓN DE LAS CAUSAS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4. 4) </w:t>
      </w:r>
      <w:r>
        <w:rPr/>
        <w:t>Anota los malestares y conflictos detectados en el proceso de reflexión anterior y busca las causas profundas de los mismos.</w:t>
      </w:r>
    </w:p>
    <w:p>
      <w:pPr>
        <w:pStyle w:val="Normal"/>
        <w:rPr/>
      </w:pPr>
      <w:r>
        <w:rPr/>
      </w:r>
    </w:p>
    <w:tbl>
      <w:tblPr>
        <w:tblW w:w="10450" w:type="dxa"/>
        <w:jc w:val="left"/>
        <w:tblInd w:w="-4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900"/>
        <w:gridCol w:w="3600"/>
        <w:gridCol w:w="540"/>
        <w:gridCol w:w="540"/>
        <w:gridCol w:w="540"/>
        <w:gridCol w:w="61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textDirection w:val="btLr"/>
          </w:tcPr>
          <w:p>
            <w:pPr>
              <w:pStyle w:val="Heading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Tipo de malestar o conflicto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ing5"/>
              <w:snapToGrid w:val="false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Heading5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Heading5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CAUSAS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rado de incidencia</w:t>
            </w:r>
          </w:p>
        </w:tc>
      </w:tr>
      <w:tr>
        <w:trPr>
          <w:trHeight w:val="183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Rara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ve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 xml:space="preserve">A vece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A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menudo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Muy frecuentemente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113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lítica educativa</w:t>
            </w:r>
          </w:p>
          <w:p>
            <w:pPr>
              <w:pStyle w:val="Normal"/>
              <w:ind w:left="113" w:right="113" w:hanging="0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rganización y gestión convivencia</w:t>
            </w:r>
          </w:p>
        </w:tc>
        <w:tc>
          <w:tcPr>
            <w:tcW w:w="3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113" w:right="113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ansformación y ética conflicto</w:t>
            </w:r>
          </w:p>
        </w:tc>
        <w:tc>
          <w:tcPr>
            <w:tcW w:w="3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20" w:right="1134" w:gutter="0" w:header="567" w:top="623" w:footer="709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Bookman Old Style" w:ascii="Bookman Old Style" w:hAnsi="Bookman Old Style"/>
        <w:sz w:val="20"/>
        <w:szCs w:val="20"/>
      </w:rPr>
      <w:t xml:space="preserve">Herr 4. Diagnóstico: Política educativa, organización y gestión de la convivencia, </w:t>
    </w:r>
  </w:p>
  <w:p>
    <w:pPr>
      <w:pStyle w:val="Footer"/>
      <w:jc w:val="right"/>
      <w:rPr/>
    </w:pPr>
    <w:r>
      <w:rPr>
        <w:rFonts w:cs="Bookman Old Style" w:ascii="Bookman Old Style" w:hAnsi="Bookman Old Style"/>
        <w:sz w:val="20"/>
        <w:szCs w:val="20"/>
      </w:rPr>
      <w:t xml:space="preserve">transformación y ética del conflicto.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Normal"/>
      <w:rPr/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.............</w:t>
    </w:r>
  </w:p>
  <w:p>
    <w:pPr>
      <w:pStyle w:val="Normal"/>
      <w:rPr>
        <w:rFonts w:ascii="Tahoma" w:hAnsi="Tahoma" w:cs="Tahoma"/>
        <w:b/>
        <w:b/>
        <w:bCs/>
        <w:color w:val="008000"/>
        <w:sz w:val="20"/>
      </w:rPr>
    </w:pPr>
    <w:r>
      <w:rPr>
        <w:rFonts w:cs="Tahoma" w:ascii="Tahoma" w:hAnsi="Tahoma"/>
        <w:b/>
        <w:bCs/>
        <w:color w:val="008000"/>
        <w:sz w:val="20"/>
      </w:rPr>
    </w:r>
  </w:p>
  <w:p>
    <w:pPr>
      <w:pStyle w:val="Header"/>
      <w:rPr>
        <w:rFonts w:ascii="Tahoma" w:hAnsi="Tahoma" w:cs="Tahoma"/>
        <w:b/>
        <w:b/>
        <w:bCs/>
        <w:color w:val="008000"/>
        <w:sz w:val="20"/>
      </w:rPr>
    </w:pPr>
    <w:r>
      <w:rPr>
        <w:rFonts w:cs="Tahoma" w:ascii="Tahoma" w:hAnsi="Tahoma"/>
        <w:b/>
        <w:bCs/>
        <w:color w:val="008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16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9:46:00Z</dcterms:created>
  <dc:creator>PREMIA</dc:creator>
  <dc:description/>
  <cp:keywords/>
  <dc:language>en-US</dc:language>
  <cp:lastModifiedBy>ir015256lh</cp:lastModifiedBy>
  <cp:lastPrinted>2006-12-18T11:27:00Z</cp:lastPrinted>
  <dcterms:modified xsi:type="dcterms:W3CDTF">2008-01-15T09:41:00Z</dcterms:modified>
  <cp:revision>97</cp:revision>
  <dc:subject/>
  <dc:title>Herramienta 4</dc:title>
</cp:coreProperties>
</file>