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9pt;margin-top:1.1pt;width:440.2pt;height:41.15pt;mso-wrap-style:none;v-text-anchor:middle" type="_x0000_t136">
            <v:path textpathok="t"/>
            <v:textpath on="t" fitshape="t" string="ACTA GUÍA OC" style="font-family:&quot;Arial Black&quot;;font-size:12pt"/>
            <v:fill o:detectmouseclick="t" color2="#aaaaaa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71" w:hRule="atLeast"/>
        </w:trPr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ACTIVIDAD NÚMERO:</w:t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ÍTULO:</w:t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echa comienzo:</w:t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echa final:</w:t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Horas necesitadas para su realización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517"/>
        <w:gridCol w:w="2431"/>
        <w:gridCol w:w="3282"/>
      </w:tblGrid>
      <w:tr>
        <w:trPr/>
        <w:tc>
          <w:tcPr>
            <w:tcW w:w="10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EVALUACIÓN recogida en el </w:t>
            </w:r>
            <w:r>
              <w:rPr>
                <w:rFonts w:cs="Verdana" w:ascii="Verdana" w:hAnsi="Verdana"/>
                <w:b/>
                <w:sz w:val="22"/>
                <w:u w:val="single"/>
              </w:rPr>
              <w:t>GRUP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º TOTAL PARTICIPANT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º mujeres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18"/>
              </w:rPr>
              <w:t>Nº hombres: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Items evaluación 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valuación mujeres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valuación hombres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v. grupo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</w:rPr>
              <w:t>(por ejemplo, en la actividad 1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" w:leader="none"/>
              </w:tabs>
              <w:ind w:left="85" w:right="132" w:hanging="18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E 1 A 10 el interés de crear el O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" w:leader="none"/>
              </w:tabs>
              <w:ind w:left="85" w:right="132" w:hanging="18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es ASPECTOS clave que han destacado en la presentación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ACUERDOS Y DECISIONE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DUDAS Y TEMAS A REVISAR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VALORACIÓN DE QUIE(ES) DINAMIZAN LA SESIÓN (PERSONA/S RESPONSABLE/S)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u w:val="single"/>
        </w:rPr>
        <w:t>HERRAMIENTAS:</w:t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 xml:space="preserve">****En el acta se mencionarán las herramientas utilizadas. Si se ha modificado alguna o se han creado nuevas, se añadirán aquí. 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u-ES"/>
        </w:rPr>
        <w:t xml:space="preserve">También se adjuntarán al acta </w:t>
      </w:r>
      <w:r>
        <w:rPr>
          <w:rFonts w:cs="Verdana" w:ascii="Verdana" w:hAnsi="Verdana"/>
          <w:sz w:val="22"/>
          <w:u w:val="single"/>
          <w:lang w:val="eu-ES"/>
        </w:rPr>
        <w:t>LOS MATERIALES ELABORADOS</w:t>
      </w:r>
      <w:r>
        <w:rPr>
          <w:rFonts w:cs="Verdana" w:ascii="Verdana" w:hAnsi="Verdana"/>
          <w:sz w:val="22"/>
          <w:lang w:val="eu-ES"/>
        </w:rPr>
        <w:t xml:space="preserve"> Y LAS HERRAMIENTAS CUMPLIMENTADAS 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 xml:space="preserve">Con el acta se guardará la hoja de firmas de las personas participantes. </w:t>
      </w:r>
    </w:p>
    <w:p>
      <w:pPr>
        <w:pStyle w:val="Normal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</w:rPr>
      <w:t>-GUÍA CREACIÓN OC-AKT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1:03:00Z</dcterms:created>
  <dc:creator>PREMIA</dc:creator>
  <dc:description/>
  <cp:keywords/>
  <dc:language>en-US</dc:language>
  <cp:lastModifiedBy>ir015256lh</cp:lastModifiedBy>
  <cp:lastPrinted>2007-11-29T11:01:00Z</cp:lastPrinted>
  <dcterms:modified xsi:type="dcterms:W3CDTF">2008-01-15T09:16:00Z</dcterms:modified>
  <cp:revision>37</cp:revision>
  <dc:subject/>
  <dc:title>CLARO QUE HACE FALTA HABLAR  EBS</dc:title>
</cp:coreProperties>
</file>