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erramienta 2. 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UNCIONES DEL OBSERVATORIO DE CONVIVENCIA.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720" w:hanging="72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En el siguiente listado marca las que, en tu opinión, son más importantes e indica el porqué.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586" w:hRule="atLeast"/>
        </w:trPr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before="280" w:after="0"/>
              <w:ind w:left="360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mpulsar la elaboración y puesta en marcha del Plan de Convivencia y su seguimiento  y evaluación.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before="280" w:after="0"/>
              <w:ind w:left="360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Garantizar la participación activa de todos los estamentos, especialmente la del alumnado.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before="280" w:after="0"/>
              <w:ind w:left="360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otenciar el sentido de pertenencia de todos los estamentos, especialmente el de las alumnas y los alumnos.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before="280" w:after="0"/>
              <w:ind w:left="360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Velar por la igualdad de oportunidades y de trato en todos los procesos y ámbitos de relación. 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before="280" w:after="0"/>
              <w:ind w:left="360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poner actividades a toda la Comunidad Educativa que fomenten las relaciones positivas: encuentros, fiestas, carteles que expresen deseos, emociones, sentimientos…, grupos de teatro, talleres de expresión corporal, relajación…, grupos de debate sobre temas de interés…, formación en competencias comunicativas, transformación de conflictos…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before="280" w:after="0"/>
              <w:ind w:left="360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olaborar en el desarrollo de una cultura del cuidado mutuo, en la que el autocuidado y el cuidado de las demás personas sea una fuente de satisfacción y enriquecimiento mutuo. 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before="280" w:after="0"/>
              <w:ind w:left="360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nalizar la normativa de convivencia del centro (explícita: RRI… y oculta: lo que no está escrito), hacer un diagnóstico de la misma e implementar procesos de mejora.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before="280" w:after="0"/>
              <w:ind w:left="360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ecoger inquietudes, sugerencias y propuestas (de todos los estamentos) para la mejora de las relaciones, la transformación de los conflictos y el avance en la consecución de una convivencia saludable. Canalizarlas.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before="280" w:after="0"/>
              <w:ind w:left="360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poner protocolos de actuación (canalización y gestión) ante las necesidades y conflictos de la vida cotidiana.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before="280" w:after="0"/>
              <w:ind w:left="360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tectar posibles casos de violencia y maltrato entre iguales (divulgación de trípticos, cuestionarios, sociogramas, test…) y garantizar la inmediata puesta en práctica de las medidas acordadas.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before="280" w:after="0"/>
              <w:ind w:left="360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ecabar información sobre el desarrollo de la convivencia en otros ámbitos y las iniciativas y recursos disponibles en el entorno.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before="280" w:after="0"/>
              <w:ind w:left="360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mover la colaboración con otras instituciones, organismos y entidades del entorno para el impulso de la convivencia positiva y la cultura de la cooperación.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before="280" w:after="0"/>
              <w:ind w:left="360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aborar el plan de trabajo del propio observatorio, así como realizar una evaluación y memoria anual.</w:t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</w:rPr>
        <w:t>1. ………………………………………………………………………………………………………………..………</w:t>
      </w:r>
      <w:r>
        <w:rPr>
          <w:rFonts w:cs="Tahoma" w:ascii="Tahoma" w:hAnsi="Tahoma"/>
          <w:iCs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</w:rPr>
        <w:t>……………………………………………………………………………………………………</w:t>
      </w:r>
      <w:r>
        <w:rPr>
          <w:rFonts w:cs="Tahoma" w:ascii="Tahoma" w:hAnsi="Tahoma"/>
          <w:iCs/>
        </w:rPr>
        <w:t>.……………..………</w:t>
      </w:r>
      <w:r>
        <w:rPr>
          <w:rFonts w:cs="Tahoma" w:ascii="Tahoma" w:hAnsi="Tahoma"/>
          <w:i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>……………………………………………………………………………………………………</w:t>
      </w:r>
      <w:r>
        <w:rPr>
          <w:rFonts w:cs="Tahoma" w:ascii="Tahoma" w:hAnsi="Tahoma"/>
          <w:iCs/>
        </w:rPr>
        <w:t>.……………..………</w:t>
      </w:r>
      <w:r>
        <w:rPr>
          <w:rFonts w:cs="Tahoma" w:ascii="Tahoma" w:hAnsi="Tahoma"/>
          <w:iCs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>2. ………………………………………………………………………………………………………………..………</w:t>
      </w:r>
      <w:r>
        <w:rPr>
          <w:rFonts w:cs="Tahoma" w:ascii="Tahoma" w:hAnsi="Tahoma"/>
          <w:i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>……………………………………………………………………………………………………</w:t>
      </w:r>
      <w:r>
        <w:rPr>
          <w:rFonts w:cs="Tahoma" w:ascii="Tahoma" w:hAnsi="Tahoma"/>
          <w:iCs/>
        </w:rPr>
        <w:t>.……………..………</w:t>
      </w:r>
      <w:r>
        <w:rPr>
          <w:rFonts w:cs="Tahoma" w:ascii="Tahoma" w:hAnsi="Tahoma"/>
          <w:iCs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</w:rPr>
        <w:t>……………………………………………………………………………………………………</w:t>
      </w:r>
      <w:r>
        <w:rPr>
          <w:rFonts w:cs="Tahoma" w:ascii="Tahoma" w:hAnsi="Tahoma"/>
          <w:iCs/>
        </w:rPr>
        <w:t>.……………..………</w:t>
      </w:r>
      <w:r>
        <w:rPr>
          <w:rFonts w:cs="Tahoma" w:ascii="Tahoma" w:hAnsi="Tahoma"/>
          <w:iCs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360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Compartir con todo el grupo exponiendo los argumentos y razones de cada cual. Anotar las coincidencias y aquellas en las que se produce un acuerdo después de oír los argumentos a favor de su relevancia.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lang w:val="en-US" w:eastAsia="en-US"/>
        </w:rPr>
      </w:pPr>
      <w:r>
        <w:rPr>
          <w:rFonts w:cs="Tahoma" w:ascii="Tahoma" w:hAnsi="Tahoma"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81280</wp:posOffset>
                </wp:positionV>
                <wp:extent cx="5952490" cy="180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0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CIDENCIA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41.8pt;mso-wrap-distance-left:9.05pt;mso-wrap-distance-right:9.05pt;mso-wrap-distance-top:0pt;mso-wrap-distance-bottom:0pt;margin-top:6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INCIDENCIA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720" w:hanging="720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En grupo, responder a las siguientes preguntas: 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Cs/>
          <w:sz w:val="16"/>
          <w:szCs w:val="20"/>
          <w:lang w:val="en-US" w:eastAsia="en-US"/>
        </w:rPr>
      </w:pPr>
      <w:r>
        <w:rPr>
          <w:rFonts w:cs="Verdana" w:ascii="Verdana" w:hAnsi="Verdana"/>
          <w:iCs/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43510</wp:posOffset>
                </wp:positionV>
                <wp:extent cx="5952490" cy="3209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1) ¿SON LAS PRIORITARIAS AHORA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2) ¿TENEMOS CAPACIDAD Y NOS COMPROMETEMOS A LLEVARLAS A CAB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52.7pt;mso-wrap-distance-left:9.05pt;mso-wrap-distance-right:9.05pt;mso-wrap-distance-top:0pt;mso-wrap-distance-bottom:0pt;margin-top:1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.1) ¿SON LAS PRIORITARIAS AHORA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.2) ¿TENEMOS CAPACIDAD Y NOS COMPROMETEMOS A LLEVARLAS A CAB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>-GUÍA OC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eu-ES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0E0E0" w:val="clear"/>
      <w:jc w:val="both"/>
      <w:outlineLvl w:val="6"/>
    </w:pPr>
    <w:rPr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rFonts w:ascii="Verdana" w:hAnsi="Verdana" w:cs="Verdana"/>
      <w:b/>
      <w:bCs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xt031">
    <w:name w:val="txt031"/>
    <w:basedOn w:val="Fuentedeprrafopredeter"/>
    <w:qFormat/>
    <w:rPr>
      <w:rFonts w:ascii="Verdana" w:hAnsi="Verdana" w:cs="Verdana"/>
      <w:b/>
      <w:bCs/>
      <w:color w:val="004584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  <w:lang w:val="eu-ES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ip">
    <w:name w:val="spip"/>
    <w:basedOn w:val="Normal"/>
    <w:qFormat/>
    <w:pPr>
      <w:spacing w:before="280" w:after="280"/>
    </w:pPr>
    <w:rPr>
      <w:rFonts w:ascii="Arial Unicode MS" w:hAnsi="Arial Unicode MS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35:00Z</dcterms:created>
  <dc:creator>ALUMNO 2</dc:creator>
  <dc:description/>
  <cp:keywords/>
  <dc:language>en-US</dc:language>
  <cp:lastModifiedBy>ir015256lh</cp:lastModifiedBy>
  <cp:lastPrinted>2007-06-25T12:35:00Z</cp:lastPrinted>
  <dcterms:modified xsi:type="dcterms:W3CDTF">2008-01-15T09:17:00Z</dcterms:modified>
  <cp:revision>6</cp:revision>
  <dc:subject/>
  <dc:title>Herramienta 1</dc:title>
</cp:coreProperties>
</file>