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1a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Alumnado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ARTIENDO MARCOS CONCEPTUALES.</w:t>
      </w:r>
    </w:p>
    <w:p>
      <w:pPr>
        <w:pStyle w:val="TextBody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A) Completa la ficha con los resultados del pequeño grupo, argumentando el porqué de una respuesta u otra y consensuando la respuesta del grupo a cada ítem. Anotad todo lo que os parezca relevante en el apartado “observaciones y comentarios”.</w:t>
      </w:r>
    </w:p>
    <w:p>
      <w:pPr>
        <w:pStyle w:val="TextBody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876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 xml:space="preserve">Alumna                                                         Alumno </w:t>
      </w:r>
    </w:p>
    <w:p>
      <w:pPr>
        <w:pStyle w:val="TextBody"/>
        <w:rPr>
          <w:rFonts w:eastAsia="Garamond"/>
        </w:rPr>
      </w:pPr>
      <w:r>
        <w:rPr>
          <w:rFonts w:eastAsia="Garamond"/>
        </w:rPr>
        <w:t xml:space="preserve">            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620"/>
        <w:gridCol w:w="1620"/>
      </w:tblGrid>
      <w:tr>
        <w:trPr/>
        <w:tc>
          <w:tcPr>
            <w:tcW w:w="6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s-ES_tradnl"/>
              </w:rPr>
            </w:pPr>
            <w:r>
              <w:rPr>
                <w:rFonts w:cs="Garamond" w:ascii="Garamond" w:hAnsi="Garamond"/>
                <w:sz w:val="20"/>
                <w:szCs w:val="20"/>
                <w:lang w:val="es-ES_tradnl"/>
              </w:rPr>
              <w:t>Nª de mujeres: 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  <w:lang w:val="es-ES_tradnl"/>
              </w:rPr>
              <w:t>Nª de hombres: …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AFIRMACION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lang w:val="es-ES_tradnl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DESAC   ACUER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lang w:val="es-ES_tradnl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DESAC   ACUERDO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1. En nuestro centro aprendemos a convivir porque cumplimos las normas que pone el profesorado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>
          <w:trHeight w:val="569" w:hRule="atLeast"/>
        </w:trPr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2. Como alumnas y alumnos no tenemos responsabilidad, el centro es quien debe tomar medidas si la convivencia es mala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3. Algunas personas se encargan de molestar y no dejar que las clases se den en orden y con tranquilidad.  Este es el único problem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4.  Hay algunos chicos y chicas que hacen siempre lo que les da la gana y no respetan las normas. Se crea mal ambiente y luego pagamos toda la clas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5.  En el centro el alumnado y el profesorado hablamos, discutimos y compartimos ideas sobre como crear un clima positivo de convivencia y respeto en le centro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6. En nuestro centro hay buen ambiente y cuando tenemos conflictos los arreglamos hablando y nunca por medio de la violenci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7. Las alumnas y alumnos del centro creemos que tendríamos que elaborar las normas de convivencia junto con el profesorado y las familias, pero no nos lo proponen ni nos dan opción a ello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8. Todas las personas del centro nos respetamos y cuidamos unas a otras. Nos llevamos bien y cuando tenemos algún conflicto lo intentamos solucionar y así vamos aprendiendo a convivir mejor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9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1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Añadir las afirmaciones que hayáis valorado en el grupo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_tradnl"/>
        </w:rPr>
        <w:t>Ahora elegir y ordenar las 3 cuestiones que os hayan parecido más importantes, redactadas en positivo y de la manera más clara posible</w:t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1ª 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2ª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3ª………………………………………………………………………………………….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err.1. Compartiendo marcos conceptuales. Grupo Pequeñ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" w:hAnsi="Times-Roman" w:cs="Times-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45:00Z</dcterms:created>
  <dc:creator>Zuzenbizi</dc:creator>
  <dc:description/>
  <cp:keywords/>
  <dc:language>en-US</dc:language>
  <cp:lastModifiedBy>ir015256lh</cp:lastModifiedBy>
  <dcterms:modified xsi:type="dcterms:W3CDTF">2008-01-15T09:28:00Z</dcterms:modified>
  <cp:revision>5</cp:revision>
  <dc:subject/>
  <dc:title>Herramienta 1a</dc:title>
</cp:coreProperties>
</file>