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5 erreminta. </w:t>
      </w:r>
      <w:r>
        <w:rPr>
          <w:rFonts w:cs="Arial" w:ascii="Arial" w:hAnsi="Arial"/>
          <w:b/>
          <w:bCs/>
          <w:i/>
          <w:sz w:val="28"/>
          <w:szCs w:val="28"/>
        </w:rPr>
        <w:t>Irakasleak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partea: DIAGNOSTIKOTIK INPLIKAZIORA: non gaude.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Esparruak: Partaidetza, emozio, sentimendu eta identitatea, irakatsi eta irakasteko prozesuak eta irakaslan-estiloa)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ind w:left="-120" w:right="-606" w:hanging="0"/>
        <w:jc w:val="both"/>
        <w:rPr>
          <w:rFonts w:ascii="Verdana" w:hAnsi="Verdana" w:cs="Arial"/>
          <w:i/>
          <w:i/>
          <w:iCs/>
          <w:sz w:val="20"/>
        </w:rPr>
      </w:pPr>
      <w:bookmarkStart w:id="0" w:name="OLE_LINK2"/>
      <w:r>
        <w:rPr>
          <w:rFonts w:cs="Arial" w:ascii="Verdana" w:hAnsi="Verdana"/>
          <w:b/>
          <w:bCs/>
          <w:sz w:val="20"/>
        </w:rPr>
        <w:t xml:space="preserve">5.1) Ondoko baieztapen hauek 1etik 4ra </w:t>
      </w:r>
      <w:bookmarkEnd w:id="0"/>
      <w:r>
        <w:rPr>
          <w:rFonts w:cs="Arial" w:ascii="Verdana" w:hAnsi="Verdana"/>
          <w:b/>
          <w:bCs/>
          <w:sz w:val="20"/>
        </w:rPr>
        <w:t>baloratu ikastetxearen egoerari buruz hausnartuz</w:t>
      </w:r>
      <w:r>
        <w:rPr>
          <w:rFonts w:cs="Arial" w:ascii="Verdana" w:hAnsi="Verdana"/>
          <w:b/>
          <w:bCs/>
          <w:i/>
          <w:iCs/>
          <w:sz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20"/>
        <w:gridCol w:w="360"/>
        <w:gridCol w:w="360"/>
        <w:gridCol w:w="360"/>
        <w:gridCol w:w="360"/>
        <w:gridCol w:w="46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TAIDETZ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TAIDETZ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Gelako asanblada eta delegatuen batzordea indartu egiten dira partaidetza-bide garrantzitsutzat hartzen bait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z da ikasleen ordezkaritzarik inon, eta ez da horrelakorik egon dadin sustatzen ere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kastetxean komunikazioa erraza da, gardentasuna eta elkarrizketarako hurbiltasuna nagusi d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z da komunikaziorik edo dagoenean, okultismoa, gaitzespenak eta jarrera itxiak nagusitzen dira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zkaritza-sistemak, informazio-trukea eta itzultze prozesuak eraginkorrak d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Ordezkaritza-sistemak, informazio-trukea eta itzultze prozesuek ez dute funtzionatzen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kastetxeko jardueretan adostasunez eta koherentziaz jokatzen dug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nprobisazioak eta aurkako interesek pertsonak  “</w:t>
            </w:r>
            <w:r>
              <w:rPr>
                <w:rFonts w:cs="Arial" w:ascii="Arial" w:hAnsi="Arial"/>
                <w:b/>
                <w:bCs/>
                <w:i/>
                <w:sz w:val="16"/>
              </w:rPr>
              <w:t>salba bedi ahal duena</w:t>
            </w:r>
            <w:r>
              <w:rPr>
                <w:rFonts w:cs="Arial" w:ascii="Arial" w:hAnsi="Arial"/>
                <w:sz w:val="16"/>
              </w:rPr>
              <w:t>“ xedearekin jokatzera eramaten dituzt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Harremanetarako ereduak eta errespetuzko trataera adostu egiten dira familien, ikasleen, AZPren eta irakasleen artean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kasleen, irakasleen, familien eta AZPren artean ez da gutxiengo errespetuzko trataerarik ezta harreman harmonikorik er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EMOZIOAK, SENTIMENDUAK ETA IDENTITAT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MOZIOAK, SENTIMENDUAK ETA IDENTITATE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karren arteko laguntza geure ikastetxeko harremanen ezaugarria da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tazketan ez da interesik erakusten ezta esku hartzerik egiten ere, non eta beste erremediorik ez dagoen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kerak abiapuntu, oztopoak gaindituz eta akatsetatik ikasiz aurrera egiten ari garela uste 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ustrazioaren eta akatsen aurrean desanimua nagusitu ohi d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Eskola-komunitate osoko pertsonen harrera, onarpen eta esperientzien trukerako jarduerak antolatzen d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kaketa eta elkar ezagutzeko jarduera espezifikorik ez da, ikasgelan bertan era espontaneoaz sortzen direnaz apart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Pertsona bakoitzak bere esku dagoenean badu aukeratzeko eta erabakitzeko posibilitate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Funtzionamendu erreala ez da demokratikoa eta norberak bere erabakiak hartzeko aukerarik ere ez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ure ikastetxeko lan-giroan optimismoa, ikasteko aukerak eta ikasketetan arrakasta izateko posibilitateak nagusi d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skola-porrota edota pesimismoa dira joera nagusiak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RAKATSI ETA IKASTEKO PROZESU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RAKATSI ETA IKASTEKO PROZESUAK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Curriculumaren garapenean malgutasunak ikasketa sozio-emozionala eta elkarbizitza positiboaren garapena ahalbidetzen dit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kastetxeak ez du gizarteak inposatzen dizkion hezkuntza-behar guztiak asumitzeko asmorik, exijitzen zaizkion eduki-kopuruan murrizketa bat suposatuko liokeelak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atzen diren edukiek eta jarduerek ikasleen interesak eta beharrak kontuan hartzen dituzte, beraiekin aldez aurretik motibazioa landu delari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rigorrezkoa den curriculuma erakusten da, besterik gab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kasleek ikasketa-jardueren aukeraketan eta diseinuan hartzen du parte eta hauen bitartez lortu nahi diren  helburuak ezagutu egiten dituzt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akasleek beraien irizpide bakarrarekin eskolak diseinatu eta ematen dituzt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zio-tratamendu eta iturri ezberdinekin lan egitea  sustatzen 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itzi edo informazio anitzik ez sortzea  ohiko kontua d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ztien ikastea lortzeko eta harremanak hobetzeko lan kooperatiboa edota interaktiboa sustatzen 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z da kontuan hartzen erritmo-aniztasuna, ezta abiapuntu-aniztasuna er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</w:t>
            </w:r>
            <w:bookmarkStart w:id="1" w:name="OLE_LINK1"/>
            <w:bookmarkEnd w:id="1"/>
            <w:r>
              <w:rPr>
                <w:rFonts w:cs="Arial" w:ascii="Arial" w:hAnsi="Arial"/>
                <w:b/>
                <w:sz w:val="18"/>
                <w:szCs w:val="20"/>
              </w:rPr>
              <w:t>RAKASLAN-ESTIL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RAKASLAN-ESTILO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Talde-garapena zaintzen da, konpartitzea eta kooperatzea sustatzen 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bera ahal bezala moldatzen da, irakasleekin bakarka harremanak eratuz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zkuntza-harremanetan inplikaturiko pertsonen artean konfiantza dago eta honek seguritatea ematen d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tsonen artean mesfidantza sumatzen da eta segurtasun faltaren sentsazioa ere bai, honek beldurra sorrarazten duelarik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tsonekiko balorazioa eta errekonozimendua orokortuak dau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itzespenak eta deskalifikazioak orokortuak daude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fesionaltasuna eta inplikazioa, gogo bizia, ikasteko eta erakusteko konpromisoak ongizatea sorrarazten dute komunitatearentzat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otoniak, zailtasunek edota nekeak, urruntasuna  eta ikastetxera gogorik gabe etortzea eragiten dut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zkuntza-komunitatekide guztiekiko itxaropen altuak mantentzen d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z da komunitakideengandik ezer berezirik espero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20" w:right="1134" w:gutter="0" w:header="567" w:top="1260" w:footer="70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5.2) Puntuazioa ondoko grafikora eraman. Hori ikastetxearen profila izango litzateke, zure ustez. </w:t>
      </w:r>
    </w:p>
    <w:p>
      <w:pPr>
        <w:pStyle w:val="Textoindependiente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tbl>
      <w:tblPr>
        <w:tblW w:w="8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07"/>
        <w:gridCol w:w="407"/>
        <w:gridCol w:w="407"/>
        <w:gridCol w:w="407"/>
        <w:gridCol w:w="407"/>
        <w:gridCol w:w="432"/>
        <w:gridCol w:w="433"/>
        <w:gridCol w:w="402"/>
        <w:gridCol w:w="403"/>
        <w:gridCol w:w="403"/>
        <w:gridCol w:w="379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</w:tblGrid>
      <w:tr>
        <w:trPr>
          <w:cantSplit w:val="true"/>
        </w:trPr>
        <w:tc>
          <w:tcPr>
            <w:tcW w:w="64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rtaidetza</w:t>
            </w:r>
          </w:p>
        </w:tc>
        <w:tc>
          <w:tcPr>
            <w:tcW w:w="207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Emozioak,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entimenduak, identitatea</w:t>
            </w:r>
          </w:p>
        </w:tc>
        <w:tc>
          <w:tcPr>
            <w:tcW w:w="18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rakatsi-ikastek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zesuak</w:t>
            </w:r>
          </w:p>
        </w:tc>
        <w:tc>
          <w:tcPr>
            <w:tcW w:w="18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Irakaslan-estiloa </w:t>
            </w:r>
          </w:p>
        </w:tc>
      </w:tr>
      <w:tr>
        <w:trPr/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</w:t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</w:t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</w:t>
            </w:r>
          </w:p>
        </w:tc>
        <w:tc>
          <w:tcPr>
            <w:tcW w:w="37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7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8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9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1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2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3</w:t>
            </w:r>
          </w:p>
        </w:tc>
      </w:tr>
    </w:tbl>
    <w:p>
      <w:pPr>
        <w:pStyle w:val="Textoindependiente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Textoindependiente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</w:rPr>
        <w:t>5. 3) Grafikoa aztertu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07"/>
        <w:gridCol w:w="5034"/>
      </w:tblGrid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enbakiak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harrak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u indartsuak (praktika onak/laguntzak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hultasunak (egoera problematikoa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Hobetzeko elementuak, eraldatzeko potentzialtasun handiena dituenak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betzeko elementuak, hasteko egokienak direnak ikastetxerako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partea: GATAZKAK ETA ONDOEZAK. ZERGATIEN IDENTIFIKAZIO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</w:rPr>
        <w:t xml:space="preserve">5. 4) Aurreko hausnarketa prozesuan aurkituriko ondoezak eta gatazkak idatzi eta beren egiazko zergatiak bilat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30"/>
        <w:gridCol w:w="3600"/>
        <w:gridCol w:w="540"/>
        <w:gridCol w:w="540"/>
        <w:gridCol w:w="540"/>
        <w:gridCol w:w="610"/>
      </w:tblGrid>
      <w:tr>
        <w:trPr>
          <w:trHeight w:val="53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atazka eta ondoezak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zergatiak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takarien maiztasuna</w:t>
            </w:r>
          </w:p>
        </w:tc>
      </w:tr>
      <w:tr>
        <w:trPr>
          <w:trHeight w:val="121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gutx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noizb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skot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ohikoa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taidetza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Emozioak, sentimenduak eta identitatea</w:t>
            </w:r>
          </w:p>
        </w:tc>
        <w:tc>
          <w:tcPr>
            <w:tcW w:w="3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rakatsi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ikasteko prozesuak</w:t>
            </w:r>
          </w:p>
        </w:tc>
        <w:tc>
          <w:tcPr>
            <w:tcW w:w="3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tbl>
      <w:tblPr>
        <w:tblW w:w="1051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90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bCs w:val="false"/>
                <w:sz w:val="20"/>
              </w:rPr>
            </w:pPr>
            <w:r>
              <w:rPr>
                <w:rFonts w:cs="Verdana" w:ascii="Verdana" w:hAnsi="Verdana"/>
                <w:bCs w:val="false"/>
                <w:sz w:val="20"/>
              </w:rPr>
              <w:t>Irakaslan-estiloa</w:t>
            </w:r>
          </w:p>
        </w:tc>
        <w:tc>
          <w:tcPr>
            <w:tcW w:w="3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321" w:gutter="0" w:header="567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20"/>
        <w:szCs w:val="20"/>
      </w:rPr>
      <w:t xml:space="preserve">5. err. Diagnostikotik inplikaziora. Ondoezak eta gatazkak. </w:t>
    </w:r>
    <w:r>
      <w:rPr>
        <w:rFonts w:cs="Bookman Old Style" w:ascii="Bookman Old Style" w:hAnsi="Bookman Old Style"/>
        <w:sz w:val="20"/>
        <w:szCs w:val="20"/>
        <w:lang w:val="es-ES"/>
      </w:rPr>
      <w:t>Kausak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20"/>
        <w:szCs w:val="20"/>
      </w:rPr>
      <w:t xml:space="preserve">5. err. Diagnostikotik inplikaziora. Ondoezak eta gatazkak. </w:t>
    </w:r>
    <w:r>
      <w:rPr>
        <w:rFonts w:cs="Bookman Old Style" w:ascii="Bookman Old Style" w:hAnsi="Bookman Old Style"/>
        <w:sz w:val="20"/>
        <w:szCs w:val="20"/>
        <w:lang w:val="es-ES"/>
      </w:rPr>
      <w:t>Kausak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29:00Z</dcterms:created>
  <dc:creator>Zuzenbizi</dc:creator>
  <dc:description/>
  <cp:keywords/>
  <dc:language>en-US</dc:language>
  <cp:lastModifiedBy>ir015256lh</cp:lastModifiedBy>
  <dcterms:modified xsi:type="dcterms:W3CDTF">2008-01-17T12:12:00Z</dcterms:modified>
  <cp:revision>94</cp:revision>
  <dc:subject/>
  <dc:title>5 erreminta</dc:title>
</cp:coreProperties>
</file>