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>3. Erreminta</w:t>
      </w:r>
      <w:r>
        <w:rPr>
          <w:rFonts w:cs="Arial" w:ascii="Arial" w:hAnsi="Arial"/>
          <w:b/>
          <w:bCs/>
          <w:i/>
          <w:sz w:val="28"/>
          <w:szCs w:val="28"/>
        </w:rPr>
        <w:t>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LKARBIZITZA BEHATOKIAREN FUNTZIONAMENDUA. </w:t>
      </w:r>
    </w:p>
    <w:p>
      <w:pPr>
        <w:pStyle w:val="NormalWeb"/>
        <w:ind w:firstLine="709"/>
        <w:jc w:val="both"/>
        <w:rPr>
          <w:rFonts w:ascii="Arial" w:hAnsi="Arial" w:cs="Arial"/>
          <w:lang w:val="eu-ES"/>
        </w:rPr>
      </w:pPr>
      <w:r>
        <w:rPr>
          <w:rFonts w:cs="Tahoma" w:ascii="Tahoma" w:hAnsi="Tahoma"/>
          <w:iCs/>
          <w:lang w:val="eu-ES"/>
        </w:rPr>
        <w:t>Behatokia martxan hasteko funtzionamendua finkatu behar da, betiere, ikastetxea eta bere estamentuak nolakoak diren aintzakotzat hartuta, eta gidak proposaturikoa</w:t>
      </w:r>
      <w:r>
        <w:rPr>
          <w:rStyle w:val="FootnoteAnchor"/>
          <w:rFonts w:cs="Tahoma" w:ascii="Tahoma" w:hAnsi="Tahoma"/>
          <w:iCs/>
        </w:rPr>
        <w:footnoteReference w:id="2"/>
      </w:r>
      <w:r>
        <w:rPr>
          <w:rFonts w:cs="Tahoma" w:ascii="Tahoma" w:hAnsi="Tahoma"/>
          <w:iCs/>
          <w:lang w:val="eu-ES"/>
        </w:rPr>
        <w:t xml:space="preserve"> oinarri hartuta</w:t>
      </w:r>
      <w:r>
        <w:rPr>
          <w:lang w:val="eu-ES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  <w:lang w:val="eu-ES"/>
        </w:rPr>
        <w:t>Behatokiaren bilerak</w: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948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228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</w:rPr>
              <w:t>BILERA-DATA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(Gutxi gorabehera)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HELBURUAK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LEKUA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  <w:t xml:space="preserve">b) Hezkuntza-komunitate osoaren partaidetza aktiboa bermatzeko, Behatokiaren ordezkarien koordinazioa bere jatorrizko taldearekin. 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tbl>
      <w:tblPr>
        <w:tblW w:w="95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31"/>
        <w:gridCol w:w="3889"/>
        <w:gridCol w:w="1777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  <w:lang w:val="eu-ES"/>
              </w:rPr>
              <w:t>KOLEKTIBOA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 xml:space="preserve">BILERA KOPURUA 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eu-ES"/>
              </w:rPr>
              <w:t>(Gutxi gorabehera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  <w:t>(noiz …)</w:t>
            </w:r>
          </w:p>
        </w:tc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>NOLA antolatu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  <w:t>(zen unetan eta aldez aurretiko zein informaziorekin, jarduerak…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>LEKUA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>IRAKA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>LE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</w:tc>
        <w:tc>
          <w:tcPr>
            <w:tcW w:w="3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>IKASLE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>FAMILI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  <w:t>AZ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lang w:val="eu-ES"/>
              </w:rPr>
            </w:pPr>
            <w:r>
              <w:rPr>
                <w:rFonts w:cs="Tahoma" w:ascii="Tahoma" w:hAnsi="Tahoma"/>
                <w:b/>
                <w:iCs/>
                <w:lang w:val="eu-E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  <w:t>Bestelakori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u-E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  <w:lang w:val="eu-E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u-E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-EB GIDA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 </w:t>
      </w:r>
      <w:r>
        <w:rPr>
          <w:sz w:val="16"/>
          <w:szCs w:val="16"/>
          <w:lang w:val="eu-ES"/>
        </w:rPr>
        <w:t>Gutxienez bost bilera: ikasturtearen hasieran (UEPren eraketa eta difusioa), hiruhileko bakoitzaren amaieran bilera bat (UEPren jarraipena eta ebaluazioa) eta beste bat ikasturte-amaieran (ebaluazioa eta memoria). Sektore bakoitza antolatu egingo da eta bere berdinen taldea dinamizatu estamentu guztietako kideen parte hartze aktiboa bermatzek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Urteko Elkarbizitza Plana (UEP) eratzeko gida</w:t>
    </w:r>
  </w:p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xt031">
    <w:name w:val="txt031"/>
    <w:basedOn w:val="Fuentedeprrafopredeter"/>
    <w:qFormat/>
    <w:rPr>
      <w:rFonts w:ascii="Verdana" w:hAnsi="Verdana" w:cs="Verdana"/>
      <w:b/>
      <w:bCs/>
      <w:color w:val="004584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ip">
    <w:name w:val="spip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56:00Z</dcterms:created>
  <dc:creator>ALUMNO 2</dc:creator>
  <dc:description/>
  <cp:keywords/>
  <dc:language>en-US</dc:language>
  <cp:lastModifiedBy>ir015256li</cp:lastModifiedBy>
  <cp:lastPrinted>2007-06-25T12:55:00Z</cp:lastPrinted>
  <dcterms:modified xsi:type="dcterms:W3CDTF">2008-01-17T11:36:00Z</dcterms:modified>
  <cp:revision>29</cp:revision>
  <dc:subject/>
  <dc:title>Herramienta 1</dc:title>
</cp:coreProperties>
</file>