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2. Erreminta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ELKARBIZITZA BEHATOKIAREN FUNTZIOAK. 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720" w:hanging="720"/>
        <w:jc w:val="both"/>
        <w:rPr>
          <w:rFonts w:ascii="Tahoma" w:hAnsi="Tahoma" w:cs="Tahoma"/>
          <w:iCs/>
          <w:sz w:val="20"/>
          <w:szCs w:val="20"/>
          <w:lang w:val="en-GB"/>
        </w:rPr>
      </w:pPr>
      <w:r>
        <w:rPr>
          <w:rFonts w:cs="Tahoma" w:ascii="Tahoma" w:hAnsi="Tahoma"/>
          <w:iCs/>
          <w:sz w:val="20"/>
          <w:szCs w:val="20"/>
          <w:lang w:val="es-ES_tradnl"/>
        </w:rPr>
        <w:t xml:space="preserve">Ondoko zerrendan jasotako jardueretatik, zein dira zure ustez garrantzitsuenak? </w:t>
      </w:r>
      <w:r>
        <w:rPr>
          <w:rFonts w:cs="Tahoma" w:ascii="Tahoma" w:hAnsi="Tahoma"/>
          <w:iCs/>
          <w:sz w:val="20"/>
          <w:szCs w:val="20"/>
          <w:lang w:val="en-GB"/>
        </w:rPr>
        <w:t xml:space="preserve">Zergatik? 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n-GB"/>
        </w:rPr>
      </w:pPr>
      <w:r>
        <w:rPr>
          <w:rFonts w:cs="Tahoma" w:ascii="Tahoma" w:hAnsi="Tahoma"/>
          <w:iCs/>
          <w:sz w:val="20"/>
          <w:szCs w:val="20"/>
          <w:lang w:val="en-GB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586" w:hRule="atLeast"/>
        </w:trPr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80" w:after="0"/>
              <w:ind w:left="900" w:hanging="540"/>
              <w:jc w:val="both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Elkarbizitza Plana egin eta martxan jarri behar da; ondoren, planaren jarraipena eta ebaluazioa ere egin behar da.</w:t>
            </w:r>
          </w:p>
        </w:tc>
      </w:tr>
      <w:tr>
        <w:trPr>
          <w:trHeight w:val="287" w:hRule="atLeast"/>
        </w:trPr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80" w:after="0"/>
              <w:ind w:left="900" w:hanging="540"/>
              <w:jc w:val="both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Estamentu guztiek zuzenean hartu behar dute parte, batez ere, ikasleek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80" w:after="0"/>
              <w:ind w:left="900" w:hanging="540"/>
              <w:jc w:val="both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 xml:space="preserve">Estamentu guztiengan bultzatu behar da pertenentzia-sentimendua, bereziki ikasleengan. 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80" w:after="0"/>
              <w:ind w:left="900" w:hanging="540"/>
              <w:jc w:val="both"/>
              <w:rPr/>
            </w:pPr>
            <w:r>
              <w:rPr>
                <w:rFonts w:cs="Arial" w:ascii="Arial" w:hAnsi="Arial"/>
                <w:lang w:val="eu-ES"/>
              </w:rPr>
              <w:t>Aukera- eta tratu-berdintasuna zaindu behar da prozesu- eta harreman-arlo guztietan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80" w:after="0"/>
              <w:ind w:left="900" w:hanging="540"/>
              <w:jc w:val="both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 xml:space="preserve">Hezkuntza Komunitate osoari harreman positiboak sustatzeko jarduerak proposatu behar zaizkio: topaketak, jaialdiak, desioak eta sentimenduak adierazteko kartelak, antzerki-taldeak, gorputz-adierazpenerako tailerrak, erlaxazioa, hainbat gairi buruzko eztabaidak, gatazkak konpontzeko eta komunikazio-gaitasunak lantzeko estrategiak... 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80" w:after="0"/>
              <w:ind w:left="900" w:hanging="540"/>
              <w:jc w:val="both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Guztion artean elkar zaintzeko kultura garatzen lagundu behar dugu; norberaren burua eta gainerakoena zaintzea aberastasun- eta poztasun-iturri baita denontzat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80" w:after="0"/>
              <w:ind w:left="900" w:hanging="540"/>
              <w:jc w:val="both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Ikastetxearen elkarbizitza-arauak aztertu behar dira (agerikoa: AIA... eta ezkutukoa: idatzita ez dagoena); araudiaren diagnostikoa egin eta hobetzeko neurriak ere inplementatu behar dira.</w:t>
            </w:r>
          </w:p>
        </w:tc>
      </w:tr>
      <w:tr>
        <w:trPr>
          <w:trHeight w:val="1006" w:hRule="atLeast"/>
        </w:trPr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80" w:after="0"/>
              <w:ind w:left="900" w:hanging="540"/>
              <w:jc w:val="both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Harremanak hobetzeko bidean, proposamenak, egonezinak eta iradokizunak jaso nahi ditugu estamentu guztiengandik, era horretara, gatazkak konpontzen eta elkarbizitza osasuntsua eratzen ikasteko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80" w:after="0"/>
              <w:ind w:left="900" w:hanging="540"/>
              <w:jc w:val="both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Eguneroko martxan sortzen diren beharrak eta gatazkak kudeatu eta bideratzeko ekintza-protokoloak proposatu nahi ditugu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80" w:after="0"/>
              <w:ind w:left="900" w:hanging="540"/>
              <w:jc w:val="both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Berdinen arteko balizko tratu txarrak edota indarkeriazko kasuak detektatu nahi ditugu (triptikoak dibulgatu, galdeketak, soziogramak, testak...) eta adostutako neurriak lehenbailehen martxan jartzen direla bermatu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80" w:after="0"/>
              <w:ind w:left="900" w:hanging="540"/>
              <w:jc w:val="both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Informazioa jaso nahi dugu, beste arlo batzuetan elkarbizitza nola garatzen den jakiteko, eta inguruko baliabideak eta ekimenak zein diren ezagutzeko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80" w:after="0"/>
              <w:ind w:left="900" w:hanging="540"/>
              <w:jc w:val="both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Lankidetza sustatu nahi dugu inguruko beste erakunde, organizazio eta entitate batzuekin, elkarbizitza positiboa eta kooperazio-kultura sustatzeko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80" w:after="0"/>
              <w:ind w:left="900" w:hanging="54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u-ES"/>
              </w:rPr>
              <w:t>Behatokiak egin behar duen lana plan batean jaso behar da, eta, ondoren, horren ebaluazioa eta urteko memoria egin behar dira.</w:t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</w:rPr>
        <w:t>1. ………………………………………………………………………………………………………………..………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</w:rPr>
        <w:t>……………………………………………………………………………………………………</w:t>
      </w:r>
      <w:r>
        <w:rPr>
          <w:rFonts w:cs="Tahoma" w:ascii="Tahoma" w:hAnsi="Tahoma"/>
          <w:iCs/>
        </w:rPr>
        <w:t>.……………..………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>……………………………………………………………………………………………………</w:t>
      </w:r>
      <w:r>
        <w:rPr>
          <w:rFonts w:cs="Tahoma" w:ascii="Tahoma" w:hAnsi="Tahoma"/>
          <w:iCs/>
        </w:rPr>
        <w:t>.……………..………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>2. ………………………………………………………………………………………………………………..………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>……………………………………………………………………………………………………</w:t>
      </w:r>
      <w:r>
        <w:rPr>
          <w:rFonts w:cs="Tahoma" w:ascii="Tahoma" w:hAnsi="Tahoma"/>
          <w:iCs/>
        </w:rPr>
        <w:t>.……………..………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</w:rPr>
        <w:t>……………………………………………………………………………………………………</w:t>
      </w:r>
      <w:r>
        <w:rPr>
          <w:rFonts w:cs="Tahoma" w:ascii="Tahoma" w:hAnsi="Tahoma"/>
          <w:iCs/>
        </w:rPr>
        <w:t>.……………..………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360" w:hanging="360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  <w:lang w:val="eu-ES"/>
        </w:rPr>
        <w:t xml:space="preserve">Taldean eztabaidatu, bakoitzak bere argudioak eta arrazoiak emanda. Bat datozen iritziak bildu, eta, ideia baten garrantzia azpimarratzeko argudioak entzun ondoren, adosturiko akordioak ere jaso. 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 w:eastAsia="en-US"/>
        </w:rPr>
      </w:pPr>
      <w:r>
        <w:rPr>
          <w:rFonts w:cs="Tahoma" w:ascii="Tahoma" w:hAnsi="Tahoma"/>
          <w:iCs/>
          <w:sz w:val="20"/>
          <w:szCs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1280</wp:posOffset>
                </wp:positionV>
                <wp:extent cx="5952490" cy="180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0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NETAN GATOZ BA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41.8pt;mso-wrap-distance-left:9.05pt;mso-wrap-distance-right:9.05pt;mso-wrap-distance-top:0pt;mso-wrap-distance-bottom:0pt;margin-top:6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NETAN GATOZ B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720" w:hanging="720"/>
        <w:jc w:val="both"/>
        <w:rPr/>
      </w:pPr>
      <w:r>
        <w:rPr>
          <w:rFonts w:cs="Tahoma" w:ascii="Tahoma" w:hAnsi="Tahoma"/>
          <w:iCs/>
          <w:sz w:val="20"/>
          <w:szCs w:val="20"/>
          <w:lang w:val="eu-ES"/>
        </w:rPr>
        <w:t xml:space="preserve">Taldean, galdera hauei erantzun: 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jc w:val="both"/>
        <w:rPr>
          <w:rFonts w:ascii="Verdana" w:hAnsi="Verdana" w:cs="Verdana"/>
          <w:iCs/>
          <w:sz w:val="16"/>
          <w:szCs w:val="20"/>
          <w:lang w:val="en-US" w:eastAsia="en-US"/>
        </w:rPr>
      </w:pPr>
      <w:r>
        <w:rPr>
          <w:rFonts w:cs="Verdana" w:ascii="Verdana" w:hAnsi="Verdana"/>
          <w:iCs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5952490" cy="3209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1) ASMO HORIEK LEHENTASUNA DUTE UNE HONET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2) ASMO HORIEK AURRERA ERAMATEKO KONPROMISOA HARTUKO DUGU? BADUGU HORRETARAKO GAITASUNIK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52.7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.1) ASMO HORIEK LEHENTASUNA DUTE UNE HONET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.2) ASMO HORIEK AURRERA ERAMATEKO KONPROMISOA HARTUKO DUGU? BADUGU HORRETARAKO GAITASUNIK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-EB GIDA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</w:t>
    </w:r>
    <w:r>
      <w:rPr>
        <w:rFonts w:cs="Mistral" w:ascii="Mistral" w:hAnsi="Mistral"/>
        <w:sz w:val="32"/>
      </w:rPr>
      <w:t xml:space="preserve">Urteko Elkarbizitza Plana (UEP) eratzeko gida </w:t>
    </w:r>
  </w:p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u-E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jc w:val="both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Verdana" w:hAnsi="Verdana" w:cs="Verdana"/>
      <w:b/>
      <w:b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xt031">
    <w:name w:val="txt031"/>
    <w:basedOn w:val="Fuentedeprrafopredeter"/>
    <w:qFormat/>
    <w:rPr>
      <w:rFonts w:ascii="Verdana" w:hAnsi="Verdana" w:cs="Verdana"/>
      <w:b/>
      <w:bCs/>
      <w:color w:val="004584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ip">
    <w:name w:val="spip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35:00Z</dcterms:created>
  <dc:creator>ALUMNO 2</dc:creator>
  <dc:description/>
  <cp:keywords/>
  <dc:language>en-US</dc:language>
  <cp:lastModifiedBy>ir015256li</cp:lastModifiedBy>
  <cp:lastPrinted>2007-06-26T13:12:00Z</cp:lastPrinted>
  <dcterms:modified xsi:type="dcterms:W3CDTF">2008-01-17T11:36:00Z</dcterms:modified>
  <cp:revision>27</cp:revision>
  <dc:subject/>
  <dc:title>Herramienta 1</dc:title>
</cp:coreProperties>
</file>