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.a. erreminta.  </w:t>
      </w:r>
      <w:r>
        <w:rPr>
          <w:rFonts w:cs="Arial" w:ascii="Arial" w:hAnsi="Arial"/>
          <w:b/>
          <w:bCs/>
          <w:i/>
          <w:sz w:val="28"/>
          <w:szCs w:val="28"/>
        </w:rPr>
        <w:t>Familiak.</w:t>
      </w:r>
    </w:p>
    <w:p>
      <w:pPr>
        <w:pStyle w:val="Normal"/>
        <w:pBdr>
          <w:bottom w:val="single" w:sz="18" w:space="1" w:color="000000"/>
        </w:pBdr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KO KONTZEPTUALAK KONPARTITZE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Garamond" w:ascii="Garamond" w:hAnsi="Garamond"/>
        </w:rPr>
        <w:t>Bete ezazue erreminta talde txikian adosturiko emaitzekin. Adierazgarria iruditzen zaizuen guztia “komentario eta oharrak” atalean idatz ezazue.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4"/>
          <w:lang w:val="en-US" w:eastAsia="en-US"/>
        </w:rPr>
      </w:pPr>
      <w:r>
        <w:rPr>
          <w:rFonts w:cs="Arial" w:ascii="Arial" w:hAnsi="Arial"/>
          <w:bCs/>
          <w:sz w:val="22"/>
          <w:szCs w:val="24"/>
          <w:lang w:val="en-US" w:eastAsia="en-US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8"/>
        <w:gridCol w:w="1800"/>
        <w:gridCol w:w="1800"/>
      </w:tblGrid>
      <w:tr>
        <w:trPr/>
        <w:tc>
          <w:tcPr>
            <w:tcW w:w="6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akume-kopurua: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zon-kopurua: ...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u-ES"/>
              </w:rPr>
            </w:pPr>
            <w:r>
              <w:rPr>
                <w:lang w:val="eu-ES"/>
              </w:rPr>
              <w:t>BAIEZTAPEN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A             AD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A             ADOS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Familia ugari galduta sentitzen gara eta etxean gertatzen diren elkarbizitza-arazo batzuk kudeatzeko unean laguntza behar dug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troa da ikasleei oinarrizko arauak erakusteko ardura duena, baita ondo portatzen eta gainerakoak errespetatzen erakustekoa er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Ikasleen artean sortzen diren elkarbizitza arazoak haiek konpondu behar dituzte, pertsona helduak kanpo geldituz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bait umeri familietan ez zaio mugarik jartzen eta horrek arazoak sortarazten ditu elkarrekin bizitzeko unean eta zenbat arau errespetatzeko ordua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troan gurasoek eta irakasleek elkarbizitza-giro positiboa zein errespetuzkoa nola sortzen den gaiari buruz hitz egiten dugu, eztabaidatu eta irizpideak konpartit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Gurasoek bazter batean gelditu behar dugu zentroan sortu daitezkeen elkarbizitza- edo diziplina-arazoak tratatu eta konpontzeko ordua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Helburua hauxe da: zentroan inolako elkarbizitza-arazorik ez izatea. Hau da gauzak ondo joango direnaren seinalerik onen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lkarbizitzak guztiok inplikatzen gaitu: familiak, irakasleak, ikasleak eta AZP. Partaidetza-bideak sortu behar dira nola funtzionatu nahi dugun definitzeko eta elkarbizitza   osasuntsurako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troan egin beharrekoa hau da: irakatsi eta ikasleek ikasi. Gainerako kontuak etxean konponduko ditug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Gurasoek badugu zer egin zentroan elkarbizitzak ondo funtziona dezan. Partaidetza da aspektu askotan funtzionamendua hobetzeko bid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lkarbizitza arazoak normalak dira eta naturala da familien, zentroen eta bestelako kolektiboen barruan ematea. Helburua hauxe: arazo horiek ohiko funtzionamendua oztopatu ez dezaten, arazook landu eta bideratu ahal izatea, prozesuan pertsona guztiek ikasi eta hezi  ahal izan dezagun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right="140" w:hanging="283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  <w:tr>
        <w:trPr>
          <w:trHeight w:val="334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   2       3      4         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2detindependiente"/>
        <w:ind w:hanging="0"/>
        <w:rPr/>
      </w:pPr>
      <w:r>
        <w:rPr>
          <w:sz w:val="22"/>
          <w:lang w:val="eu-ES"/>
        </w:rPr>
        <w:t>B) Oinarrizkotzat jotzen dituzuen hiru gai adostu. Azpimarratu nahi duzuen ideia era positiboan eta guztiz argi gera dadin, esaldiak berridatzi</w:t>
      </w:r>
      <w:r>
        <w:rPr>
          <w:szCs w:val="24"/>
          <w:lang w:val="eu-ES"/>
        </w:rPr>
        <w:t>.</w:t>
      </w:r>
    </w:p>
    <w:p>
      <w:pPr>
        <w:pStyle w:val="Normal"/>
        <w:ind w:left="360" w:hanging="0"/>
        <w:rPr>
          <w:bCs/>
          <w:sz w:val="24"/>
          <w:szCs w:val="24"/>
          <w:lang w:val="eu-ES"/>
        </w:rPr>
      </w:pPr>
      <w:r>
        <w:rPr>
          <w:bCs/>
          <w:sz w:val="24"/>
          <w:szCs w:val="24"/>
          <w:lang w:val="eu-ES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Cs/>
          <w:sz w:val="24"/>
          <w:szCs w:val="24"/>
        </w:rPr>
        <w:t>2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0</wp:posOffset>
                </wp:positionV>
                <wp:extent cx="5723890" cy="355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omentarioak eta oharra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9.7pt;mso-wrap-distance-left:9.05pt;mso-wrap-distance-right:9.05pt;mso-wrap-distance-top:0pt;mso-wrap-distance-bottom:0pt;margin-top:9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Komentarioak eta oharra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</w:rPr>
      <w:t>1a. err. Marko Kontzeptualak Konpartitzen. Talde txikia.</w:t>
    </w:r>
    <w:r>
      <w:rPr>
        <w:rStyle w:val="PageNumber"/>
        <w:rFonts w:cs="Times New Roman" w:ascii="Times New Roman" w:hAnsi="Times New Roman"/>
        <w:sz w:val="24"/>
      </w:rPr>
      <w:t xml:space="preserve">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lang w:val="en-US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35:00Z</dcterms:created>
  <dc:creator>Zuzenbizi</dc:creator>
  <dc:description/>
  <cp:keywords/>
  <dc:language>en-US</dc:language>
  <cp:lastModifiedBy>ir015256li</cp:lastModifiedBy>
  <cp:lastPrinted>2007-07-02T11:37:00Z</cp:lastPrinted>
  <dcterms:modified xsi:type="dcterms:W3CDTF">2008-01-17T11:46:00Z</dcterms:modified>
  <cp:revision>12</cp:revision>
  <dc:subject/>
  <dc:title>1</dc:title>
</cp:coreProperties>
</file>