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stral" w:hAnsi="Mistral" w:cs="Mistral"/>
          <w:sz w:val="32"/>
          <w:lang w:val="en-US" w:eastAsia="en-US"/>
        </w:rPr>
      </w:pPr>
      <w:r>
        <w:rPr>
          <w:rFonts w:cs="Mistral" w:ascii="Mistral" w:hAnsi="Mistr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5085</wp:posOffset>
                </wp:positionV>
                <wp:extent cx="4964430" cy="457200"/>
                <wp:effectExtent l="10795" t="0" r="4635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44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1. FASEA AZKENEKO EBALUAZIO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ffcc00" stroked="t" o:allowincell="f" style="position:absolute;margin-left:-9pt;margin-top:-3.55pt;width:390.85pt;height:35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1. FASEA AZKENEKO EBALUAZIOA</w:t>
                      </w:r>
                    </w:p>
                  </w:txbxContent>
                </v:textbox>
                <v:path textpathok="t"/>
                <v:textpath on="t" fitshape="t" string="1. FASEA AZKENEKO EBALUAZIOA" style="font-family:&quot;Arial Black&quot;;font-size:12pt"/>
                <v:fill o:detectmouseclick="t" type="solid" color2="#0033ff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4320"/>
        <w:gridCol w:w="540"/>
        <w:gridCol w:w="2420"/>
      </w:tblGrid>
      <w:tr>
        <w:trPr/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akume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gizon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</w:rPr>
        <w:t>EBALUAZIO KUANTITATIBOA: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. zutabea: HELBURU betetze-mailaren ADIERAZLEAK baloratu </w:t>
      </w:r>
    </w:p>
    <w:p>
      <w:pPr>
        <w:pStyle w:val="Normal"/>
        <w:ind w:firstLine="340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8"/>
        </w:rPr>
        <w:t>(1 ez dugu lortu, 5 guztiz lortua)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iCs/>
          <w:sz w:val="20"/>
        </w:rPr>
        <w:t>2. zutabea: interesantea iruditzen zaizuna deskribatu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1"/>
        <w:gridCol w:w="772"/>
        <w:gridCol w:w="2666"/>
      </w:tblGrid>
      <w:tr>
        <w:trPr>
          <w:cantSplit w:val="true"/>
        </w:trPr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SENTSIBILIZAZIOA: 1. FASEAREN HELBURUAK</w:t>
            </w:r>
          </w:p>
          <w:p>
            <w:pPr>
              <w:pStyle w:val="TextBody"/>
              <w:ind w:right="230" w:hanging="0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  <w:tc>
          <w:tcPr>
            <w:tcW w:w="772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etik 5era</w:t>
            </w:r>
          </w:p>
        </w:tc>
        <w:tc>
          <w:tcPr>
            <w:tcW w:w="2666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AZALPENAK</w:t>
            </w:r>
          </w:p>
        </w:tc>
      </w:tr>
      <w:tr>
        <w:trPr>
          <w:cantSplit w:val="true"/>
        </w:trPr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4"/>
              </w:rPr>
              <w:t>Geure sinesmenak konpartitu.</w:t>
            </w:r>
          </w:p>
        </w:tc>
        <w:tc>
          <w:tcPr>
            <w:tcW w:w="772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rFonts w:ascii="Verdana" w:hAnsi="Verdana" w:cs="Verdana"/>
                <w:sz w:val="24"/>
              </w:rPr>
            </w:pPr>
            <w:r>
              <w:rPr>
                <w:i/>
                <w:iCs/>
                <w:sz w:val="18"/>
              </w:rPr>
              <w:t>1.1 Norberak bere ideiak, sentimenduak eta sinesmenak adierazi ditu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rFonts w:ascii="Verdana" w:hAnsi="Verdana" w:cs="Verdana"/>
                <w:sz w:val="24"/>
              </w:rPr>
            </w:pPr>
            <w:r>
              <w:rPr>
                <w:i/>
                <w:iCs/>
                <w:sz w:val="18"/>
              </w:rPr>
              <w:t>1.2 Norberak besteen ideiak, sentimenduak eta sinesmenak entzun ditu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4"/>
              </w:rPr>
              <w:t xml:space="preserve">Elkarbizitza ona sustatzen duten egoerak identifikatu.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rFonts w:ascii="Verdana" w:hAnsi="Verdana" w:cs="Verdana"/>
                <w:sz w:val="24"/>
              </w:rPr>
            </w:pPr>
            <w:r>
              <w:rPr>
                <w:i/>
                <w:iCs/>
                <w:sz w:val="18"/>
              </w:rPr>
              <w:t>2.1 Taldean azaldu dira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rPr>
                <w:rFonts w:ascii="Verdana" w:hAnsi="Verdana" w:cs="Verdana"/>
                <w:sz w:val="24"/>
              </w:rPr>
            </w:pPr>
            <w:r>
              <w:rPr>
                <w:i/>
                <w:iCs/>
                <w:sz w:val="18"/>
              </w:rPr>
              <w:t>2.2 Zentroaren ustez elkarbizitza onuragarria sustatzen duten ekintzen zerrenda sortu da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4"/>
              </w:rPr>
              <w:t>Elkarbizitza ona oztopatzen duten egoerak identifikatu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sz w:val="24"/>
              </w:rPr>
            </w:pPr>
            <w:r>
              <w:rPr>
                <w:i/>
                <w:iCs/>
                <w:sz w:val="18"/>
              </w:rPr>
              <w:t>3.1 Taldean azaldu dira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rPr>
                <w:sz w:val="24"/>
              </w:rPr>
            </w:pPr>
            <w:r>
              <w:rPr>
                <w:i/>
                <w:iCs/>
                <w:sz w:val="18"/>
              </w:rPr>
              <w:t>3.2 Zentroaren ustez elkarbizitza onuragarria oztopatzen duten ekintzen zerrenda sortu da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4"/>
              </w:rPr>
              <w:t xml:space="preserve">Denen artean elkarbizitza-definizioa sortu.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4.1  Komunitate osoak hartu du parte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sz w:val="24"/>
              </w:rPr>
            </w:pPr>
            <w:r>
              <w:rPr>
                <w:i/>
                <w:iCs/>
                <w:sz w:val="18"/>
              </w:rPr>
              <w:t>4.2 Ekarpenak estamentuen artean konpartitu dira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</w:rPr>
            </w:pPr>
            <w:r>
              <w:rPr/>
              <w:t>5</w:t>
            </w:r>
            <w:r>
              <w:rPr>
                <w:rFonts w:cs="Verdana" w:ascii="Verdana" w:hAnsi="Verdana"/>
                <w:sz w:val="24"/>
              </w:rPr>
              <w:t>. Definizioa zentro osoaren artean adostu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5.1 Ikastetxe osoak onarturiko definizioa daukagu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5.2 Komunitatekide bakoitzak berea sentitzen du onarturiko definizioa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EBALUAZIO KUANTITATIBOA:</w:t>
      </w:r>
      <w:r>
        <w:rPr>
          <w:rFonts w:cs="Verdana" w:ascii="Verdana" w:hAnsi="Verdana"/>
        </w:rPr>
        <w:t xml:space="preserve"> item bakoitza 1etik 5era baloratu.</w:t>
      </w:r>
    </w:p>
    <w:p>
      <w:pPr>
        <w:pStyle w:val="Normal"/>
        <w:rPr/>
      </w:pPr>
      <w:r>
        <w:rPr>
          <w:rFonts w:cs="Verdana" w:ascii="Verdana" w:hAnsi="Verdana"/>
          <w:i/>
          <w:iCs/>
        </w:rPr>
        <w:t>(1 oso baxua, 5 oso altua)</w:t>
      </w:r>
    </w:p>
    <w:p>
      <w:pPr>
        <w:pStyle w:val="Normal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260"/>
      </w:tblGrid>
      <w:tr>
        <w:trPr/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ZURE USTEZ faseaK DUEN INTERESA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FASEAREN INTERESA IKASTETXEARENTZ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ERABILITAKO METODOLOG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SAIOEN DENBORALIZAZIO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LORTUTAKO AKORDIOAK/ SORTUTAKO MATERIALA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pARTAIDEEN INPLIZAZIO MAIL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iKASTETXEKO BIZITZAN FASEAK DUEN ERAGI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JARRAITZEKO INTERES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Heading4"/>
        <w:jc w:val="lef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Heading4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EBALUAZIO KUALITATIBOA: </w:t>
      </w:r>
    </w:p>
    <w:p>
      <w:pPr>
        <w:pStyle w:val="Heading4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</w:rPr>
        <w:t>item bakoitza adjektibo, esaldi ...batez baloratu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8"/>
        <w:gridCol w:w="3757"/>
        <w:gridCol w:w="3585"/>
      </w:tblGrid>
      <w:tr>
        <w:trPr/>
        <w:tc>
          <w:tcPr>
            <w:tcW w:w="20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7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b/>
                <w:bCs/>
              </w:rPr>
              <w:t>EZAUGARRI POSITIBOAK</w:t>
            </w:r>
          </w:p>
        </w:tc>
        <w:tc>
          <w:tcPr>
            <w:tcW w:w="35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</w:rPr>
              <w:t>HOBETZEKO ASPEKTUAK</w:t>
            </w:r>
          </w:p>
        </w:tc>
      </w:tr>
      <w:tr>
        <w:trPr/>
        <w:tc>
          <w:tcPr>
            <w:tcW w:w="20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iCs/>
                <w:caps/>
              </w:rPr>
              <w:t>METODOLOGiA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JARDUERAK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DINAMIZAZIOA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 xml:space="preserve">SORTUTAKO materialAK 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PARTAIDETZA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iCs/>
                <w:caps/>
              </w:rPr>
              <w:t>bESTEAK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8970</wp:posOffset>
                </wp:positionH>
                <wp:positionV relativeFrom="paragraph">
                  <wp:posOffset>79375</wp:posOffset>
                </wp:positionV>
                <wp:extent cx="1712595" cy="1053465"/>
                <wp:effectExtent l="53340" t="62230" r="157480" b="159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08800">
                          <a:off x="0" y="0"/>
                          <a:ext cx="1712520" cy="1053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u-ES" w:bidi="ar-SA"/>
                              </w:rPr>
                              <w:t>Mila esker zure laguntzagatik!</w:t>
                            </w:r>
                          </w:p>
                        </w:txbxContent>
                      </wps:txbx>
                      <wps:bodyPr anchor="t" rot="9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51.05pt;margin-top:6.25pt;width:134.8pt;height:82.9pt;mso-wrap-style:square;v-text-anchor:top;rotation:358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u-ES" w:bidi="ar-SA"/>
                        </w:rPr>
                        <w:t>Mila esker zure laguntzagatik!</w:t>
                      </w:r>
                    </w:p>
                  </w:txbxContent>
                </v:textbox>
                <v:fill o:detectmouseclick="t" type="solid" color2="black"/>
                <v:stroke color="black" weight="76320" dashstyle="shortdot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Mistral">
    <w:charset w:val="00"/>
    <w:family w:val="script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 xml:space="preserve">1. fasearen azken ebaluazioa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0"/>
        <w:szCs w:val="20"/>
      </w:rPr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u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lang w:val="eu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1:55:00Z</dcterms:created>
  <dc:creator>Zuzenbizi</dc:creator>
  <dc:description/>
  <cp:keywords/>
  <dc:language>en-US</dc:language>
  <cp:lastModifiedBy>ir015256li</cp:lastModifiedBy>
  <cp:lastPrinted>2006-10-02T13:12:00Z</cp:lastPrinted>
  <dcterms:modified xsi:type="dcterms:W3CDTF">2008-01-17T11:41:00Z</dcterms:modified>
  <cp:revision>31</cp:revision>
  <dc:subject/>
  <dc:title>Guía para la elaboración del Plan de Convivencia Anual (PCA)</dc:title>
</cp:coreProperties>
</file>