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jc w:val="right"/>
        <w:rPr>
          <w:b/>
          <w:b/>
          <w:bCs/>
          <w:color w:val="993300"/>
          <w:sz w:val="24"/>
          <w:u w:val="single"/>
          <w:lang w:val="eu-ES"/>
        </w:rPr>
      </w:pPr>
      <w:r>
        <w:rPr>
          <w:b/>
          <w:bCs/>
          <w:color w:val="993300"/>
          <w:sz w:val="24"/>
          <w:u w:val="single"/>
          <w:lang w:val="eu-ES"/>
        </w:rPr>
        <w:t>OINARRIZKO MATERIALA  5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32"/>
          <w:szCs w:val="32"/>
          <w:lang w:val="eu-ES"/>
        </w:rPr>
      </w:pPr>
      <w:r>
        <w:rPr>
          <w:color w:val="993300"/>
          <w:sz w:val="44"/>
          <w:lang w:val="eu-ES"/>
        </w:rPr>
        <w:t xml:space="preserve">Azala ilunagoa – AFRIKA </w:t>
      </w:r>
      <w:r>
        <w:rPr>
          <w:color w:val="993300"/>
          <w:sz w:val="32"/>
          <w:szCs w:val="32"/>
          <w:lang w:val="eu-ES"/>
        </w:rPr>
        <w:t xml:space="preserve">(“Entzun” albuma 2004)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44"/>
          <w:szCs w:val="32"/>
          <w:lang w:val="eu-ES"/>
        </w:rPr>
      </w:pPr>
      <w:r>
        <w:rPr>
          <w:color w:val="993300"/>
          <w:sz w:val="44"/>
          <w:szCs w:val="32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44"/>
          <w:lang w:val="eu-ES"/>
        </w:rPr>
      </w:pPr>
      <w:r>
        <w:rPr>
          <w:color w:val="993300"/>
          <w:sz w:val="44"/>
          <w:lang w:val="eu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/>
      </w:pPr>
      <w:r>
        <w:rPr>
          <w:lang w:val="eu-ES"/>
        </w:rPr>
        <w:t>I</w:t>
      </w:r>
      <w:r>
        <w:rPr>
          <w:sz w:val="24"/>
          <w:lang w:val="eu-ES"/>
        </w:rPr>
        <w:t>kusten duzuenez agerian pertsona normal bat naiz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pixkat txoratuta esan behar,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modu berezi batean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akatsak bai ditudala, etxe guztietan bezala,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itxura serioa baina dakart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bihotz haundi bat nire gorputz beltzean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z naiz besteon bizitzen zalea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horregatik ez dut ulertzen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zer daukadan interesgarria nitaz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horrenbeste susmo dira entzuten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zta zer dagoen nire aurpegian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jentia arraro begiratzeko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hainbat gauza ez ditugu ulertzen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baina segitu behar dugu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tzazu begiratu atzetik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xtralurtarra izango banintz bezala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azala ilunagoa daukat bai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hori da ezberdintasun bakarra;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zuk bezala negar egiten dot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zu bezalako animalia naz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zuk bezala dut sentitzen(bis)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z naz etorri honera zu izorratzeko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gauza inportanteagoak ditut nire buruan egiteko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beltza, lodia , homosexuala edo gorra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guztiontzat eginak daude oportunitateak.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Hain handia den mundu batean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gutxi batzuek jarraitzen dute diferentziak markatzen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ezberdintasunak  ezartzen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horrek inkonformismoa sortaraziko du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zapaldutakoen ordua ailegatzear dago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Etzazu begiratu atzetik..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44"/>
          <w:lang w:val="eu-ES"/>
        </w:rPr>
      </w:pPr>
      <w:r>
        <w:rPr>
          <w:color w:val="993300"/>
          <w:sz w:val="44"/>
          <w:lang w:val="eu-ES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color w:val="993300"/>
          <w:sz w:val="32"/>
          <w:szCs w:val="20"/>
          <w:lang w:val="eu-ES" w:eastAsia="en-US"/>
        </w:rPr>
      </w:pPr>
      <w:r>
        <w:rPr>
          <w:rFonts w:eastAsia="Arial Unicode MS" w:cs="Arial Unicode MS" w:ascii="Arial Unicode MS" w:hAnsi="Arial Unicode MS"/>
          <w:color w:val="993300"/>
          <w:sz w:val="32"/>
          <w:szCs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421640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AN-PROPOSAME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BESTIA ENT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GB"/>
                              </w:rPr>
                              <w:t xml:space="preserve">POST-IT BATEAN BAKOITZARENTZAT DEIGARRI DIREN HITZAK EDO ESALDIAK IDATZ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TERATZE-LANA: KIDE BAKOITZAK ZER ETA ZERGATIK IDATZI DUEN ADIERAZ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NDORIO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33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LAN-PROPOSAMEN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BESTIA ENT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GB"/>
                        </w:rPr>
                        <w:t xml:space="preserve">POST-IT BATEAN BAKOITZARENTZAT DEIGARRI DIREN HITZAK EDO ESALDIAK IDATZI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BATERATZE-LANA: KIDE BAKOITZAK ZER ETA ZERGATIK IDATZI DUEN ADIERAZ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ONDORIOA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2:00Z</dcterms:created>
  <dc:creator>Zuzenbizi</dc:creator>
  <dc:description/>
  <cp:keywords/>
  <dc:language>en-US</dc:language>
  <cp:lastModifiedBy>ir015256li</cp:lastModifiedBy>
  <cp:lastPrinted>2006-09-26T14:18:00Z</cp:lastPrinted>
  <dcterms:modified xsi:type="dcterms:W3CDTF">2008-01-17T11:57:00Z</dcterms:modified>
  <cp:revision>7</cp:revision>
  <dc:subject/>
  <dc:title>Guía para la elaboración del Plan de Convivencia Anual (PCA)</dc:title>
</cp:coreProperties>
</file>