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  <w:lang w:val="en-US" w:eastAsia="en-US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00711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758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72pt;mso-wrap-distance-left:9.05pt;mso-wrap-distance-right:9.05pt;mso-wrap-distance-top:0pt;mso-wrap-distance-bottom:0pt;margin-top:13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758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/>
      </w:pPr>
      <w:r>
        <w:rPr>
          <w:rFonts w:cs="Fajita ICG Mild;Times New Roman" w:ascii="Fajita ICG Mild;Times New Roman" w:hAnsi="Fajita ICG Mild;Times New Roman"/>
          <w:color w:val="008000"/>
          <w:sz w:val="44"/>
          <w:lang w:val="en-GB"/>
        </w:rPr>
        <w:t>ELKARBIZITZARI BURUZ GEHIAGO:</w:t>
      </w:r>
    </w:p>
    <w:p>
      <w:pPr>
        <w:pStyle w:val="Normal"/>
        <w:rPr>
          <w:rFonts w:ascii="Fajita ICG Mild;Times New Roman" w:hAnsi="Fajita ICG Mild;Times New Roman" w:cs="Fajita ICG Mild;Times New Roman"/>
          <w:color w:val="008000"/>
          <w:sz w:val="44"/>
          <w:lang w:val="en-GB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  <w:lang w:val="en-GB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  <w:lang w:val="en-GB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  <w:lang w:val="en-GB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web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</w:rPr>
          <w:t>www.elkarrekin.org/web/bizikide21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rFonts w:cs="Tahoma" w:ascii="Tahoma" w:hAnsi="Tahoma"/>
            <w:b/>
            <w:bCs/>
            <w:sz w:val="20"/>
          </w:rPr>
          <w:t>www.berrikuntza.net</w:t>
        </w:r>
      </w:hyperlink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b/>
          <w:b/>
          <w:bCs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b/>
          <w:bCs/>
          <w:color w:val="008000"/>
          <w:sz w:val="4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</w:r>
    </w:p>
    <w:p>
      <w:pPr>
        <w:pStyle w:val="Normal"/>
        <w:jc w:val="center"/>
        <w:rPr/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bloga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hyperlink r:id="rId6">
        <w:r>
          <w:rPr>
            <w:rStyle w:val="InternetLink"/>
            <w:rFonts w:cs="Tahoma" w:ascii="Tahoma" w:hAnsi="Tahoma"/>
            <w:b/>
            <w:bCs/>
            <w:sz w:val="18"/>
          </w:rPr>
          <w:t>www.elkarbizitza-convivencia.blogspot.com</w:t>
        </w:r>
      </w:hyperlink>
    </w:p>
    <w:p>
      <w:pPr>
        <w:pStyle w:val="Normal"/>
        <w:jc w:val="center"/>
        <w:rPr>
          <w:rFonts w:ascii="Fajita ICG Mild;Times New Roman" w:hAnsi="Fajita ICG Mild;Times New Roman" w:cs="Fajita ICG Mild;Times New Roman"/>
          <w:b/>
          <w:b/>
          <w:bCs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b/>
          <w:bCs/>
          <w:color w:val="008000"/>
          <w:sz w:val="4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</w:r>
    </w:p>
    <w:p>
      <w:pPr>
        <w:pStyle w:val="Normal"/>
        <w:jc w:val="center"/>
        <w:rPr/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buzoia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hyperlink r:id="rId7">
        <w:r>
          <w:rPr>
            <w:rStyle w:val="InternetLink"/>
            <w:rFonts w:cs="Tahoma" w:ascii="Tahoma" w:hAnsi="Tahoma"/>
            <w:b/>
            <w:bCs/>
            <w:sz w:val="20"/>
          </w:rPr>
          <w:t>www.ikasle.net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b/>
          <w:b/>
          <w:bCs/>
          <w:lang w:val="ca-ES" w:eastAsia="en-US"/>
        </w:rPr>
      </w:pPr>
      <w:r>
        <w:rPr>
          <w:b/>
          <w:bCs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1118235" cy="398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054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31.35pt;mso-wrap-distance-left:9.05pt;mso-wrap-distance-right:9.05pt;mso-wrap-distance-top:0pt;mso-wrap-distance-bottom:0pt;margin-top:1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054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1308100" cy="537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45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2.35pt;mso-wrap-distance-left:9.05pt;mso-wrap-distance-right:9.05pt;mso-wrap-distance-top:0pt;mso-wrap-distance-bottom:0pt;margin-top:7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45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-571500</wp:posOffset>
                </wp:positionV>
                <wp:extent cx="2857500" cy="2171700"/>
                <wp:effectExtent l="50800" t="48895" r="85725" b="457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irregularSeal2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000080"/>
                                <w:lang w:val="es-ES" w:bidi="ar-SA"/>
                              </w:rPr>
                              <w:t>BERDINAK GARA, EZBERDINAK GAR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t" o:allowincell="f" style="position:absolute;margin-left:3.2pt;margin-top:-45pt;width:224.95pt;height:170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000080"/>
                          <w:lang w:val="es-ES" w:bidi="ar-SA"/>
                        </w:rPr>
                        <w:t>BERDINAK GARA, EZBERDINAK GARA!</w:t>
                      </w:r>
                    </w:p>
                  </w:txbxContent>
                </v:textbox>
                <v:fill o:detectmouseclick="t" type="solid" color2="#330033"/>
                <v:stroke color="#333399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660</wp:posOffset>
                </wp:positionH>
                <wp:positionV relativeFrom="paragraph">
                  <wp:posOffset>30480</wp:posOffset>
                </wp:positionV>
                <wp:extent cx="2697480" cy="176784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76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66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993366"/>
                                <w:lang w:val="en-GB" w:bidi="ar-SA"/>
                              </w:rPr>
                              <w:t xml:space="preserve">ELKARREKIN POSITIBOKI BIZITZE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993366"/>
                                <w:lang w:val="es-ES" w:bidi="ar-SA"/>
                              </w:rPr>
                              <w:t>ONGI BIZITZEA D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66" stroked="t" o:allowincell="f" style="position:absolute;margin-left:-5.8pt;margin-top:2.4pt;width:212.35pt;height:139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993366"/>
                          <w:lang w:val="en-GB" w:bidi="ar-SA"/>
                        </w:rPr>
                        <w:t xml:space="preserve">ELKARREKIN POSITIBOKI BIZITZE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993366"/>
                          <w:lang w:val="es-ES" w:bidi="ar-SA"/>
                        </w:rPr>
                        <w:t>ONGI BIZITZEA DA!</w:t>
                      </w:r>
                    </w:p>
                  </w:txbxContent>
                </v:textbox>
                <v:fill o:detectmouseclick="t" type="solid" color2="#003399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53340</wp:posOffset>
                </wp:positionV>
                <wp:extent cx="2628900" cy="19431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cloudCallout">
                          <a:avLst>
                            <a:gd name="adj1" fmla="val 120"/>
                            <a:gd name="adj2" fmla="val -25782"/>
                          </a:avLst>
                        </a:prstGeom>
                        <a:solidFill>
                          <a:srgbClr val="ffcccc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ZURE PARTAIDETZA EZINBESTEKOA 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MILA ESK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t" o:allowincell="f" style="position:absolute;margin-left:12.2pt;margin-top:4.2pt;width:20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ZURE PARTAIDETZA EZINBESTEKOA DA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MILA ESKER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8255</wp:posOffset>
                </wp:positionV>
                <wp:extent cx="2566035" cy="1361440"/>
                <wp:effectExtent l="3554095" t="131445" r="635" b="1811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2566080" cy="1361520"/>
                        </a:xfrm>
                        <a:prstGeom prst="cloudCallout">
                          <a:avLst>
                            <a:gd name="adj1" fmla="val -197518"/>
                            <a:gd name="adj2" fmla="val 118763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n-GB" w:bidi="ar-SA"/>
                              </w:rPr>
                              <w:t>HEMEN PERTSONA BAKOITZAK BADU ZER ESAN!!</w:t>
                            </w:r>
                          </w:p>
                        </w:txbxContent>
                      </wps:txbx>
                      <wps:bodyPr anchor="t" rot="56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.15pt;margin-top:0.6pt;width:202pt;height:107.15pt;mso-wrap-style:square;v-text-anchor:top;rotation:35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n-GB" w:bidi="ar-SA"/>
                        </w:rPr>
                        <w:t>HEMEN PERTSONA BAKOITZAK BADU ZER ESAN!!</w:t>
                      </w:r>
                    </w:p>
                  </w:txbxContent>
                </v:textbox>
                <v:fill o:detectmouseclick="t" type="solid" color2="#3300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ca-ES" w:eastAsia="en-US"/>
        </w:rPr>
      </w:pPr>
      <w:r>
        <w:rPr>
          <w:b/>
          <w:bCs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0</wp:posOffset>
                </wp:positionH>
                <wp:positionV relativeFrom="paragraph">
                  <wp:posOffset>241300</wp:posOffset>
                </wp:positionV>
                <wp:extent cx="1308100" cy="5378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451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2.35pt;mso-wrap-distance-left:9.05pt;mso-wrap-distance-right:9.05pt;mso-wrap-distance-top:0pt;mso-wrap-distance-bottom:0pt;margin-top:19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451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940</wp:posOffset>
                </wp:positionH>
                <wp:positionV relativeFrom="paragraph">
                  <wp:posOffset>380365</wp:posOffset>
                </wp:positionV>
                <wp:extent cx="1118235" cy="3981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0543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31.35pt;mso-wrap-distance-left:9.05pt;mso-wrap-distance-right:9.05pt;mso-wrap-distance-top:0pt;mso-wrap-distance-bottom:0pt;margin-top:29.95pt;mso-position-vertical-relative:text;margin-left:1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0543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14300</wp:posOffset>
                </wp:positionV>
                <wp:extent cx="3314700" cy="3200400"/>
                <wp:effectExtent l="0" t="0" r="635" b="3168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wedgeRoundRectCallout">
                          <a:avLst>
                            <a:gd name="adj1" fmla="val 15097"/>
                            <a:gd name="adj2" fmla="val 59879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Chilada ICG Uno;Times New Roman" w:hAnsi="Chilada ICG Uno;Times New Roman" w:eastAsia="Times New Roman" w:cs="Chilada ICG Uno;Times New Roman"/>
                                <w:color w:val="800080"/>
                                <w:lang w:val="es-ES" w:bidi="ar-SA"/>
                              </w:rPr>
                              <w:t>URTEKO ELAKARBIZIT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Chilada ICG Uno;Times New Roman" w:hAnsi="Chilada ICG Uno;Times New Roman" w:eastAsia="Times New Roman" w:cs="Chilada ICG Uno;Times New Roman"/>
                                <w:color w:val="800080"/>
                                <w:lang w:val="es-ES" w:bidi="ar-SA"/>
                              </w:rPr>
                              <w:t>PLANA (UBP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“EGUNEZ EGUN HOBETUZ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f" o:allowincell="f" style="position:absolute;margin-left:-2.6pt;margin-top:9pt;width:260.95pt;height:2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800080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Chilada ICG Uno;Times New Roman" w:hAnsi="Chilada ICG Uno;Times New Roman" w:eastAsia="Times New Roman" w:cs="Chilada ICG Uno;Times New Roman"/>
                          <w:color w:val="800080"/>
                          <w:lang w:val="es-ES" w:bidi="ar-SA"/>
                        </w:rPr>
                        <w:t>URTEKO ELAKARBIZIT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Chilada ICG Uno;Times New Roman" w:hAnsi="Chilada ICG Uno;Times New Roman" w:eastAsia="Times New Roman" w:cs="Chilada ICG Uno;Times New Roman"/>
                          <w:color w:val="800080"/>
                          <w:lang w:val="es-ES" w:bidi="ar-SA"/>
                        </w:rPr>
                        <w:t>PLANA (UBP)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“EGUNEZ EGUN HOBETUZ”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91440</wp:posOffset>
                </wp:positionV>
                <wp:extent cx="2857500" cy="25146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hilada ICG Uno;Times New Roman" w:hAnsi="Chilada ICG Uno;Times New Roman" w:eastAsia="Times New Roman" w:cs="Chilada ICG Uno;Times New Roman"/>
                                <w:color w:val="003300"/>
                                <w:lang w:val="es-ES" w:bidi="ar-SA"/>
                              </w:rPr>
                              <w:t>Z E N T R 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hilada ICG Uno;Times New Roman" w:hAnsi="Chilada ICG Uno;Times New Roman" w:eastAsia="Times New Roman" w:cs="Chilada ICG Uno;Times New Roman"/>
                                <w:color w:val="003300"/>
                                <w:lang w:val="es-ES" w:bidi="ar-SA"/>
                              </w:rPr>
                              <w:t>06/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6.4pt;margin-top:7.2pt;width:22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hilada ICG Uno;Times New Roman" w:hAnsi="Chilada ICG Uno;Times New Roman" w:eastAsia="Times New Roman" w:cs="Chilada ICG Uno;Times New Roman"/>
                          <w:color w:val="003300"/>
                          <w:lang w:val="es-ES" w:bidi="ar-SA"/>
                        </w:rPr>
                        <w:t>Z E N T R O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hilada ICG Uno;Times New Roman" w:hAnsi="Chilada ICG Uno;Times New Roman" w:eastAsia="Times New Roman" w:cs="Chilada ICG Uno;Times New Roman"/>
                          <w:color w:val="003300"/>
                          <w:lang w:val="es-ES" w:bidi="ar-SA"/>
                        </w:rPr>
                        <w:t>06/07</w:t>
                      </w:r>
                    </w:p>
                  </w:txbxContent>
                </v:textbox>
                <v:fill o:detectmouseclick="t" type="solid" color2="#330033"/>
                <v:stroke color="#993366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ca-ES" w:eastAsia="en-US"/>
        </w:rPr>
      </w:pPr>
      <w:r>
        <w:rPr>
          <w:b/>
          <w:bCs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2780</wp:posOffset>
                </wp:positionH>
                <wp:positionV relativeFrom="paragraph">
                  <wp:posOffset>99695</wp:posOffset>
                </wp:positionV>
                <wp:extent cx="1918335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5657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36pt;mso-wrap-distance-left:9.05pt;mso-wrap-distance-right:9.05pt;mso-wrap-distance-top:0pt;mso-wrap-distance-bottom:0pt;margin-top:7.85pt;mso-position-vertical-relative:text;margin-left: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5657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ca-ES" w:eastAsia="en-US"/>
        </w:rPr>
      </w:pPr>
      <w:r>
        <w:rPr>
          <w:b/>
          <w:bCs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5680</wp:posOffset>
                </wp:positionH>
                <wp:positionV relativeFrom="paragraph">
                  <wp:posOffset>241300</wp:posOffset>
                </wp:positionV>
                <wp:extent cx="1308100" cy="5378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451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2.35pt;mso-wrap-distance-left:9.05pt;mso-wrap-distance-right:9.05pt;mso-wrap-distance-top:0pt;mso-wrap-distance-bottom:0pt;margin-top:19pt;mso-position-vertical-relative:text;margin-left: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451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ZER DA?</w:t>
      </w:r>
    </w:p>
    <w:p>
      <w:pPr>
        <w:pStyle w:val="Normal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46050</wp:posOffset>
                </wp:positionV>
                <wp:extent cx="3200400" cy="5943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4680" w:leader="none"/>
                              </w:tabs>
                              <w:ind w:left="0" w:right="7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 xml:space="preserve">Hezkuntza-ekimena ikasleentzat, irakasleentzat familientzat eta AZPrentza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333399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  <w:sz w:val="28"/>
                                <w:szCs w:val="28"/>
                              </w:rPr>
                              <w:t xml:space="preserve">Pertsona bakoitzaren egiazko partaidetza sustatzeko bide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right="25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800080"/>
                                <w:szCs w:val="28"/>
                              </w:rPr>
                              <w:t xml:space="preserve">Hezkuntza-komunitateak kide guztien ongizatea areagotzeko erabakitzen duen Plana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68pt;mso-wrap-distance-left:9.05pt;mso-wrap-distance-right:9.05pt;mso-wrap-distance-top:0pt;mso-wrap-distance-bottom:0pt;margin-top:1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4680" w:leader="none"/>
                        </w:tabs>
                        <w:ind w:left="0" w:right="7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333399"/>
                          <w:sz w:val="28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333399"/>
                          <w:sz w:val="28"/>
                          <w:szCs w:val="28"/>
                        </w:rPr>
                        <w:t xml:space="preserve">Hezkuntza-ekimena ikasleentzat, irakasleentzat familientzat eta AZPrentza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333399"/>
                          <w:sz w:val="28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333399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  <w:sz w:val="28"/>
                          <w:szCs w:val="28"/>
                        </w:rPr>
                        <w:t xml:space="preserve">Pertsona bakoitzaren egiazko partaidetza sustatzeko bide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right="25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800080"/>
                          <w:szCs w:val="28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800080"/>
                          <w:szCs w:val="28"/>
                        </w:rPr>
                        <w:t xml:space="preserve">Hezkuntza-komunitateak kide guztien ongizatea areagotzeko erabakitzen duen Plan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2pt;margin-top:5.35pt;width:182.95pt;height:23.2pt;mso-wrap-style:none;v-text-anchor:middle;rotation:351" type="_x0000_t136">
            <v:path textpathok="t"/>
            <v:textpath on="t" fitshape="t" string="partaidetza" style="font-family:&quot;Times New Roman&quot;;font-size:12pt"/>
            <v:imagedata r:id="rId20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.3pt;margin-top:1.15pt;width:182.95pt;height:23.2pt;mso-wrap-style:none;v-text-anchor:middle;rotation:351" type="_x0000_t136">
            <v:path textpathok="t"/>
            <v:textpath on="t" fitshape="t" string="protagonismoa" style="font-family:&quot;Times New Roman&quot;;font-size:12pt"/>
            <v:imagedata r:id="rId21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0pt;margin-top:-0.6pt;width:170.95pt;height:23.2pt;mso-wrap-style:none;v-text-anchor:middle;rotation:347" type="_x0000_t136">
            <v:path textpathok="t"/>
            <v:textpath on="t" fitshape="t" string="hobekuntza" style="font-family:&quot;Times New Roman&quot;;font-size:12pt"/>
            <v:imagedata r:id="rId2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-5286375</wp:posOffset>
                </wp:positionV>
                <wp:extent cx="2286000" cy="609600"/>
                <wp:effectExtent l="1765300" t="19050" r="19050" b="2533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9694"/>
                            <a:gd name="adj5" fmla="val 139064"/>
                            <a:gd name="adj6" fmla="val -76666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u-ES" w:bidi="ar-SA"/>
                              </w:rPr>
                              <w:t>Zer da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eu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val="eu-ES" w:bidi="ar-SA"/>
                              </w:rPr>
                              <w:t>Zentroko elkarbizitzaren kudeaketarako sorturiko organ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fff99" stroked="t" o:allowincell="f" style="position:absolute;margin-left:576pt;margin-top:-416.25pt;width:179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u-ES" w:bidi="ar-SA"/>
                        </w:rPr>
                        <w:t>Zer da?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val="eu-E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eastAsia="Times New Roman" w:ascii="Arial" w:hAnsi="Arial" w:cs="Arial"/>
                          <w:color w:val="auto"/>
                          <w:lang w:val="eu-ES" w:bidi="ar-SA"/>
                        </w:rPr>
                        <w:t>Zentroko elkarbizitzaren kudeaketarako sorturiko organoa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  <w:r>
        <w:rPr>
          <w:rFonts w:cs="Fajita ICG Mild;Times New Roman" w:ascii="Fajita ICG Mild;Times New Roman" w:hAnsi="Fajita ICG Mild;Times New Roman"/>
          <w:color w:val="008000"/>
          <w:sz w:val="48"/>
        </w:rPr>
        <w:t>NOLA EGITEN DA?</w: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333399"/>
          <w:sz w:val="72"/>
        </w:rPr>
      </w:pPr>
      <w:r>
        <w:rPr>
          <w:rFonts w:cs="Fajita ICG Mild;Times New Roman" w:ascii="Fajita ICG Mild;Times New Roman" w:hAnsi="Fajita ICG Mild;Times New Roman"/>
          <w:color w:val="333399"/>
          <w:sz w:val="72"/>
        </w:rPr>
        <w:t>PAUSOAK:</w:t>
      </w:r>
    </w:p>
    <w:p>
      <w:pPr>
        <w:pStyle w:val="Normal"/>
        <w:rPr>
          <w:rFonts w:ascii="Fajita ICG Mild;Times New Roman" w:hAnsi="Fajita ICG Mild;Times New Roman" w:cs="Fajita ICG Mild;Times New Roman"/>
          <w:color w:val="333399"/>
          <w:sz w:val="48"/>
          <w:lang w:val="en-US" w:eastAsia="en-US"/>
        </w:rPr>
      </w:pPr>
      <w:r>
        <w:rPr>
          <w:rFonts w:cs="Fajita ICG Mild;Times New Roman" w:ascii="Fajita ICG Mild;Times New Roman" w:hAnsi="Fajita ICG Mild;Times New Roman"/>
          <w:color w:val="333399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840</wp:posOffset>
                </wp:positionH>
                <wp:positionV relativeFrom="paragraph">
                  <wp:posOffset>346075</wp:posOffset>
                </wp:positionV>
                <wp:extent cx="2057400" cy="11430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LKARBIZITZA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EHATOKIA SORT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27.25pt;mso-position-vertical-relative:text;margin-left: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lang w:val="en-GB"/>
                        </w:rPr>
                        <w:t>ELKARBIZITZA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EHATOKIA SORTU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ajita ICG Mild;Times New Roman" w:hAnsi="Fajita ICG Mild;Times New Roman" w:cs="Fajita ICG Mild;Times New Roman"/>
          <w:color w:val="333399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2540</wp:posOffset>
                </wp:positionH>
                <wp:positionV relativeFrom="paragraph">
                  <wp:posOffset>210185</wp:posOffset>
                </wp:positionV>
                <wp:extent cx="2514600" cy="571500"/>
                <wp:effectExtent l="140081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157"/>
                            <a:gd name="adj4" fmla="val -27930"/>
                            <a:gd name="adj5" fmla="val 52513"/>
                            <a:gd name="adj6" fmla="val -55481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Zertarako?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Harreman positiboak eraiki eta elkarbizitza osasungarria sustatzek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0.2pt;margin-top:16.55pt;width:197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Zertarako? </w:t>
                      </w:r>
                      <w:r>
                        <w:rPr>
                          <w:kern w:val="2"/>
                          <w:sz w:val="20"/>
                          <w:szCs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Harreman positiboak eraiki eta elkarbizitza osasungarria sustatzeko.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  <w:r>
        <w:rPr>
          <w:rFonts w:cs="Fajita ICG Mild;Times New Roman" w:ascii="Fajita ICG Mild;Times New Roman" w:hAnsi="Fajita ICG Mild;Times New Roman"/>
          <w:color w:val="333399"/>
          <w:sz w:val="40"/>
        </w:rPr>
        <w:t>Crear</w:t>
      </w:r>
    </w:p>
    <w:p>
      <w:pPr>
        <w:pStyle w:val="TextBodyIndent"/>
        <w:rPr/>
      </w:pPr>
      <w:r>
        <w:rPr/>
        <w:t xml:space="preserve">Observatorio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940</wp:posOffset>
                </wp:positionH>
                <wp:positionV relativeFrom="paragraph">
                  <wp:posOffset>213360</wp:posOffset>
                </wp:positionV>
                <wp:extent cx="2743200" cy="478790"/>
                <wp:effectExtent l="1253490" t="29210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78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870"/>
                            <a:gd name="adj4" fmla="val -23842"/>
                            <a:gd name="adj5" fmla="val -57694"/>
                            <a:gd name="adj6" fmla="val -4530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u-ES" w:bidi="ar-SA"/>
                              </w:rPr>
                              <w:t>Kide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u-E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val="eu-ES" w:bidi="ar-SA"/>
                              </w:rPr>
                              <w:t xml:space="preserve"> Komunitateko estamentu guztietako ordezkaria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2.2pt;margin-top:16.8pt;width:215.95pt;height:37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u-ES" w:bidi="ar-SA"/>
                        </w:rPr>
                        <w:t>Kide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u-E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8"/>
                          <w:rFonts w:eastAsia="Times New Roman" w:ascii="Arial" w:hAnsi="Arial" w:cs="Arial"/>
                          <w:color w:val="auto"/>
                          <w:lang w:val="eu-ES" w:bidi="ar-SA"/>
                        </w:rPr>
                        <w:t xml:space="preserve"> Komunitateko estamentu guztietako ordezkariak.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43815</wp:posOffset>
                </wp:positionV>
                <wp:extent cx="1957070" cy="314325"/>
                <wp:effectExtent l="1066800" t="635" r="635" b="3473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1-SENTSIBILIZAZI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cc" stroked="t" o:allowincell="f" style="position:absolute;margin-left:285.8pt;margin-top:3.4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1-SENTSIBILIZAZIOA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740</wp:posOffset>
                </wp:positionH>
                <wp:positionV relativeFrom="paragraph">
                  <wp:posOffset>255270</wp:posOffset>
                </wp:positionV>
                <wp:extent cx="2400300" cy="11595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ajita ICG Mild;Times New Roman" w:ascii="Fajita ICG Mild;Times New Roman" w:hAnsi="Fajita ICG Mild;Times New Roman"/>
                                <w:color w:val="333399"/>
                                <w:sz w:val="48"/>
                              </w:rPr>
                              <w:t>URTEKO ELKARBIZITZA  PLANA ERA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1.3pt;mso-wrap-distance-left:9.05pt;mso-wrap-distance-right:9.05pt;mso-wrap-distance-top:0pt;mso-wrap-distance-bottom:0pt;margin-top:20.1pt;mso-position-vertical-relative:text;margin-left: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ajita ICG Mild;Times New Roman" w:ascii="Fajita ICG Mild;Times New Roman" w:hAnsi="Fajita ICG Mild;Times New Roman"/>
                          <w:color w:val="333399"/>
                          <w:sz w:val="48"/>
                        </w:rPr>
                        <w:t>URTEKO ELKARBIZITZA  PLANA ERA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rFonts w:ascii="Fajita ICG Mild;Times New Roman" w:hAnsi="Fajita ICG Mild;Times New Roman" w:cs="Fajita ICG Mild;Times New Roman"/>
          <w:color w:val="333399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311785</wp:posOffset>
                </wp:positionV>
                <wp:extent cx="1957070" cy="314325"/>
                <wp:effectExtent l="975995" t="635" r="635" b="552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2-DIAGNOSTIK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5.8pt;margin-top:24.5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2-DIAGNOSTIKOA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660</wp:posOffset>
                </wp:positionH>
                <wp:positionV relativeFrom="paragraph">
                  <wp:posOffset>883285</wp:posOffset>
                </wp:positionV>
                <wp:extent cx="1957070" cy="314325"/>
                <wp:effectExtent l="943610" t="2857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3-PLANIFIKAZI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5.8pt;margin-top:69.5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3-PLANIFIKAZIOA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Fajita ICG Mild;Times New Roman" w:ascii="Fajita ICG Mild;Times New Roman" w:hAnsi="Fajita ICG Mild;Times New Roman"/>
          <w:color w:val="333399"/>
          <w:sz w:val="48"/>
        </w:rPr>
        <w:t>Elaborar plan convivencia anual</w:t>
      </w:r>
    </w:p>
    <w:p>
      <w:pPr>
        <w:pStyle w:val="Normal"/>
        <w:jc w:val="center"/>
        <w:rPr>
          <w:sz w:val="52"/>
        </w:rPr>
      </w:pPr>
      <w:r>
        <w:rPr>
          <w:rFonts w:eastAsia="Fajita ICG Mild;Times New Roman" w:cs="Fajita ICG Mild;Times New Roman" w:ascii="Fajita ICG Mild;Times New Roman" w:hAnsi="Fajita ICG Mild;Times New Roman"/>
          <w:color w:val="333399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940</wp:posOffset>
                </wp:positionH>
                <wp:positionV relativeFrom="paragraph">
                  <wp:posOffset>414655</wp:posOffset>
                </wp:positionV>
                <wp:extent cx="2926080" cy="553720"/>
                <wp:effectExtent l="1060450" t="10922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53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4-JARRAIPENA ETA EBALUAZI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2.2pt;margin-top:32.65pt;width:230.35pt;height:43.5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4-JARRAIPENA ETA EBALUAZIOA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  <w:t xml:space="preserve">   </w:t>
      </w:r>
      <w:r>
        <w:rPr>
          <w:rFonts w:cs="Fajita ICG Mild;Times New Roman" w:ascii="Fajita ICG Mild;Times New Roman" w:hAnsi="Fajita ICG Mild;Times New Roman"/>
          <w:color w:val="333399"/>
          <w:sz w:val="52"/>
        </w:rPr>
        <w:t>FASE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31160</wp:posOffset>
                </wp:positionH>
                <wp:positionV relativeFrom="paragraph">
                  <wp:posOffset>1425575</wp:posOffset>
                </wp:positionV>
                <wp:extent cx="1194435" cy="49720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40449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9.15pt;mso-wrap-distance-left:9.05pt;mso-wrap-distance-right:9.05pt;mso-wrap-distance-top:0pt;mso-wrap-distance-bottom:0pt;margin-top:112.25pt;mso-position-vertical-relative:text;margin-left:-2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40449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80" w:right="998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8205</wp:posOffset>
                </wp:positionH>
                <wp:positionV relativeFrom="paragraph">
                  <wp:posOffset>657225</wp:posOffset>
                </wp:positionV>
                <wp:extent cx="1118235" cy="39814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05435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31.35pt;mso-wrap-distance-left:9.05pt;mso-wrap-distance-right:9.05pt;mso-wrap-distance-top:0pt;mso-wrap-distance-bottom:0pt;margin-top:51.75pt;mso-position-vertical-relative:text;margin-left:4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05435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01205</wp:posOffset>
                </wp:positionH>
                <wp:positionV relativeFrom="paragraph">
                  <wp:posOffset>617855</wp:posOffset>
                </wp:positionV>
                <wp:extent cx="1194435" cy="49720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40449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9.15pt;mso-wrap-distance-left:9.05pt;mso-wrap-distance-right:9.05pt;mso-wrap-distance-top:0pt;mso-wrap-distance-bottom:0pt;margin-top:48.65pt;mso-position-vertical-relative:text;margin-left:5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404495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ada ICG Un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ajita ICG Mi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ada ICG Uno;Times New Roman" w:hAnsi="Chilada ICG Uno;Times New Roman" w:cs="Chilada ICG Uno;Times New Roman"/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80008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Fajita ICG Mild;Times New Roman" w:hAnsi="Fajita ICG Mild;Times New Roman" w:cs="Fajita ICG Mild;Times New Roman"/>
      <w:color w:val="333399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Fajita ICG Mild;Times New Roman" w:hAnsi="Fajita ICG Mild;Times New Roman" w:cs="Fajita ICG Mild;Times New Roman"/>
    </w:rPr>
  </w:style>
  <w:style w:type="paragraph" w:styleId="Textoindependiente3">
    <w:name w:val="Texto independiente 3"/>
    <w:basedOn w:val="Normal"/>
    <w:qFormat/>
    <w:pPr>
      <w:jc w:val="center"/>
    </w:pPr>
    <w:rPr>
      <w:sz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lkarrekin.org/web/bizikide21" TargetMode="External"/><Relationship Id="rId5" Type="http://schemas.openxmlformats.org/officeDocument/2006/relationships/hyperlink" Target="http://www.berrikuntza.net/" TargetMode="External"/><Relationship Id="rId6" Type="http://schemas.openxmlformats.org/officeDocument/2006/relationships/hyperlink" Target="http://www.bizikidetza-convivencia.blogspot.com/" TargetMode="External"/><Relationship Id="rId7" Type="http://schemas.openxmlformats.org/officeDocument/2006/relationships/hyperlink" Target="http://www.ikasle.net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0:28:00Z</dcterms:created>
  <dc:creator>PREMIA</dc:creator>
  <dc:description/>
  <cp:keywords/>
  <dc:language>en-US</dc:language>
  <cp:lastModifiedBy>ir015256li</cp:lastModifiedBy>
  <cp:lastPrinted>2006-09-25T14:09:00Z</cp:lastPrinted>
  <dcterms:modified xsi:type="dcterms:W3CDTF">2007-12-12T12:00:00Z</dcterms:modified>
  <cp:revision>29</cp:revision>
  <dc:subject/>
  <dc:title> </dc:title>
</cp:coreProperties>
</file>