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bottom w:val="single" w:sz="18" w:space="1" w:color="000000"/>
        </w:pBd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erreminta.  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Familiak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ARKO KONTZEPTUALAK KONPARTITZE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 Ondoko esaldi guztiak lasai irakurri eta zure adostasun maila adierazi 1etik (guztiz kontra) 4ra (guztiz ados).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Cs/>
          <w:sz w:val="24"/>
          <w:szCs w:val="24"/>
        </w:rPr>
        <w:t xml:space="preserve">                   </w:t>
      </w:r>
      <w:r>
        <w:rPr>
          <w:rFonts w:cs="Arial" w:ascii="Garamond" w:hAnsi="Garamond"/>
          <w:bCs/>
          <w:sz w:val="24"/>
          <w:szCs w:val="24"/>
        </w:rPr>
        <w:t>Emakumea                                                   Gizona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50"/>
      </w:tblGrid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BAIEZTAPENA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ONTRA    ADOS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Familia ugari galduta sentitzen gara eta etxean gertatzen diren elkarbizitza-arazo batzuk kudeatzeko unean laguntza behar dugu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troa da ikasleei oinarrizko arauak erakusteko ardura duena, baita ondo portatzen eta gainerakoak errespetatzen erakustekoa ere.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Ikasleen artean sortzen diren elkarbizitza arazoak haiek konpondu behar dituzte, pertsona helduak kanpo geldituz. 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bait umeri familietan ez zaio mugarik jartzen eta horrek arazoak sortarazten ditu elkarrekin bizitzeko unean eta zenbat arau errespetatzeko orduan.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troan gurasoek eta irakasleek elkarbizitza-giro positiboa zein errespetuzkoa nola sortzen den gaiari buruz hitz egiten dugu, eztabaidatu eta irizpideak konpartitu.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Gurasoek bazter batean gelditu behar dugu zentroan sortu daitezkeen elkarbizitza- edo diziplina-arazoak tratatu eta konpontzeko orduan.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Helburua hauxe da: zentroan inolako elkarbizitza-arazorik ez izatea. Hau da gauzak ondo joango diren seinalerik onena.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lkarbizitzak guztiok inplikatzen gaitu: familiak, irakasleak, ikasleak eta AZP. Partaidetza-bideak sortu behar dira nola funtzionatu nahi dugun definitzeko eta elkarbizitza  osasuntsurako.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ntroan egin beharrekoa hau da: irakatsi eta ikasleek ikasi. Gainerako kontuak etxean konponduko ditugu.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Gurasoek badugu zer egin zentroan elkarbizitzak ondo funtziona dezan. Partaidetza da aspektu askotan funtzionamendua hobetzeko bide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lkarbizitza arazoak normalak dira eta naturala da familien, zentroen eta bestelako kolektiboen barruan ematea. Helburua hauxe: hauek ohizko funtzionamendua oztopatu ez dezaten,  landu eta bideratu ahal izatea, prozesuan pertsona guztiek ikasi eta hezi  ahal izan dezagun.  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140" w:hanging="283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  <w:p>
            <w:pPr>
              <w:pStyle w:val="Normal"/>
              <w:ind w:right="14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</w:rPr>
              <w:t xml:space="preserve">1     2    3 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sz w:val="24"/>
          <w:szCs w:val="24"/>
        </w:rPr>
        <w:t>B) Galdesorta bukatu eta gero, oinarrizkotzat jotzen dituzun hiru gai aukeratu. Azpimarratu nahi duzun ideia era positiboan eta guztiz argi gera dadin, esaldiak berridatzi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0650</wp:posOffset>
                </wp:positionV>
                <wp:extent cx="5723890" cy="3552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omentarioak eta oharra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9.7pt;mso-wrap-distance-left:9.05pt;mso-wrap-distance-right:9.05pt;mso-wrap-distance-top:0pt;mso-wrap-distance-bottom:0pt;margin-top:9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Komentarioak eta oharra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Style w:val="PageNumber"/>
        <w:rFonts w:cs="Times New Roman" w:ascii="Times New Roman" w:hAnsi="Times New Roman"/>
        <w:sz w:val="24"/>
        <w:szCs w:val="24"/>
      </w:rPr>
      <w:t xml:space="preserve">1. </w:t>
    </w:r>
    <w:r>
      <w:rPr>
        <w:rStyle w:val="PageNumber"/>
        <w:rFonts w:cs="Times New Roman" w:ascii="Times New Roman" w:hAnsi="Times New Roman"/>
        <w:sz w:val="24"/>
      </w:rPr>
      <w:t xml:space="preserve">err. Marko Kontzeptualak Konpartitzen    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3:06:00Z</dcterms:created>
  <dc:creator>Zuzenbizi</dc:creator>
  <dc:description/>
  <cp:keywords/>
  <dc:language>en-US</dc:language>
  <cp:lastModifiedBy>ir015256li</cp:lastModifiedBy>
  <dcterms:modified xsi:type="dcterms:W3CDTF">2008-01-17T11:46:00Z</dcterms:modified>
  <cp:revision>52</cp:revision>
  <dc:subject/>
  <dc:title>1</dc:title>
</cp:coreProperties>
</file>