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pBdr>
          <w:bottom w:val="single" w:sz="18" w:space="1" w:color="000000"/>
        </w:pBdr>
        <w:tabs>
          <w:tab w:val="clear" w:pos="708"/>
          <w:tab w:val="left" w:pos="0" w:leader="none"/>
        </w:tabs>
        <w:ind w:left="284" w:hanging="28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erreminta.   </w:t>
      </w:r>
      <w:r>
        <w:rPr>
          <w:rFonts w:cs="Arial" w:ascii="Arial" w:hAnsi="Arial"/>
          <w:b/>
          <w:bCs/>
          <w:i/>
          <w:color w:val="000000"/>
          <w:sz w:val="28"/>
          <w:szCs w:val="28"/>
        </w:rPr>
        <w:t>Irakasleak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ARKO KONTZEPTUALAK KONPARTITZE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  Ondoko esaldi guztiak lasai irakurri eta zure adostasun maila adierazi 1etik (guztiz kontra) 4ra (guztiz ados).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bCs/>
          <w:sz w:val="24"/>
          <w:szCs w:val="24"/>
        </w:rPr>
        <w:t xml:space="preserve">                   </w:t>
      </w:r>
      <w:r>
        <w:rPr>
          <w:rFonts w:cs="Arial" w:ascii="Garamond" w:hAnsi="Garamond"/>
          <w:bCs/>
          <w:sz w:val="24"/>
          <w:szCs w:val="24"/>
        </w:rPr>
        <w:t>Emakumea                                                   Gizona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8"/>
        <w:gridCol w:w="2152"/>
      </w:tblGrid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Cs w:val="24"/>
                <w:lang w:val="eu-ES"/>
              </w:rPr>
            </w:pPr>
            <w:r>
              <w:rPr>
                <w:rFonts w:cs="Garamond" w:ascii="Garamond" w:hAnsi="Garamond"/>
                <w:szCs w:val="24"/>
                <w:lang w:val="eu-ES"/>
              </w:rPr>
              <w:t>BAIEZTAPENAK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ONTRA     ADOS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Elkarbizitza berez ez da helburua, irakatsi eta ikasi egiten dela bermatzeko bide baizik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1     2      3     4         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2. Ikastetxearen antolakuntza, ikasgaien programazioak, metodologia harreman motak… gatazka desberdinak sortarazi ditzakete. Beraz, ez dugu pentsatu behar gatazka guztien kausa ikasleen edo irakasleen arazo pertsonalak direnik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1     2      3     4         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3. Gure pentsamenduek gure emozioak eta sentimenduak baldintzatzen dituzte eta  horiek gure jokabidea markatzen dute. Hortaz, pentsamendu, sentimendu eta jardueraren arteko koherentzia funtsezkoa da norberaren nahiz ikastetxearen ongizaterako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1     2      3     4         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. Ikastetxeko elkarbizitzan irakasleek euren lanari buruzko hausnarketa egiteko duten gaitasunak eragina du. Baita ikasleei interes-, gogo-, emozio-, sentimendu- eta ideiak adierazten lagunduko dieten metodologia berriekin esperimentatzeko dituzten gaitasunak ere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1     2      3     4         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. Diziplina arazo guztiak, arautegi on  batekin konpontzen dira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1     2      3     4         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6. Ikastetxeetan etengabe elkarbizitzari buruzko kexak izaten dira, baina ia inork ez dio gaiari behar bezala heltzen elkarbizitza kudeatzeko programa bat eginez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1     2      3     4         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7. Batzuetan, ikasleekin izaten ditugun gatazkak edo ikasleen artekoak, egoera pertsonalen ondorio izaten dira. Izan ere, sentitzen duten segurtasun falta, arreta edo afektu beharrari erantzun bat bilatzeko modu bat dira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1     2      3     4         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8. Ikastetxeko estamentu guztiek, eta batez ere ikasleek, benetan parte hartzeko bideak izateak, batetik, pertenentzia sentimendua sustatzen du, eta, bestetik, eskolako giroa eta elkarbizitza hobetzen laguntzen du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1     2      3     4         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9. Elkarbizitza positiboak, guztion artean (ikasleak, irakasleak, gurasoak eta administrazioko eta zerbitzuetako pertsonala) arau argi batzuk adostea eskatzen du. Autonomia, erantzukizuna eta hezkuntza-komunitatekideen aldaketarako eta hobetzeko gaitasuna sustatzen duten arauak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1     2      3     4         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0. Ondo ordenatuta dagoen gelan (edo ikastetxean), norberak garbi baldin badu zer egin behar duen eta nola, zer espero duten besteek berarengandik, normalki, ez da elkarbizitza arazorik izaten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1     2      3     4         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1. Aisialdirako espazioak, jantokiak, pasabideak, autobusak.. autoerregulatu egiten dira eta bertan ez da aldaketarik egin behar, ez baitute ikasketaren garapenean eraginik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1     2      3     4         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2. Indarkeria ikasi egiten da eta desikasi ere egin daiteke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1     2      3     4         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3. Elkarbizitza Plan on batean, gatazkak konpontzeko metodologia-proposamenak egiteko unean lehentasuna eman beharko zaie gatazkaren protagonistek dituzten emozioei eta elkarrizketarikausak; arrazoiak zeintzuk diren aztertu behar da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1     2      3     4         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4. ..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sz w:val="24"/>
          <w:szCs w:val="24"/>
        </w:rPr>
        <w:t>B) Galdesorta bukatu eta gero, oinarrizkotzat jotzen dituzun hiru gai aukeratu. Azpimarratu nahi duzun ideia era positiboan eta guztiz argi gera dadin, esaldiak berridatzi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. 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. 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. 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20650</wp:posOffset>
                </wp:positionV>
                <wp:extent cx="5723890" cy="3552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Komentarioak eta oharra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9.7pt;mso-wrap-distance-left:9.05pt;mso-wrap-distance-right:9.05pt;mso-wrap-distance-top:0pt;mso-wrap-distance-bottom:0pt;margin-top:9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Komentarioak eta oharra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Style w:val="PageNumber"/>
        <w:rFonts w:cs="Times New Roman" w:ascii="Times New Roman" w:hAnsi="Times New Roman"/>
        <w:sz w:val="24"/>
        <w:szCs w:val="24"/>
      </w:rPr>
      <w:t xml:space="preserve">1. </w:t>
    </w:r>
    <w:r>
      <w:rPr>
        <w:rStyle w:val="PageNumber"/>
        <w:rFonts w:cs="Times New Roman" w:ascii="Times New Roman" w:hAnsi="Times New Roman"/>
        <w:sz w:val="24"/>
      </w:rPr>
      <w:t xml:space="preserve">err. Marko Kontzeptualak Konpartitzen                               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3</w:t>
    </w:r>
    <w:r>
      <w:rPr>
        <w:rStyle w:val="PageNumber"/>
        <w:sz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;Times New Roman" w:hAnsi="CG Times;Times New Roman" w:cs="CG Times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4:12:00Z</dcterms:created>
  <dc:creator>Zuzenbizi</dc:creator>
  <dc:description/>
  <cp:keywords/>
  <dc:language>en-US</dc:language>
  <cp:lastModifiedBy>ir015256li</cp:lastModifiedBy>
  <cp:lastPrinted>2007-06-29T14:46:00Z</cp:lastPrinted>
  <dcterms:modified xsi:type="dcterms:W3CDTF">2008-01-17T11:46:00Z</dcterms:modified>
  <cp:revision>52</cp:revision>
  <dc:subject/>
  <dc:title>1</dc:title>
</cp:coreProperties>
</file>