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ind w:left="360" w:hanging="0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1.b. erreminta. </w:t>
      </w:r>
      <w:r>
        <w:rPr>
          <w:rFonts w:cs="Arial" w:ascii="Arial" w:hAnsi="Arial"/>
          <w:b/>
          <w:bCs/>
          <w:i/>
          <w:sz w:val="28"/>
          <w:szCs w:val="28"/>
        </w:rPr>
        <w:t>Irakasleak.</w:t>
      </w:r>
    </w:p>
    <w:p>
      <w:pPr>
        <w:pStyle w:val="Normal"/>
        <w:pBdr>
          <w:bottom w:val="single" w:sz="18" w:space="1" w:color="000000"/>
        </w:pBdr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ARKO KONTZEPTUALAK KONPARTITZEN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jc w:val="both"/>
        <w:rPr/>
      </w:pPr>
      <w:r>
        <w:rPr>
          <w:rFonts w:cs="Garamond" w:ascii="Garamond" w:hAnsi="Garamond"/>
        </w:rPr>
        <w:t>Bete ezazue erreminta talde handian adosturiko emaitzekin. Adierazgarria iruditzen zaizuen guztia “komentario eta oharrak” atalean idatz ezazue.</w:t>
      </w:r>
      <w:r>
        <w:rPr>
          <w:rFonts w:cs="Arial" w:ascii="Arial" w:hAnsi="Arial"/>
          <w:bCs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4"/>
          <w:lang w:val="en-US" w:eastAsia="en-US"/>
        </w:rPr>
      </w:pPr>
      <w:r>
        <w:rPr>
          <w:rFonts w:cs="Arial" w:ascii="Arial" w:hAnsi="Arial"/>
          <w:bCs/>
          <w:sz w:val="22"/>
          <w:szCs w:val="24"/>
          <w:lang w:val="en-US" w:eastAsia="en-US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1800"/>
        <w:gridCol w:w="1800"/>
      </w:tblGrid>
      <w:tr>
        <w:trPr/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akume-kopurua: 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zon-kopurua: ...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u-ES"/>
              </w:rPr>
            </w:pPr>
            <w:r>
              <w:rPr>
                <w:lang w:val="eu-ES"/>
              </w:rPr>
              <w:t>BAIEZTAPEN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RA       ADO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TRA       ADOS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Elkarbizitza berez ez da helburua, irakatsi eta ikasi egiten dela bermatzeko bide baizik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1    2    3   4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1    2    3   4    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. Ikastetxearen antolakuntza, ikasgaien programazioak, metodologia harreman motak… gatazka desberdinak sortarazi ditzakete. Beraz, ez dugu pentsatu behar gatazka guztien kausa ikasleen edo irakasleen arazo pertsonalak direni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1    2    3   4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1    2    3   4    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3. Gure pentsamenduek gure emozioak eta sentimenduak baldintzatzen dituzte eta horiek gure jokabidea markatzen dute. Hortaz, pentsamendu, sentimendu eta jardueraren arteko koherentzia funtsezkoa da norberaren nahiz ikastetxearen ongizaterak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1    2    3   4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1    2    3   4    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4. Ikastetxeko elkarbizitzan irakasleek euren lanari buruzko hausnarketa egiteko duten gaitasunak eragina du. Baita ikasleei interes-, gogo-, emozio-, sentimendu- eta ideiak adierazten lagunduko dieten metodologia berriekin esperimentatzeko dituzten gaitasunak er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1    2    3   4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1    2    3   4    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5. Diziplina-arazo guztiak, arautegi on batekin konpontzen dir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1    2    3   4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1    2    3   4    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6. Ikastetxeetan etengabe elkarbizitzari buruzko kexak izaten dira, baina ia inork ez dio gaiari behar bezala heltzen elkarbizitza kudeatzeko programa bat eginez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1    2    3   4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1    2    3   4    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7. Batzuetan, ikasleekin izaten ditugun gatazkak edo ikasleen artekoak, egoera pertsonalen ondorio izaten dira. Izan ere, sentitzen duten segurtasun falta, arreta edo afektu beharrari erantzun bat bilatzeko modu bat dir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1    2    3   4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1    2    3   4    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8. Ikastetxeko estamentu guztiek, eta batez ere ikasleek, benetan parte hartzeko bideak izateak, batetik, pertenentzia sentimendua sustatzen du, eta, bestetik, eskolako giroa eta elkarbizitza hobetzen laguntzen d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1    2    3   4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1    2    3   4    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9. Elkarbizitza positiboak, guztion artean (ikasleak, irakasleak, gurasoak eta administrazioko eta zerbitzuetako pertsonala) arau argi batzuk adostea eskatzen du. Autonomia, erantzukizuna eta hezkuntza-komunitatekideen aldaketarako eta hobetzeko gaitasuna sustatzen duten araua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b/>
                <w:bCs/>
                <w:sz w:val="22"/>
              </w:rPr>
              <w:t xml:space="preserve">1    2    3   4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1    2    3   4    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10. Ondo ordenatuta dagoen gelan (edo ikastetxean), norberak garbi baldin badu zer egin behar duen eta nola, zer espero duten besteek berarengandik, normalki, ez da elkarbizitza arazorik izaten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1    2    3   4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1    2    3   4    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11. Aisialdirako espazioak, jantokiak, pasabideak, autobusak... autoerregulatu egiten dira eta bertan ez da aldaketarik egin behar, ez baitute ikasketaren garapenean eraginik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1    2    3   4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1    2    3   4    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2. Indarkeria ikasi egiten da eta desikasi ere egin daitek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1    2    3   4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1    2    3   4    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13. Elkarbizitza Plan on batean, gatazkak konpontzeko metodologia-proposamenak egiteko unean lehentasuna eman behar zaie gatazkaren protagonisten emozioei eta elkarrizketari, eta sustraiko arrazoiak zeintzuk diren aztertu behar dira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1    2    3   4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1    2    3   4    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14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1    2    3   4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1    2    3   4    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angra2detindependiente"/>
        <w:ind w:hanging="0"/>
        <w:rPr/>
      </w:pPr>
      <w:r>
        <w:rPr>
          <w:sz w:val="22"/>
          <w:lang w:val="eu-ES"/>
        </w:rPr>
        <w:t>B) Oinarrizkotzat jotzen duzuen hiru gai adostu. Azpimarratu nahi duzuen ideia era positiboan eta guztiz argi gera dadin, esaldiak berridatzi</w:t>
      </w:r>
      <w:r>
        <w:rPr>
          <w:szCs w:val="24"/>
          <w:lang w:val="eu-ES"/>
        </w:rPr>
        <w:t>.</w:t>
      </w:r>
    </w:p>
    <w:p>
      <w:pPr>
        <w:pStyle w:val="Normal"/>
        <w:ind w:left="360" w:hanging="0"/>
        <w:rPr>
          <w:bCs/>
          <w:sz w:val="24"/>
          <w:szCs w:val="24"/>
          <w:lang w:val="eu-ES"/>
        </w:rPr>
      </w:pPr>
      <w:r>
        <w:rPr>
          <w:bCs/>
          <w:sz w:val="24"/>
          <w:szCs w:val="24"/>
          <w:lang w:val="eu-ES"/>
        </w:rPr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. 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Cs/>
          <w:sz w:val="24"/>
          <w:szCs w:val="24"/>
        </w:rPr>
        <w:t>2. 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. 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20650</wp:posOffset>
                </wp:positionV>
                <wp:extent cx="5723890" cy="3552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Komentarioak eta oharra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9.7pt;mso-wrap-distance-left:9.05pt;mso-wrap-distance-right:9.05pt;mso-wrap-distance-top:0pt;mso-wrap-distance-bottom:0pt;margin-top:9.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</w:rPr>
                        <w:t>Komentarioak eta oharra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3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4"/>
        <w:szCs w:val="24"/>
      </w:rPr>
      <w:t>1b. err. Marko Kontzeptualak Konpartitzen. Talde handia.</w:t>
    </w:r>
    <w:r>
      <w:rPr>
        <w:rStyle w:val="PageNumber"/>
        <w:rFonts w:cs="Times New Roman" w:ascii="Times New Roman" w:hAnsi="Times New Roman"/>
        <w:sz w:val="24"/>
      </w:rPr>
      <w:t xml:space="preserve">            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3</w:t>
    </w:r>
    <w:r>
      <w:rPr>
        <w:rStyle w:val="PageNumber"/>
        <w:sz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Urteko Bizikidetza Plana eratzeko Gida (UBP)</w:t>
    </w:r>
  </w:p>
  <w:p>
    <w:pPr>
      <w:pStyle w:val="Head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600"/>
        </w:tabs>
        <w:ind w:left="600" w:hanging="360"/>
      </w:pPr>
      <w:rPr>
        <w:sz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CG Times;Times New Roman" w:hAnsi="CG Times;Times New Roman" w:cs="CG Times;Times New Roman"/>
      <w:lang w:val="en-US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4"/>
      <w:lang w:val="es-ES_tradnl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2:58:00Z</dcterms:created>
  <dc:creator>Zuzenbizi</dc:creator>
  <dc:description/>
  <cp:keywords/>
  <dc:language>en-US</dc:language>
  <cp:lastModifiedBy>ir015256li</cp:lastModifiedBy>
  <dcterms:modified xsi:type="dcterms:W3CDTF">2008-01-17T11:46:00Z</dcterms:modified>
  <cp:revision>9</cp:revision>
  <dc:subject/>
  <dc:title>1</dc:title>
</cp:coreProperties>
</file>